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4"/>
        </w:rPr>
      </w:pPr>
      <w:r>
        <w:rPr>
          <w:b/>
          <w:sz w:val="24"/>
        </w:rPr>
        <w:t>Психосоматические теории и модели</w:t>
      </w:r>
    </w:p>
    <w:p>
      <w:pPr>
        <w:pStyle w:val="Normal"/>
        <w:ind w:firstLine="720"/>
        <w:jc w:val="both"/>
        <w:rPr>
          <w:sz w:val="24"/>
        </w:rPr>
      </w:pPr>
      <w:r>
        <w:rPr>
          <w:sz w:val="24"/>
        </w:rPr>
      </w:r>
    </w:p>
    <w:p>
      <w:pPr>
        <w:pStyle w:val="Normal"/>
        <w:ind w:firstLine="720"/>
        <w:jc w:val="both"/>
        <w:rPr>
          <w:sz w:val="24"/>
        </w:rPr>
      </w:pPr>
      <w:r>
        <w:rPr>
          <w:sz w:val="24"/>
        </w:rPr>
        <w:t>Психосоматические расстройства составляют значительную часть «болезней цивилизации» и на протяжении последнего века являлись объектом интенсивных исследований в рамках так называемой психосоматической медицины, ввиду возрастающей роли их в общей заболеваемости населения.</w:t>
      </w:r>
    </w:p>
    <w:p>
      <w:pPr>
        <w:pStyle w:val="Normal"/>
        <w:ind w:firstLine="720"/>
        <w:jc w:val="both"/>
        <w:rPr/>
      </w:pPr>
      <w:r>
        <w:rPr>
          <w:sz w:val="24"/>
        </w:rPr>
        <w:t>Двумя основными группами психосоматических расстройств являются «большие» психосоматические заболевания, к которым относят ишемическую болезнь сердца (</w:t>
      </w:r>
      <w:r>
        <w:rPr>
          <w:sz w:val="24"/>
          <w:lang w:val="en-US"/>
        </w:rPr>
        <w:t>I</w:t>
      </w:r>
      <w:r>
        <w:rPr>
          <w:sz w:val="24"/>
        </w:rPr>
        <w:t>20-</w:t>
      </w:r>
      <w:r>
        <w:rPr>
          <w:sz w:val="24"/>
          <w:lang w:val="en-US"/>
        </w:rPr>
        <w:t>I</w:t>
      </w:r>
      <w:r>
        <w:rPr>
          <w:sz w:val="24"/>
        </w:rPr>
        <w:t>25), гипертоническую болезнь (</w:t>
      </w:r>
      <w:r>
        <w:rPr>
          <w:sz w:val="24"/>
          <w:lang w:val="en-US"/>
        </w:rPr>
        <w:t>I</w:t>
      </w:r>
      <w:r>
        <w:rPr>
          <w:sz w:val="24"/>
        </w:rPr>
        <w:t>10), язвенную болезнь желудка (</w:t>
      </w:r>
      <w:r>
        <w:rPr>
          <w:sz w:val="24"/>
          <w:lang w:val="en-US"/>
        </w:rPr>
        <w:t>K</w:t>
      </w:r>
      <w:r>
        <w:rPr>
          <w:sz w:val="24"/>
        </w:rPr>
        <w:t>25) и двенадцатиперстной кишки (</w:t>
      </w:r>
      <w:r>
        <w:rPr>
          <w:sz w:val="24"/>
          <w:lang w:val="en-US"/>
        </w:rPr>
        <w:t>K</w:t>
      </w:r>
      <w:r>
        <w:rPr>
          <w:sz w:val="24"/>
        </w:rPr>
        <w:t>26), бронхиальную астму (</w:t>
      </w:r>
      <w:r>
        <w:rPr>
          <w:sz w:val="24"/>
          <w:lang w:val="en-US"/>
        </w:rPr>
        <w:t>F</w:t>
      </w:r>
      <w:r>
        <w:rPr>
          <w:sz w:val="24"/>
        </w:rPr>
        <w:t>54) и некоторые другие, и «малые» психосоматические расстройства — невротические нарушения внутренних органов, или так называемые «органные неврозы» (</w:t>
      </w:r>
      <w:r>
        <w:rPr>
          <w:sz w:val="24"/>
          <w:lang w:val="en-US"/>
        </w:rPr>
        <w:t>F</w:t>
      </w:r>
      <w:r>
        <w:rPr>
          <w:sz w:val="24"/>
        </w:rPr>
        <w:t>45.3). Не все авторы склонны относить «органные неврозы» к собственно психосоматической патологии. Франкл полагал, что соматическим заболеваниям, вызванным психическими причинами, следует противопоставлять психогенные заболевания (неврозы (</w:t>
      </w:r>
      <w:r>
        <w:rPr>
          <w:sz w:val="24"/>
          <w:lang w:val="en-US"/>
        </w:rPr>
        <w:t>F</w:t>
      </w:r>
      <w:r>
        <w:rPr>
          <w:sz w:val="24"/>
        </w:rPr>
        <w:t>40-</w:t>
      </w:r>
      <w:r>
        <w:rPr>
          <w:sz w:val="24"/>
          <w:lang w:val="en-US"/>
        </w:rPr>
        <w:t>F</w:t>
      </w:r>
      <w:r>
        <w:rPr>
          <w:sz w:val="24"/>
        </w:rPr>
        <w:t>48)) как психически обусловленные.</w:t>
      </w:r>
    </w:p>
    <w:p>
      <w:pPr>
        <w:pStyle w:val="Normal"/>
        <w:ind w:firstLine="720"/>
        <w:jc w:val="both"/>
        <w:rPr>
          <w:sz w:val="24"/>
        </w:rPr>
      </w:pPr>
      <w:r>
        <w:rPr>
          <w:sz w:val="24"/>
        </w:rPr>
        <w:t>Поставив во главу угла своей концепции идею «холизма», целостности организма и психики при рассмотрении различных заболеваний и акцентируя внимание на роли в них личности, психосоматическая медицина привлекла в свои ряды многочисленных сторонников. Ее успеху в значительной степени способствовало то, что в научной и особенно практической медицине она воспринималась как закономерная и вполне адекватная реакция на технизацию современной медицины, чреватую опасностью «потери больного». К настоящему времени психосоматическая медицина представлена сотнями монографий и тысячами других публикаций, в том числе в многочисленных периодических изданиях.</w:t>
      </w:r>
    </w:p>
    <w:p>
      <w:pPr>
        <w:pStyle w:val="Normal"/>
        <w:ind w:firstLine="720"/>
        <w:jc w:val="both"/>
        <w:rPr>
          <w:sz w:val="24"/>
        </w:rPr>
      </w:pPr>
      <w:r>
        <w:rPr>
          <w:sz w:val="24"/>
        </w:rPr>
        <w:t>Появление термина «психосоматический», согласно литературе, относится к 1818 г. (Хайнрот), а термина «соматопсихический» — к 1822 г. (Якоби), но сами вопросы соотношения соматического (телесного) и психического (духовного) являются одними из древнейших в философии, психологии, медицине.</w:t>
      </w:r>
    </w:p>
    <w:p>
      <w:pPr>
        <w:pStyle w:val="Normal"/>
        <w:ind w:firstLine="720"/>
        <w:jc w:val="both"/>
        <w:rPr>
          <w:sz w:val="24"/>
        </w:rPr>
      </w:pPr>
      <w:r>
        <w:rPr>
          <w:sz w:val="24"/>
        </w:rPr>
        <w:t>Содержанием психосоматического подхода, по Стоквису, является привлечение психологических данных для лучшего понимания физических симптомов и патофизиологических процессов, для лучшего понимания и лечения психических расстройств. Нет необходимости, отмечает он, в рамках общего психосоматического подхода разделять изучаемые явления на психосоматические и соматопсихические, и видит в этом скорее игру слов. Заметим, что в 40—50-х гг. в нашей литературе отдельные авторы избегали слова «психосоматический», рассматривая его не без оснований в семантическом плане (с учетом истории упрочения этого понятия в литературе) как синоним слова «психоаналитический», и предпочитали ему термин «соматопсихический», как более отражающий позиции материалистической психологии и физиологии, с чем, конечно, нельзя согласиться.</w:t>
      </w:r>
    </w:p>
    <w:p>
      <w:pPr>
        <w:pStyle w:val="Normal"/>
        <w:ind w:firstLine="720"/>
        <w:jc w:val="both"/>
        <w:rPr>
          <w:sz w:val="24"/>
        </w:rPr>
      </w:pPr>
      <w:r>
        <w:rPr>
          <w:sz w:val="24"/>
        </w:rPr>
        <w:t>Большей частью наблюдается двухсторонний, но единый характер психосоматических соотношений со взаимным переходом психогении в соматогению и наоборот; если рассматривать эти отношения в динамике, то такой взаимный переход является просто закономерным.</w:t>
      </w:r>
    </w:p>
    <w:p>
      <w:pPr>
        <w:pStyle w:val="Normal"/>
        <w:ind w:firstLine="720"/>
        <w:jc w:val="both"/>
        <w:rPr>
          <w:sz w:val="24"/>
        </w:rPr>
      </w:pPr>
      <w:r>
        <w:rPr>
          <w:sz w:val="24"/>
        </w:rPr>
        <w:t>В психосоматической литературе, наряду с психосоматическим подходом, в разное время говорилось о психосоматической ориентации, точке зрения, движении, течении, исследовательском направлении и т. д. Зарождение психосоматической медицины связывают с работами Фрейда, указывая, что это направление (точнее доминирующие в нем концепции) начинается с истории болезни Анны О., в которой впервые было представлено возникновение физического симптома по механизму конверсии. Хотя сам Фрейд никогда ни в одной из своих работ не использовал термина «психосоматическая медицина» (цит. по Витковеру), в дальнейшем благодаря работам группы учеников и последователей Фрейда в Америке — 30-40-е гг. — и европейских исследователей — послевоенные годы — понятие психосоматической медицины получило широкое распространение, в частности, благодаря открытию центров психосоматической медицины и изданию специальных журналов.</w:t>
      </w:r>
    </w:p>
    <w:p>
      <w:pPr>
        <w:pStyle w:val="Normal"/>
        <w:ind w:firstLine="720"/>
        <w:jc w:val="both"/>
        <w:rPr>
          <w:sz w:val="24"/>
        </w:rPr>
      </w:pPr>
      <w:r>
        <w:rPr>
          <w:sz w:val="24"/>
        </w:rPr>
        <w:t>Условно в психосоматической медицине можно выделить несколько направлений: психоаналитическое, антропологическое и др. Вместе с тем, иногда даже самые фанатичные противники психоанализа пользуются в своих психосоматических высказываниях терминами и выражениями, пришедшими из психоанализа. Более того, с их точки зрения, психосоматика имеет смысл только как применение психоаналитических исследований к соматическим расстройствам. Ошибочно недооценивать значение и других течений в психосоматике (например, поведенческого направления) и подходить к этим проблемам слишком односторонне, то есть с одних лишь психоаналитических позиций.</w:t>
      </w:r>
    </w:p>
    <w:p>
      <w:pPr>
        <w:pStyle w:val="Normal"/>
        <w:ind w:firstLine="720"/>
        <w:jc w:val="both"/>
        <w:rPr/>
      </w:pPr>
      <w:r>
        <w:rPr>
          <w:sz w:val="24"/>
        </w:rPr>
        <w:t>Ниже приводятся данные о нескольких основных (из многих существующих) направлениях зарубежной и отечественной психосоматики, а также краткое содержание ее актуальных проблем и трудностей дальнейшего развития в рамках современной биопсихосоциальной парадигмы медицины.</w:t>
      </w:r>
    </w:p>
    <w:p>
      <w:pPr>
        <w:pStyle w:val="Normal"/>
        <w:ind w:firstLine="720"/>
        <w:jc w:val="both"/>
        <w:rPr/>
      </w:pPr>
      <w:r>
        <w:rPr>
          <w:b/>
          <w:sz w:val="24"/>
        </w:rPr>
        <w:t xml:space="preserve">Психоаналитическое направление. </w:t>
      </w:r>
      <w:r>
        <w:rPr>
          <w:sz w:val="24"/>
        </w:rPr>
        <w:t>Хотя Фрейд в своих работах никогда не использовал термин «психосоматическая медицина» и его личный вклад ограничен концепцией конверсионных нарушений, то есть символического значения телесных изменений при конверсионной истерии (</w:t>
      </w:r>
      <w:r>
        <w:rPr>
          <w:sz w:val="24"/>
          <w:lang w:val="en-US"/>
        </w:rPr>
        <w:t>F</w:t>
      </w:r>
      <w:r>
        <w:rPr>
          <w:sz w:val="24"/>
        </w:rPr>
        <w:t>44), сама разработка психосоматической концепции, основанной на психоаналитическом подходе, принадлежит его коллегам. Гроддек в дискуссиях с Фрейдом доказывал, что органические заболевания в конечном счете имеют психологическую природу. Он полагал, что телесное заболевание связано с Оно, с «силами, которые руководят нашей жизнью, пока мы думаем, что мы руководим ими». Ференци разработал близкую этому взгляду концепцию «символического языка органов» и использовал психоанализ как средство понимания болезни и метод ее лечения. Соматическая болезнь в его интерпретации — это трансформация нереализованной сексуальной энергии в нарушение функций вегетативных систем по механизму истерической конверсии в соответствии с фантастической эротической символикой. Дойч разработал концепцию органных неврозов (</w:t>
      </w:r>
      <w:r>
        <w:rPr>
          <w:sz w:val="24"/>
          <w:lang w:val="en-US"/>
        </w:rPr>
        <w:t>F</w:t>
      </w:r>
      <w:r>
        <w:rPr>
          <w:sz w:val="24"/>
        </w:rPr>
        <w:t>45.3), в которой важное значение придает слабости органа, обусловленной предшествующим болезненным процессом. Эта концепция близка к идее Адлера о миелодисплазии, или неполноценности органа как выражении его конституциональной слабости. Один из пионеров психосоматического движения в США Джеллиффе не видел границ между неврологией, психиатрией и психоанализом. В «Очерках психосоматической медицины» он определил свои взгляды как «психосоматический монизм».</w:t>
      </w:r>
    </w:p>
    <w:p>
      <w:pPr>
        <w:pStyle w:val="Normal"/>
        <w:ind w:firstLine="720"/>
        <w:jc w:val="both"/>
        <w:rPr>
          <w:sz w:val="24"/>
        </w:rPr>
      </w:pPr>
      <w:r>
        <w:rPr>
          <w:sz w:val="24"/>
        </w:rPr>
        <w:t>В 1931 г. Витковер опубликовал книгу «Воздействие эмоций на соматические функции». Истерические конверсионные симптомы он исключил из группы психосоматических расстройств, «органные» же неврозы и собственно психосоматические болезни рассматривал как синонимы. Другие психоаналитики вообще не делают принципиальных различий между всеми тремя группами психосоматических расстройств — конверсионными истерическими явлениями, органными неврозами и психосоматическими заболеваниями в узком смысле слова. Важным критерием для понимания их природы является вид вытеснения. У больных первой группы жизненный конфликт разрешается путем сравнительно легкого вытеснения, во второй группе следует говорить о подавлении жизненного конфликта со сравнительно более сильным вытеснением, в третьей группе речь идет о судорожной попытке справиться с конфликтом, овладеть им путем гораздо более глубокого вытеснения, даже двойного вытеснения.</w:t>
      </w:r>
    </w:p>
    <w:p>
      <w:pPr>
        <w:pStyle w:val="Normal"/>
        <w:ind w:firstLine="720"/>
        <w:jc w:val="both"/>
        <w:rPr/>
      </w:pPr>
      <w:r>
        <w:rPr>
          <w:sz w:val="24"/>
        </w:rPr>
        <w:t>В 1935 г. вышла книга Данбар с близким названием — «Эмоции и соматические изменения», в которой она стремилась показать связь между определенными личностными особенностями и характером телесного заболевания. С 1939 г. под ее редакцией стал издаваться журнал «Психосоматическая медицина». Данбар обобщила 20-летний опыт работы психиатра в больнице общего профиля в книге «Психосоматический диагноз», в которой закончила разработку концепции «профиля личности», считая, что эмоциональные реакции являются производными от личности больного, и это позволяет предполагать развитие определенных соматических заболеваний в зависимости от профиля личности. Ею выделены коронарный, гипертонический, аллергический и склонный к повреждениям типы личности. Данбар так выразила свое отношение к психосоматическому подходу: «Некоторые думают, что психосоматическая медицина как специальность имеет дело лишь с известной группой болезней, как, например, дерматология или офтальмология. Но фактически прилагательное «психосоматический» указывает на концептуальный подход к человеческому организму со всеми его болезнями. Быть может, эта точка зрения более существенна для оценки одних заболеваний, нежели других, но, вообще говоря, не должно быть прежней дихотомии «психики» и «соматики». Психосоматический подход — стереоскопический, он содержит в себе и физиологическую, и психологическую технику. Он может быть применим ко всем болезням».</w:t>
      </w:r>
    </w:p>
    <w:p>
      <w:pPr>
        <w:pStyle w:val="Normal"/>
        <w:ind w:firstLine="720"/>
        <w:jc w:val="both"/>
        <w:rPr>
          <w:sz w:val="24"/>
        </w:rPr>
      </w:pPr>
      <w:r>
        <w:rPr>
          <w:sz w:val="24"/>
        </w:rPr>
        <w:t>С начала 40-х гг. вышел ряд книг под одним названием — «Психосоматическая медицина». Холлидей сделал попытку очертить границу психосоматических синдромов и их взаимосвязи. Он считал, что психосоматическими заболеваниями следует обозначать лишь такие, природа которых может быть понята только тогда, когда установлено несомненное влияние эмоционального фактора на физическое состояние. Он относил к ним нейродермит (</w:t>
      </w:r>
      <w:r>
        <w:rPr>
          <w:sz w:val="24"/>
          <w:lang w:val="en-US"/>
        </w:rPr>
        <w:t>L</w:t>
      </w:r>
      <w:r>
        <w:rPr>
          <w:sz w:val="24"/>
        </w:rPr>
        <w:t>20.8), люмбаго (М54.5), мигрень (</w:t>
      </w:r>
      <w:r>
        <w:rPr>
          <w:sz w:val="24"/>
          <w:lang w:val="en-US"/>
        </w:rPr>
        <w:t>G</w:t>
      </w:r>
      <w:r>
        <w:rPr>
          <w:sz w:val="24"/>
        </w:rPr>
        <w:t>43), хорею (</w:t>
      </w:r>
      <w:r>
        <w:rPr>
          <w:sz w:val="24"/>
          <w:lang w:val="en-US"/>
        </w:rPr>
        <w:t>I</w:t>
      </w:r>
      <w:r>
        <w:rPr>
          <w:sz w:val="24"/>
        </w:rPr>
        <w:t>02), пептическую язву (</w:t>
      </w:r>
      <w:r>
        <w:rPr>
          <w:sz w:val="24"/>
          <w:lang w:val="en-US"/>
        </w:rPr>
        <w:t>K</w:t>
      </w:r>
      <w:r>
        <w:rPr>
          <w:sz w:val="24"/>
        </w:rPr>
        <w:t>25), колиты (</w:t>
      </w:r>
      <w:r>
        <w:rPr>
          <w:sz w:val="24"/>
          <w:lang w:val="en-US"/>
        </w:rPr>
        <w:t>K</w:t>
      </w:r>
      <w:r>
        <w:rPr>
          <w:sz w:val="24"/>
        </w:rPr>
        <w:t>51), гипертонию (</w:t>
      </w:r>
      <w:r>
        <w:rPr>
          <w:sz w:val="24"/>
          <w:lang w:val="en-US"/>
        </w:rPr>
        <w:t>I</w:t>
      </w:r>
      <w:r>
        <w:rPr>
          <w:sz w:val="24"/>
        </w:rPr>
        <w:t>10), бронхиальную астму (</w:t>
      </w:r>
      <w:r>
        <w:rPr>
          <w:sz w:val="24"/>
          <w:lang w:val="en-US"/>
        </w:rPr>
        <w:t>F</w:t>
      </w:r>
      <w:r>
        <w:rPr>
          <w:sz w:val="24"/>
        </w:rPr>
        <w:t>54), дисменорею (N94.4), экзему (</w:t>
      </w:r>
      <w:r>
        <w:rPr>
          <w:sz w:val="24"/>
          <w:lang w:val="en-US"/>
        </w:rPr>
        <w:t>L</w:t>
      </w:r>
      <w:r>
        <w:rPr>
          <w:sz w:val="24"/>
        </w:rPr>
        <w:t>23), псориаз (</w:t>
      </w:r>
      <w:r>
        <w:rPr>
          <w:sz w:val="24"/>
          <w:lang w:val="en-US"/>
        </w:rPr>
        <w:t>L</w:t>
      </w:r>
      <w:r>
        <w:rPr>
          <w:sz w:val="24"/>
        </w:rPr>
        <w:t>40), нейроциркуляторную астению (</w:t>
      </w:r>
      <w:r>
        <w:rPr>
          <w:sz w:val="24"/>
          <w:lang w:val="en-US"/>
        </w:rPr>
        <w:t>F</w:t>
      </w:r>
      <w:r>
        <w:rPr>
          <w:sz w:val="24"/>
        </w:rPr>
        <w:t>45.3).</w:t>
      </w:r>
    </w:p>
    <w:p>
      <w:pPr>
        <w:pStyle w:val="Normal"/>
        <w:ind w:firstLine="720"/>
        <w:jc w:val="both"/>
        <w:rPr>
          <w:sz w:val="24"/>
        </w:rPr>
      </w:pPr>
      <w:r>
        <w:rPr>
          <w:sz w:val="24"/>
        </w:rPr>
        <w:t>Необходимость синтетического подхода к больному сформулировал А. Майер, глава американской психиатрии в 40—50-х гг.: «Настоящий период в развитии психиатрических знаний характеризуется выдвижением на первый план человеческой личности, на ней сосредоточена вся медицинская мысль современности».</w:t>
      </w:r>
    </w:p>
    <w:p>
      <w:pPr>
        <w:pStyle w:val="Normal"/>
        <w:ind w:firstLine="720"/>
        <w:jc w:val="both"/>
        <w:rPr>
          <w:sz w:val="24"/>
        </w:rPr>
      </w:pPr>
      <w:r>
        <w:rPr>
          <w:sz w:val="24"/>
        </w:rPr>
        <w:t>Наиболее заметной фигурой в психоаналитической трактовке психосоматической проблемы является Александер. Он приехал в США из Германии сложившимся психоаналитиком, в 1939 г. основал Чикагский психоаналитический институт, где положил начало первым систематическим исследованиям психосоматических взаимоотношений в психоаналитическом аспекте. Он изучал роль психических факторов в этиопатогенезе желудочно-кишечных, дыхательных, а потом и сердечно-сосудистых расстройств. В 1934 г. Александер сформулировал принципы, которые легли в основу концепции специфичности.</w:t>
      </w:r>
    </w:p>
    <w:p>
      <w:pPr>
        <w:pStyle w:val="Normal"/>
        <w:ind w:firstLine="720"/>
        <w:jc w:val="both"/>
        <w:rPr>
          <w:sz w:val="24"/>
        </w:rPr>
      </w:pPr>
      <w:r>
        <w:rPr>
          <w:sz w:val="24"/>
        </w:rPr>
        <w:t>1. Психические факторы, вызывающие соматические расстройства, имеют специфическую природу и включают определенное эмоциональное отношение пациента к окружению или к собственной личности. Правильное знание этих причинных факторов может быть приобретено в ходе психоаналитического лечения.</w:t>
      </w:r>
    </w:p>
    <w:p>
      <w:pPr>
        <w:pStyle w:val="Normal"/>
        <w:ind w:firstLine="720"/>
        <w:jc w:val="both"/>
        <w:rPr>
          <w:sz w:val="24"/>
        </w:rPr>
      </w:pPr>
      <w:r>
        <w:rPr>
          <w:sz w:val="24"/>
        </w:rPr>
        <w:t>2. Сознательные психологические процессы пациента играют подчиненную роль в причинах соматических симптомов, пока такие сознательные эмоции и тенденции могут быть свободно выражены. Подавление эмоций и потребностей вызывает хроническую дисфункцию внутренних органов.</w:t>
      </w:r>
    </w:p>
    <w:p>
      <w:pPr>
        <w:pStyle w:val="Normal"/>
        <w:ind w:firstLine="720"/>
        <w:jc w:val="both"/>
        <w:rPr>
          <w:sz w:val="24"/>
        </w:rPr>
      </w:pPr>
      <w:r>
        <w:rPr>
          <w:sz w:val="24"/>
        </w:rPr>
        <w:t>3. Актуальные жизненные ситуации пациента обычно оказывают только ускоряющее воздействие на расстройства. Понимание причинных психологических факторов может основываться лишь на знании развития личности пациента, так как только оно может объяснить реакцию на острую травмирующую ситуацию.</w:t>
      </w:r>
    </w:p>
    <w:p>
      <w:pPr>
        <w:pStyle w:val="Normal"/>
        <w:ind w:firstLine="720"/>
        <w:jc w:val="both"/>
        <w:rPr>
          <w:sz w:val="24"/>
        </w:rPr>
      </w:pPr>
      <w:r>
        <w:rPr>
          <w:sz w:val="24"/>
        </w:rPr>
        <w:t>В отличие от Данбар, Александер подчеркивал значение психодинамического конфликта как более важного в природе психосоматического расстройства, чем личностный профиль. По Александеру, 3 фактора: унаследованная или рано приобретенная органная или системная недостаточность, психологические паттерны конфликта и формируемая в раннем детстве защита, актуальные жизненные ситуации — важны в этиологии психосоматических расстройств.</w:t>
      </w:r>
    </w:p>
    <w:p>
      <w:pPr>
        <w:pStyle w:val="Normal"/>
        <w:ind w:firstLine="720"/>
        <w:jc w:val="both"/>
        <w:rPr/>
      </w:pPr>
      <w:r>
        <w:rPr>
          <w:sz w:val="24"/>
        </w:rPr>
        <w:t>Чикагский психоаналитический институт под руководством Александера, используя психоанализ как терапевтический подход, проводил разнообразные исследования дыхательной системы (бронхиальная астма (</w:t>
      </w:r>
      <w:r>
        <w:rPr>
          <w:sz w:val="24"/>
          <w:lang w:val="en-US"/>
        </w:rPr>
        <w:t>F</w:t>
      </w:r>
      <w:r>
        <w:rPr>
          <w:sz w:val="24"/>
        </w:rPr>
        <w:t>54), сенная лихорадка (</w:t>
      </w:r>
      <w:r>
        <w:rPr>
          <w:sz w:val="24"/>
          <w:lang w:val="en-US"/>
        </w:rPr>
        <w:t>J</w:t>
      </w:r>
      <w:r>
        <w:rPr>
          <w:sz w:val="24"/>
        </w:rPr>
        <w:t>30.1)), сердечно-сосудистой системы (гипертензия (</w:t>
      </w:r>
      <w:r>
        <w:rPr>
          <w:sz w:val="24"/>
          <w:lang w:val="en-US"/>
        </w:rPr>
        <w:t>I</w:t>
      </w:r>
      <w:r>
        <w:rPr>
          <w:sz w:val="24"/>
        </w:rPr>
        <w:t>10), мигрень (</w:t>
      </w:r>
      <w:r>
        <w:rPr>
          <w:sz w:val="24"/>
          <w:lang w:val="en-US"/>
        </w:rPr>
        <w:t>G</w:t>
      </w:r>
      <w:r>
        <w:rPr>
          <w:sz w:val="24"/>
        </w:rPr>
        <w:t>43)), эндокринно-метаболических расстройств (диабет (</w:t>
      </w:r>
      <w:r>
        <w:rPr>
          <w:sz w:val="24"/>
          <w:lang w:val="en-US"/>
        </w:rPr>
        <w:t>E</w:t>
      </w:r>
      <w:r>
        <w:rPr>
          <w:sz w:val="24"/>
        </w:rPr>
        <w:t>10), гипогликемия (Е16.2)), кожных болезней (экзема (</w:t>
      </w:r>
      <w:r>
        <w:rPr>
          <w:sz w:val="24"/>
          <w:lang w:val="en-US"/>
        </w:rPr>
        <w:t>L</w:t>
      </w:r>
      <w:r>
        <w:rPr>
          <w:sz w:val="24"/>
        </w:rPr>
        <w:t>23), нейродермит (</w:t>
      </w:r>
      <w:r>
        <w:rPr>
          <w:sz w:val="24"/>
          <w:lang w:val="en-US"/>
        </w:rPr>
        <w:t>L</w:t>
      </w:r>
      <w:r>
        <w:rPr>
          <w:sz w:val="24"/>
        </w:rPr>
        <w:t>20.8) и др.), заболеваний суставов и скелетной мускулатуры (ревматоидный артрит (М05)). Было установлено, что при ряде заболеваний сердечно-сосудистой, желудочно-кишечной, эндокринной, мышечной и кожной систем физиологические ответы на различные эмоциональные напряжения были индивидуально постоянны и различны у каждой группы заболеваний. Кроме того, вегетативные дисфункции, возникающие при внутреннем эмоциональном конфликте, коррелировали со специфическими физиологическими ответами. В своей книге «Психосоматическая медицина» Александер определял специфичность как «физиологические ответы на эмоциональные стимулы, нормальные или болезненные, которые разнятся природой эмоционального состояния. Эти вегетативные ответы на различные эмоциональные стимулы отличаются качеством эмоций». К моменту выхода этой книги Александера было выделено 6 специфических психосоматических заболеваний: язва двенадцатиперстной кишки (</w:t>
      </w:r>
      <w:r>
        <w:rPr>
          <w:sz w:val="24"/>
          <w:lang w:val="en-US"/>
        </w:rPr>
        <w:t>K</w:t>
      </w:r>
      <w:r>
        <w:rPr>
          <w:sz w:val="24"/>
        </w:rPr>
        <w:t>26), ревматоидный артрит, язвенный колит (</w:t>
      </w:r>
      <w:r>
        <w:rPr>
          <w:sz w:val="24"/>
          <w:lang w:val="en-US"/>
        </w:rPr>
        <w:t>K</w:t>
      </w:r>
      <w:r>
        <w:rPr>
          <w:sz w:val="24"/>
        </w:rPr>
        <w:t>25), бронхиальная астма, нейродермит (</w:t>
      </w:r>
      <w:r>
        <w:rPr>
          <w:sz w:val="24"/>
          <w:lang w:val="en-US"/>
        </w:rPr>
        <w:t>L</w:t>
      </w:r>
      <w:r>
        <w:rPr>
          <w:sz w:val="24"/>
        </w:rPr>
        <w:t>20.8) и гипертензия (</w:t>
      </w:r>
      <w:r>
        <w:rPr>
          <w:sz w:val="24"/>
          <w:lang w:val="en-US"/>
        </w:rPr>
        <w:t>I</w:t>
      </w:r>
      <w:r>
        <w:rPr>
          <w:sz w:val="24"/>
        </w:rPr>
        <w:t>10). Исследование тиреотоксикоза (</w:t>
      </w:r>
      <w:r>
        <w:rPr>
          <w:sz w:val="24"/>
          <w:lang w:val="en-US"/>
        </w:rPr>
        <w:t>E</w:t>
      </w:r>
      <w:r>
        <w:rPr>
          <w:sz w:val="24"/>
        </w:rPr>
        <w:t>05) в дальнейшем завершилось присоединением седьмого заболевания к «Проекту психосоматической специфичности». В работе Александера, Френча и Поллока утверждается: «В целом наш длительный статистический анализ указывает, что могут быть совершенно достоверны различия между семью специфическими заболеваниями на основе психологических образцов, связанных с каждым из них». За год до смерти Александер писал: «Я полагаю, что в некоторых случаях психологические факторы могут быть этиологически более важны, в других — менее. Моя точка зрения состояла только в том, что они заметно присутствуют в специфических расстройствах при семи заболеваниях, сущность которых была нами исследована». Практическая ценность исследований Александера заключается в том, что если специфические психологические особенности характерны для определенных заболеваний, то это даст возможность ранней диагностики соматического поражения по психологическим характеристикам пациента. Дальнейшие исследования Поллока показали, что пациенты с характерными психодинамическими констелляциями и уязвимостью соматической системы или органа обладают высоким риском развития специфического соматического заболевания. Продолжаются поиски корреляций между специфическим эмоциональным конфликтом и соматическим заболеванием. Сохраняется также тенденция рассматривать психосоматическую болезнь как выражение заболевания структуры «Я». Если в ходе жизни чувство «Я» и чувство реальности человека не получают полного развития, ему приходится переадаптироваться к требованиям внешнего мира или к состоянию отгороженности от многих сфер жизни. Индивидуум с психосоматическим заболеванием реагирует на трудности в социальной, профессиональной, личной ситуации бегством в ложную идентичность. Таким образом он стремится уйти от реального, актуального вопроса «кто я?», заменяя его симптомо-ориентированным вопросом «что со мной, чем я страдаю?». Другими словами, вопрос о его собственной идентичности заменяется вопросом о симптоме, который представляет интернализованный образ матери раннего детства, поскольку она была способна реагировать по-матерински только тогда, когда ребенок был болен.</w:t>
      </w:r>
    </w:p>
    <w:p>
      <w:pPr>
        <w:pStyle w:val="Normal"/>
        <w:ind w:firstLine="720"/>
        <w:jc w:val="both"/>
        <w:rPr>
          <w:sz w:val="24"/>
        </w:rPr>
      </w:pPr>
      <w:r>
        <w:rPr>
          <w:sz w:val="24"/>
        </w:rPr>
        <w:t>Наряду с исследованиями Чикагского психоаналитического института, завершившимися выделением группы специфических психосоматических заболеваний, существует и другая точка зрения, согласно которой психосоматическая медицина рассматривается как личностно-ориентированный подход ко всем заболеваниям. В книге «Психосоматическая медицина» Вейс, Инглиш писали: «Близок день, когда окончательно исчезнут в диагностике выражения «или — или» — функциональное или органическое, — а на смену им придут «как много того и как много другого», эмоционального и соматического. Такова истинная психосоматическая концепция в медицине».</w:t>
      </w:r>
    </w:p>
    <w:p>
      <w:pPr>
        <w:pStyle w:val="Normal"/>
        <w:ind w:firstLine="720"/>
        <w:jc w:val="both"/>
        <w:rPr/>
      </w:pPr>
      <w:r>
        <w:rPr>
          <w:b/>
          <w:sz w:val="24"/>
        </w:rPr>
        <w:t xml:space="preserve">Антропологическое направление. </w:t>
      </w:r>
      <w:r>
        <w:rPr>
          <w:sz w:val="24"/>
        </w:rPr>
        <w:t>В этом случае к изучению психосоматических явлений и психосоматической патологии подходят с позиций анализа бытия. Сохраняет свое значение поиск символического смысла физических болезненных расстройств, хотя исследование этого смысла осуществляется уже не психоаналитически, а специальным антропологическим методом. Представители антропологического направления, вслед за Вайзеккером, свою задачу видят в понимании смысла болезненного симптома в связи с духовной экзистенцией больного, а сама болезнь рассматривается как экзистенциальное бедственное состояние во внутренней истории жизни человека. Смысл симптомообразования, утверждает Вайзеккер, важнее, чем определение соматической формы его проявления. И психоаналитики, и антропологи ведущим в своей работе считают глубинно-психологический анализ истории переживаний больного с целью понимания содержательного смысла болезни и нет принципиальной разницы в том, каким путем они это делают. Если один из них стремится понять больного аналитическим, то другой — антропологическим методом, использующимся для понимания бытия. Распространению антропологического направления в психосоматике в известной мере препятствовал философский, религиозно-мистический язык этих работ, с обилием метафор и неологизмов, что существенно затрудняет их понимание не только практическими врачами, но и специалистами.</w:t>
      </w:r>
    </w:p>
    <w:p>
      <w:pPr>
        <w:pStyle w:val="Normal"/>
        <w:ind w:firstLine="720"/>
        <w:jc w:val="both"/>
        <w:rPr/>
      </w:pPr>
      <w:r>
        <w:rPr>
          <w:b/>
          <w:sz w:val="24"/>
        </w:rPr>
        <w:t xml:space="preserve">Концепция профиля личности. </w:t>
      </w:r>
      <w:r>
        <w:rPr>
          <w:sz w:val="24"/>
        </w:rPr>
        <w:t>Для проблемы специфичности психосоматических расстройств обычна постановка следующих вопросов: предрасположены ли лица, обладающие определенной личностной структурой, к определенному психосоматическому заболеванию; приводят ли определенные конфликтная и общая жизненная ситуации к определенному психосоматическому заболеванию; существует ли взаимосвязь между поведенческими особенностями человека и риском заболевания определенным психосоматическим заболеванием. Наибольшее число работ, выполненных как клиническим, так и экспериментально-психологическими методами, посвящено поискам «профиля личности», специфичного для того или иного психосоматического расстройства. Точка зрения, утверждающая наличие подобных профилей личности, имеющих диагностическую, прогностическую и терапевтическую значимость, обычно связывается с исследованиями Данбар, представленными в получивших широкую известность монографиях «Эмоции и соматические изменения», «Психосоматический диагноз». В англо-американской литературе разных лет описывались характерные личностные профили для больных грудной жабой (</w:t>
      </w:r>
      <w:r>
        <w:rPr>
          <w:sz w:val="24"/>
          <w:lang w:val="en-US"/>
        </w:rPr>
        <w:t>I</w:t>
      </w:r>
      <w:r>
        <w:rPr>
          <w:sz w:val="24"/>
        </w:rPr>
        <w:t>20), гипертонической болезнью (</w:t>
      </w:r>
      <w:r>
        <w:rPr>
          <w:sz w:val="24"/>
          <w:lang w:val="en-US"/>
        </w:rPr>
        <w:t>I</w:t>
      </w:r>
      <w:r>
        <w:rPr>
          <w:sz w:val="24"/>
        </w:rPr>
        <w:t>10), бронхиальной астмой (</w:t>
      </w:r>
      <w:r>
        <w:rPr>
          <w:sz w:val="24"/>
          <w:lang w:val="en-US"/>
        </w:rPr>
        <w:t>F</w:t>
      </w:r>
      <w:r>
        <w:rPr>
          <w:sz w:val="24"/>
        </w:rPr>
        <w:t>54), язвенной болезнью желудка (</w:t>
      </w:r>
      <w:r>
        <w:rPr>
          <w:sz w:val="24"/>
          <w:lang w:val="en-US"/>
        </w:rPr>
        <w:t>K</w:t>
      </w:r>
      <w:r>
        <w:rPr>
          <w:sz w:val="24"/>
        </w:rPr>
        <w:t>25), спастическим колитом (</w:t>
      </w:r>
      <w:r>
        <w:rPr>
          <w:sz w:val="24"/>
          <w:lang w:val="en-US"/>
        </w:rPr>
        <w:t>F</w:t>
      </w:r>
      <w:r>
        <w:rPr>
          <w:sz w:val="24"/>
        </w:rPr>
        <w:t>45.3), ревматоидным артритом (М05), мигренью (</w:t>
      </w:r>
      <w:r>
        <w:rPr>
          <w:sz w:val="24"/>
          <w:lang w:val="en-US"/>
        </w:rPr>
        <w:t>G</w:t>
      </w:r>
      <w:r>
        <w:rPr>
          <w:sz w:val="24"/>
        </w:rPr>
        <w:t>43) и др.</w:t>
      </w:r>
    </w:p>
    <w:p>
      <w:pPr>
        <w:pStyle w:val="Normal"/>
        <w:ind w:firstLine="720"/>
        <w:jc w:val="both"/>
        <w:rPr/>
      </w:pPr>
      <w:r>
        <w:rPr>
          <w:sz w:val="24"/>
        </w:rPr>
        <w:t>Общим итогом этих исследований явилось, скорее, отрицание личностных структур, характерных для отдельных заболеваний. Многие авторы склонны отказаться от поиска профилей личности, заменить этот аспект исследований описанием особенностей личности психосоматического больного вообще, рассматривая в качестве базисной характеристики наличие инфантильной личностной структуры, невротической жизненной позиции, поскольку соматическое выражение эмоциональных переживаний является инфантильной формой их выражения.</w:t>
      </w:r>
    </w:p>
    <w:p>
      <w:pPr>
        <w:pStyle w:val="Normal"/>
        <w:ind w:firstLine="720"/>
        <w:jc w:val="both"/>
        <w:rPr/>
      </w:pPr>
      <w:r>
        <w:rPr>
          <w:sz w:val="24"/>
        </w:rPr>
        <w:t>Что же касается специфических конфликтных и жизненных ситуаций, то поиски их также не увенчались успехом. В конечном счете, подчеркивает Стоквис, совсем не важно, что переживает человек, гораздо важнее, как он перерабатывает пережитое, поэтому не сами конфликты, а лишь тип и характер их переработки могут обнаружить сходство и только в этом отношении и можно было бы говорить об их специфике. К этому вопросу, одному из наиболее актуальных для дальнейшего развития проблемы психогенетического анализа, и основывающейся на нем психотерапии неоднократно обращались авторы, придерживающиеся самых различных взглядов на природу психогенных расстройств у человека. Комплексу патологических симптомов, обычно используемому в диагностически-терапевтическом плане, противопоставляются более значимые эмоционально-мотивационные нарушения перцептивного познания мира и установок по отношению к людям и событиям. В этом случае, отмечает Фортуна, именно специфический характер переработки конфликтных переживаний явился бы основанием для классификации и терапии (например, «невроз с механизмом подавления эмоций и рационализацией», «невроз с конфликтом соперничества, компенсированным механизмом стремления к самоутверждению» и т. д.). Одной из попыток решения этих сложнейших вопросов с позиций психологии отношений явились работы Мясищева, в которых он рассматривал основные клинические формы неврозов (</w:t>
      </w:r>
      <w:r>
        <w:rPr>
          <w:sz w:val="24"/>
          <w:lang w:val="en-US"/>
        </w:rPr>
        <w:t>F</w:t>
      </w:r>
      <w:r>
        <w:rPr>
          <w:sz w:val="24"/>
        </w:rPr>
        <w:t>40-</w:t>
      </w:r>
      <w:r>
        <w:rPr>
          <w:sz w:val="24"/>
          <w:lang w:val="en-US"/>
        </w:rPr>
        <w:t>F</w:t>
      </w:r>
      <w:r>
        <w:rPr>
          <w:sz w:val="24"/>
        </w:rPr>
        <w:t>48) как зафиксированные особенности отдельных механизмов болезненного восприятия и переработки жизненных трудностей, переживаемых человеком.</w:t>
      </w:r>
    </w:p>
    <w:p>
      <w:pPr>
        <w:pStyle w:val="Normal"/>
        <w:ind w:firstLine="720"/>
        <w:jc w:val="both"/>
        <w:rPr/>
      </w:pPr>
      <w:r>
        <w:rPr>
          <w:b/>
          <w:sz w:val="24"/>
        </w:rPr>
        <w:t xml:space="preserve">Концепция алекситимии. </w:t>
      </w:r>
      <w:r>
        <w:rPr>
          <w:sz w:val="24"/>
        </w:rPr>
        <w:t>В настоящее время внимание исследователей привлечено к так называемому алекситимическому радикалу в структуре преморбидной личности, как одному из возможных психологических факторов риска психосоматических расстройств. Разрабатывают методики определения уровня алекситимии у больных с психосоматическими заболеваниями, а также психотерапевтические методы, направленные на снижение алекситимии путем преодоления определяющих ее личностных черт. Дальнейшее изучение алекситимии в системе других факторов риска биологической и психосоциальной природы имеет значение для лучшего понимания роли психологических механизмов в патогенезе этих заболеваний, долговременного прогноза и организации профилактических мероприятий в рамках превентивной эпидемиологии.</w:t>
      </w:r>
    </w:p>
    <w:p>
      <w:pPr>
        <w:pStyle w:val="Normal"/>
        <w:ind w:firstLine="720"/>
        <w:jc w:val="both"/>
        <w:rPr>
          <w:sz w:val="24"/>
        </w:rPr>
      </w:pPr>
      <w:r>
        <w:rPr>
          <w:sz w:val="24"/>
        </w:rPr>
        <w:t>Термин «алекситимия» ввел Сифнеос в 1973 г. В своей работе, опубликованной еще в 1968 г., он описал наблюдавшиеся им особенности пациентов психосоматической клиники, которые выражались в утилитарном способе мышления, тенденции к использованию действий в конфликтных и стрессовых ситуациях, обедненной фантазиями жизни, сужении аффективного опыта и, особенно, в трудностях подыскать подходящее слово для описания своих чувств. Алекситимия буквально обозначает: «без слов для чувств» (или в близком переводе — «нет слов для названия чувств»). Термин подвергался критике, в том числе за отсутствие релевантности, однако прочно занял свое место в литературе, посвященной психосоматическим заболеваниям, а связанная с ним концепция алекситимии приобретает все большую популярность, что отражается в постоянно возрастающем количестве публикаций в разных странах. Разработке концепции алекситимии предшествовали более ранние наблюдения, установившие, что многие пациенты, страдающие классическими психосоматическими болезнями и характеризующиеся «инфантильной личностью», проявляют трудности в вербальном символическом выражении эмоций.</w:t>
      </w:r>
    </w:p>
    <w:p>
      <w:pPr>
        <w:pStyle w:val="Normal"/>
        <w:ind w:firstLine="720"/>
        <w:jc w:val="both"/>
        <w:rPr>
          <w:sz w:val="24"/>
        </w:rPr>
      </w:pPr>
      <w:r>
        <w:rPr>
          <w:sz w:val="24"/>
        </w:rPr>
        <w:t>Алекситимия является психологической характеристикой, определяемой следующими когнитивно-аффективными особенностями: 1) трудностью в определении (идентификации) и описании собственных чувств; 2) трудностью в проведении различий между чувствами и телесными ощущениями; 3) снижением способности к символизации, о чем свидетельствует бедность фантазии и других проявлений воображения; 4) фокусированием в большей мере на внешних событиях, чем на внутренних переживаниях.</w:t>
      </w:r>
    </w:p>
    <w:p>
      <w:pPr>
        <w:pStyle w:val="Normal"/>
        <w:ind w:firstLine="720"/>
        <w:jc w:val="both"/>
        <w:rPr>
          <w:sz w:val="24"/>
        </w:rPr>
      </w:pPr>
      <w:r>
        <w:rPr>
          <w:sz w:val="24"/>
        </w:rPr>
        <w:t>Концепция алекситимии, в том виде как она была сформулирована Сифнеосом, породила интерес к изучению соотношения между уровнями идентификации и описания собственных эмоций и подверженностью психосоматическим расстройствам. Была выдвинута гипотеза, согласно которой ограниченность осознания эмоций и когнитивной переработки аффекта ведет к фокусированию на соматическом компоненте эмоционального возбуждения и его усилению. Этим, вероятно, и объясняется установленная рядом авторов тенденция алекситимических индивидов к развитию ипохондрических и соматических расстройств (Тейлор). Было высказано предположение, что неспособность алекситимических индивидов регулировать и модулировать причиняющие им страдания эмоции на неокортикальном уровне может вылиться в усиление физиологических реакций на стрессовые ситуации, создавая тем самым условия, ведущие к развитию психосоматических заболеваний.</w:t>
      </w:r>
    </w:p>
    <w:p>
      <w:pPr>
        <w:pStyle w:val="Normal"/>
        <w:ind w:firstLine="720"/>
        <w:jc w:val="both"/>
        <w:rPr/>
      </w:pPr>
      <w:r>
        <w:rPr>
          <w:sz w:val="24"/>
        </w:rPr>
        <w:t>Для объяснения синдрома алекситимии и ее роли в формировании психосоматических расстройств Неймиах выделил две модели: «отрицания» и «дефицита». Модель «отрицания» предполагает глобальное торможение аффектов. Если отрицание рассматривать как психологическую защиту, то теоретически можно допустить обратимость защитного процесса и последующее исчезновение синдрома алекситимии и соматических симптомов. В этом случае можно говорить о «вторичной алекситимии», то есть состоянии, которое обнаруживается у некоторых пациентов, перенесших тяжелые травмы, и у пациентов с психосоматическими заболеваниями, которые после проведенной психотерапии обретают чувства и фантазии, ранее столь поразительно у них отсутствовавшие.</w:t>
      </w:r>
    </w:p>
    <w:p>
      <w:pPr>
        <w:pStyle w:val="Normal"/>
        <w:ind w:firstLine="720"/>
        <w:jc w:val="both"/>
        <w:rPr>
          <w:sz w:val="24"/>
        </w:rPr>
      </w:pPr>
      <w:r>
        <w:rPr>
          <w:sz w:val="24"/>
        </w:rPr>
        <w:t>Однако, как показывает клинический опыт, у многих больных с психосоматическими нарушениями алекситимические проявления необратимы, несмотря на длительную, интенсивную и искусную глубинную психотерапию. Такие больные остаются тотально неспособными на аффект и фантазию. Для них более приемлемой представляется модель дефицита. В соответствии с этой точкой зрения имеет место не торможение, а отсутствие функций и лежащего в их основе ментального аппарата. В модели дефицита акцент делается на разладе инстинкта, который, минуя психическую переработку из-за сниженной способности символизировать инстинктивные потребности и фантазировать, непосредственно воздействует на соматику с неблагоприятными последствиями. Этой модели придерживается и автор термина алекситимии Сифнеос.</w:t>
      </w:r>
    </w:p>
    <w:p>
      <w:pPr>
        <w:pStyle w:val="Normal"/>
        <w:ind w:firstLine="720"/>
        <w:jc w:val="both"/>
        <w:rPr>
          <w:sz w:val="24"/>
        </w:rPr>
      </w:pPr>
      <w:r>
        <w:rPr>
          <w:sz w:val="24"/>
        </w:rPr>
        <w:t>Клинический опыт подтверждает концепцию алекситимии в том отношении, что многие соматические больные проявляют ограниченную способность описывать, дифференцировать аффекты и продуцировать фантазии.</w:t>
      </w:r>
    </w:p>
    <w:p>
      <w:pPr>
        <w:pStyle w:val="Normal"/>
        <w:ind w:firstLine="720"/>
        <w:jc w:val="both"/>
        <w:rPr>
          <w:sz w:val="24"/>
        </w:rPr>
      </w:pPr>
      <w:r>
        <w:rPr>
          <w:sz w:val="24"/>
        </w:rPr>
        <w:t>Вопрос о происхождении самих алекситимических черт остается открытым и для самого основателя концепции. Вызвана ли алекситимия врожденными дефектами, является ли результатом биохимического дефицита, проистекает ли из-за задержек в развитии — семейных, социальных или культурных? На эти вопросы нет ответа. Имеются, однако, предварительные свидетельства, указывающие на то, что основное значение имеют генетические факторы, и что сам этот феномен может быть понят скорее всего в рамках нейрофизиологии.</w:t>
      </w:r>
    </w:p>
    <w:p>
      <w:pPr>
        <w:pStyle w:val="Normal"/>
        <w:ind w:firstLine="720"/>
        <w:jc w:val="both"/>
        <w:rPr>
          <w:sz w:val="24"/>
        </w:rPr>
      </w:pPr>
      <w:r>
        <w:rPr>
          <w:sz w:val="24"/>
        </w:rPr>
        <w:t>Поскольку алекситимия может встречаться и у здоровых людей, и у больных с различными заболеваниями, то следует иметь в виду, что алекситимия — это не «мотивированное забывание», которое может объясняться простым вытеснением или отрицанием и которое можно обнаружить в оговорках, распознаваемом переносе. Ее следует отличать от такого рода психической нечувствительности, которая может развиваться как активный мотивированный процесс вследствие массивной психической травмы, угрожающей изоляцией, дезинтеграцией и депрессией; ее следует отличать также от тех видов познавательной деятельности и экспрессии, которые характеризуют сходные виды таких психиатрических синдромов, как привычные аффективные нарушения при вялотекущей шизофрении (</w:t>
      </w:r>
      <w:r>
        <w:rPr>
          <w:sz w:val="24"/>
          <w:lang w:val="en-US"/>
        </w:rPr>
        <w:t>F</w:t>
      </w:r>
      <w:r>
        <w:rPr>
          <w:sz w:val="24"/>
        </w:rPr>
        <w:t>21), а также от того типа операционального мышления, которое характерно для малограмотных или когнитивно неразвитых, по Пиаже, людей. То, что квалифицируется как алекситимия, в некоторых случаях может оказаться культурной или субкультурной характеристикой.</w:t>
      </w:r>
    </w:p>
    <w:p>
      <w:pPr>
        <w:pStyle w:val="Normal"/>
        <w:ind w:firstLine="720"/>
        <w:jc w:val="both"/>
        <w:rPr>
          <w:sz w:val="24"/>
        </w:rPr>
      </w:pPr>
      <w:r>
        <w:rPr>
          <w:sz w:val="24"/>
        </w:rPr>
        <w:t>В то время, как идет полемика относительно того, является ли алекситимия зависимым от ситуации состоянием или стабильной личностной характеристикой, разработан ряд методов для ее измерения. Если некоторые из них учитывают лишь определенные аспекты алекситимии, то в других делается попытка измерить все компоненты этой многомерной характеристики. Однако исследователи не всегда подвергали разрабатываемые измерительные методики строгим и неоднократным оценкам их надежности и валидности.</w:t>
      </w:r>
    </w:p>
    <w:p>
      <w:pPr>
        <w:pStyle w:val="Normal"/>
        <w:ind w:firstLine="720"/>
        <w:jc w:val="both"/>
        <w:rPr>
          <w:sz w:val="24"/>
        </w:rPr>
      </w:pPr>
      <w:r>
        <w:rPr>
          <w:sz w:val="24"/>
        </w:rPr>
        <w:t>Имеющиеся в настоящее время методы измерения алекситимии включают: опросники, оценки по которым выставляются наблюдателями, шкалы самоотчетов, проективные техники.</w:t>
      </w:r>
    </w:p>
    <w:p>
      <w:pPr>
        <w:pStyle w:val="Normal"/>
        <w:ind w:firstLine="720"/>
        <w:jc w:val="both"/>
        <w:rPr/>
      </w:pPr>
      <w:r>
        <w:rPr>
          <w:sz w:val="24"/>
        </w:rPr>
        <w:t>В психологическом практикуме к этой главе для измерения алекситимии приведена Торонтская Алекситимическая Шкала (</w:t>
      </w:r>
      <w:r>
        <w:rPr>
          <w:sz w:val="24"/>
          <w:lang w:val="en-US"/>
        </w:rPr>
        <w:t>TAS</w:t>
      </w:r>
      <w:r>
        <w:rPr>
          <w:sz w:val="24"/>
        </w:rPr>
        <w:t>). На основании литературных данных можно полагать, что сегодня — это один из немногих способов измерения алекситимии, который соответствует требованиям, предъявляемым к тесту, подходящему как для клинических, так и для исследовательских целей, и который превосходит другие измерения алекситимии (построенные по принципу самоотчета).</w:t>
      </w:r>
    </w:p>
    <w:p>
      <w:pPr>
        <w:pStyle w:val="Normal"/>
        <w:ind w:firstLine="720"/>
        <w:jc w:val="both"/>
        <w:rPr/>
      </w:pPr>
      <w:r>
        <w:rPr>
          <w:b/>
          <w:sz w:val="24"/>
        </w:rPr>
        <w:t xml:space="preserve">Психиатрия консультирования-взаимодействия как одно из направлений современной психосоматики. </w:t>
      </w:r>
      <w:r>
        <w:rPr>
          <w:sz w:val="24"/>
        </w:rPr>
        <w:t xml:space="preserve">В начале 70-х гг. </w:t>
      </w:r>
      <w:r>
        <w:rPr>
          <w:sz w:val="24"/>
          <w:lang w:val="en-US"/>
        </w:rPr>
        <w:t>XX</w:t>
      </w:r>
      <w:r>
        <w:rPr>
          <w:sz w:val="24"/>
        </w:rPr>
        <w:t xml:space="preserve"> в. научные исследования и клиническая практика, основанные на современных подходах, способствовали повышению интереса к психосоматической медицине, которая к тому времени переживала кризис. Ранее в центре внимания психосоматической медицины находились психологические факторы. В 70-е гг. на смену преобладающей биомедицинской модели, в рамках которой не было места социальному, психологическому, бихевиоральному, приходит биопсихосоциальная модель, впервые предложенная Энгелем в 1977 г., синтезировавшая достижения психосоматической медицины, и предполагающая значимость биологических, психологических и социальных факторов в развитии, течении и исходе физических и психических расстройств.</w:t>
      </w:r>
    </w:p>
    <w:p>
      <w:pPr>
        <w:pStyle w:val="Normal"/>
        <w:ind w:firstLine="720"/>
        <w:jc w:val="both"/>
        <w:rPr>
          <w:sz w:val="24"/>
        </w:rPr>
      </w:pPr>
      <w:r>
        <w:rPr>
          <w:sz w:val="24"/>
        </w:rPr>
        <w:t>Три взаимосвязанных аспекта являются решающими в определении психосоматики.</w:t>
      </w:r>
    </w:p>
    <w:p>
      <w:pPr>
        <w:pStyle w:val="Normal"/>
        <w:ind w:firstLine="720"/>
        <w:jc w:val="both"/>
        <w:rPr>
          <w:sz w:val="24"/>
        </w:rPr>
      </w:pPr>
      <w:r>
        <w:rPr>
          <w:sz w:val="24"/>
        </w:rPr>
        <w:t>1. Это научная дисциплина, изучающая соотношения биологических, психологических и социальных факторов в норме и патологии.</w:t>
      </w:r>
    </w:p>
    <w:p>
      <w:pPr>
        <w:pStyle w:val="Normal"/>
        <w:ind w:firstLine="720"/>
        <w:jc w:val="both"/>
        <w:rPr>
          <w:sz w:val="24"/>
        </w:rPr>
      </w:pPr>
      <w:r>
        <w:rPr>
          <w:sz w:val="24"/>
        </w:rPr>
        <w:t>2. Это собрание постулатов, заключающих в себе холистический подход в клинической практике.</w:t>
      </w:r>
    </w:p>
    <w:p>
      <w:pPr>
        <w:pStyle w:val="Normal"/>
        <w:ind w:firstLine="720"/>
        <w:jc w:val="both"/>
        <w:rPr/>
      </w:pPr>
      <w:r>
        <w:rPr>
          <w:sz w:val="24"/>
        </w:rPr>
        <w:t>3. Это дисциплина, включающая в себя психиатрию консультирования-взаимодействия (</w:t>
      </w:r>
      <w:r>
        <w:rPr>
          <w:sz w:val="24"/>
          <w:lang w:val="en-US"/>
        </w:rPr>
        <w:t>consultation</w:t>
      </w:r>
      <w:r>
        <w:rPr>
          <w:sz w:val="24"/>
        </w:rPr>
        <w:t>-</w:t>
      </w:r>
      <w:r>
        <w:rPr>
          <w:sz w:val="24"/>
          <w:lang w:val="en-US"/>
        </w:rPr>
        <w:t>liaison</w:t>
      </w:r>
      <w:r>
        <w:rPr>
          <w:sz w:val="24"/>
        </w:rPr>
        <w:t xml:space="preserve"> </w:t>
      </w:r>
      <w:r>
        <w:rPr>
          <w:sz w:val="24"/>
          <w:lang w:val="en-US"/>
        </w:rPr>
        <w:t>psychiatry</w:t>
      </w:r>
      <w:r>
        <w:rPr>
          <w:sz w:val="24"/>
        </w:rPr>
        <w:t>) — ПКВ.</w:t>
      </w:r>
    </w:p>
    <w:p>
      <w:pPr>
        <w:pStyle w:val="Normal"/>
        <w:ind w:firstLine="720"/>
        <w:jc w:val="both"/>
        <w:rPr/>
      </w:pPr>
      <w:r>
        <w:rPr>
          <w:sz w:val="24"/>
        </w:rPr>
        <w:t xml:space="preserve">ПКВ долгое время считалась особой областью психиатрической практики, которая развилась как одно из ответвлений психосоматической медицины. Это направление возникло в Германии и Австрии в 20-30-х гг. </w:t>
      </w:r>
      <w:r>
        <w:rPr>
          <w:sz w:val="24"/>
          <w:lang w:val="en-US"/>
        </w:rPr>
        <w:t>XX</w:t>
      </w:r>
      <w:r>
        <w:rPr>
          <w:sz w:val="24"/>
        </w:rPr>
        <w:t xml:space="preserve"> в. и затем успешно развивалось в Соединенных Штатах Америки, где на ее развитие в значительной степени повлияла психобиологическая школа психиатрии, основанная А. Майером. В его подходе, который он назвал психобиологией, подчеркивалось значение изучения биографии пациента как средства понимания личности в целом. Психобиология изучала человека как индивидуума в норме и патологии. Из этого логически следует, что с такой холистической точки зрения общая медицинская практика и психиатрия скорее должны быть объединены, чем разъединены. Подобная интеграция предполагает развитие психиатрических отделений в больницах широкого профиля и сотрудничество между психиатрами и их коллегами-непсихиатрами в лечении как физических, так и психологически обусловленных расстройств.</w:t>
      </w:r>
    </w:p>
    <w:p>
      <w:pPr>
        <w:pStyle w:val="Normal"/>
        <w:ind w:firstLine="720"/>
        <w:jc w:val="both"/>
        <w:rPr>
          <w:sz w:val="24"/>
        </w:rPr>
      </w:pPr>
      <w:r>
        <w:rPr>
          <w:sz w:val="24"/>
        </w:rPr>
        <w:t>В 20-30-х гг. в США появляются первые психиатрические отделения в больницах широкого профиля. Одно из таких наиболее значимых отделений, основанное в Университете Колорадо, было названо «Отделение психиатрического взаимодействия». Вероятно, отсюда и берет свое начало термин «психиатрическое взаимодействие». Пациенты таких отделений составляли тот контингент, который использовался для учебных целей и включался в исследовательские работы. Деятельность такого рода можно рассматривать как применение психосоматических подходов в клинической практике. Подобные отделения были открыты в большинстве университетских клиник для выполнения трех задач.</w:t>
      </w:r>
    </w:p>
    <w:p>
      <w:pPr>
        <w:pStyle w:val="Normal"/>
        <w:ind w:firstLine="720"/>
        <w:jc w:val="both"/>
        <w:rPr>
          <w:sz w:val="24"/>
        </w:rPr>
      </w:pPr>
      <w:r>
        <w:rPr>
          <w:sz w:val="24"/>
        </w:rPr>
        <w:t>1. Дать возможность врачам и студентам ознакомиться с каждым пациентом, независимо от того, на что он жалуется и чем болеет, и разумно применять психиатрический подход, для того чтобы улучшить состояние пациента и помочь ему разобраться в своих проблемах — будь то соматические или личностные, либо те и другие.</w:t>
      </w:r>
    </w:p>
    <w:p>
      <w:pPr>
        <w:pStyle w:val="Normal"/>
        <w:ind w:firstLine="720"/>
        <w:jc w:val="both"/>
        <w:rPr>
          <w:sz w:val="24"/>
        </w:rPr>
      </w:pPr>
      <w:r>
        <w:rPr>
          <w:sz w:val="24"/>
        </w:rPr>
        <w:t>2. Признать психологию в качестве составной части профессионального мышления врачей и студентов во всех отраслях медицины.</w:t>
      </w:r>
    </w:p>
    <w:p>
      <w:pPr>
        <w:pStyle w:val="Normal"/>
        <w:ind w:firstLine="720"/>
        <w:jc w:val="both"/>
        <w:rPr>
          <w:sz w:val="24"/>
        </w:rPr>
      </w:pPr>
      <w:r>
        <w:rPr>
          <w:sz w:val="24"/>
        </w:rPr>
        <w:t>3. Довести до сознания врачей и студентов потребность в доступной концепции личности и социального функционирования.</w:t>
      </w:r>
    </w:p>
    <w:p>
      <w:pPr>
        <w:pStyle w:val="Normal"/>
        <w:ind w:firstLine="720"/>
        <w:jc w:val="both"/>
        <w:rPr>
          <w:sz w:val="24"/>
        </w:rPr>
      </w:pPr>
      <w:r>
        <w:rPr>
          <w:sz w:val="24"/>
        </w:rPr>
        <w:t>В 1973 г. Липовски определил ПКВ как «область клинической психиатрии, которая заключает в себе клиническую, обучающую и исследовательскую деятельность психиатров и связанных с ними профессионалов в области психического здоровья в непсихиатрических подразделениях госпиталя широкого профиля». В этом определении заключены два взаимосвязанных аспекта:</w:t>
      </w:r>
    </w:p>
    <w:p>
      <w:pPr>
        <w:pStyle w:val="Normal"/>
        <w:ind w:firstLine="720"/>
        <w:jc w:val="both"/>
        <w:rPr/>
      </w:pPr>
      <w:r>
        <w:rPr>
          <w:sz w:val="24"/>
        </w:rPr>
        <w:t>1. Консультирование. Оно обеспечивает экспертное диагностическое мнение и совет, как вести лечение пациента, учитывая его психическое состояние и поведение. Такое консультирование проводится по просьбе профессионала-непсихиатра.</w:t>
      </w:r>
    </w:p>
    <w:p>
      <w:pPr>
        <w:pStyle w:val="Normal"/>
        <w:ind w:firstLine="720"/>
        <w:jc w:val="both"/>
        <w:rPr>
          <w:sz w:val="24"/>
        </w:rPr>
      </w:pPr>
      <w:r>
        <w:rPr>
          <w:sz w:val="24"/>
        </w:rPr>
        <w:t>2. Взаимодействие. Оно означает связь групп профессионалов с целью эффективного сотрудничества.</w:t>
      </w:r>
    </w:p>
    <w:p>
      <w:pPr>
        <w:pStyle w:val="Normal"/>
        <w:ind w:firstLine="720"/>
        <w:jc w:val="both"/>
        <w:rPr>
          <w:sz w:val="24"/>
        </w:rPr>
      </w:pPr>
      <w:r>
        <w:rPr>
          <w:sz w:val="24"/>
        </w:rPr>
        <w:t>Таким образом, ПКВ возникла в результате слияния психобиологии и психосоматики, то есть двух концептуальных направлений, которые отстаивают холистическую точку зрения на человека и сотрудничество между психиатрией и общей медициной. К такому заключению пришел Липовски в 1990 г. и на этом основании определил ПКВ как субспециализацию психиатрии, имеющую дело с клинической сферой деятельности, обучением и исследовательской работой в непсихиатрических учреждениях здравоохранения.</w:t>
      </w:r>
    </w:p>
    <w:p>
      <w:pPr>
        <w:pStyle w:val="Normal"/>
        <w:ind w:firstLine="720"/>
        <w:jc w:val="both"/>
        <w:rPr>
          <w:sz w:val="24"/>
        </w:rPr>
      </w:pPr>
      <w:r>
        <w:rPr>
          <w:sz w:val="24"/>
        </w:rPr>
        <w:t>Клиническая деятельность включает в себя консультирование, взаимодействие и терапию. Психиатрическое консультирование врачей-непсихиатров — это краеугольный камень клинической деятельности психиатра в сфере консультирования-взаимодействия .</w:t>
      </w:r>
    </w:p>
    <w:p>
      <w:pPr>
        <w:pStyle w:val="Normal"/>
        <w:ind w:firstLine="720"/>
        <w:jc w:val="both"/>
        <w:rPr>
          <w:sz w:val="24"/>
        </w:rPr>
      </w:pPr>
      <w:r>
        <w:rPr>
          <w:sz w:val="24"/>
        </w:rPr>
        <w:t>Различают три основных типа психиатрического консультирования в медицинских учреждениях широкого профиля:</w:t>
      </w:r>
    </w:p>
    <w:p>
      <w:pPr>
        <w:pStyle w:val="Normal"/>
        <w:ind w:firstLine="720"/>
        <w:jc w:val="both"/>
        <w:rPr>
          <w:sz w:val="24"/>
        </w:rPr>
      </w:pPr>
      <w:r>
        <w:rPr>
          <w:sz w:val="24"/>
        </w:rPr>
        <w:t xml:space="preserve">— </w:t>
      </w:r>
      <w:r>
        <w:rPr>
          <w:sz w:val="24"/>
        </w:rPr>
        <w:t>консультирование, ориентированное на пациента, когда в центре внимания находятся пациенты;</w:t>
      </w:r>
    </w:p>
    <w:p>
      <w:pPr>
        <w:pStyle w:val="Normal"/>
        <w:ind w:firstLine="720"/>
        <w:jc w:val="both"/>
        <w:rPr>
          <w:sz w:val="24"/>
        </w:rPr>
      </w:pPr>
      <w:r>
        <w:rPr>
          <w:sz w:val="24"/>
        </w:rPr>
        <w:t xml:space="preserve">— </w:t>
      </w:r>
      <w:r>
        <w:rPr>
          <w:sz w:val="24"/>
        </w:rPr>
        <w:t>консультирование, ориентированное на консультируемого, когда в центре внимания стоят проблемы консультируемого и их обсуждают без присутствия пациента;</w:t>
      </w:r>
    </w:p>
    <w:p>
      <w:pPr>
        <w:pStyle w:val="Normal"/>
        <w:ind w:firstLine="720"/>
        <w:jc w:val="both"/>
        <w:rPr>
          <w:sz w:val="24"/>
        </w:rPr>
      </w:pPr>
      <w:r>
        <w:rPr>
          <w:sz w:val="24"/>
        </w:rPr>
        <w:t xml:space="preserve">— </w:t>
      </w:r>
      <w:r>
        <w:rPr>
          <w:sz w:val="24"/>
        </w:rPr>
        <w:t>консультирование, ориентированное на ситуацию, когда в центре внимания находится взаимосвязь между пациентом и членами медицинского коллектива, осуществляющего лечение и уход за пациентом.</w:t>
      </w:r>
    </w:p>
    <w:p>
      <w:pPr>
        <w:pStyle w:val="Normal"/>
        <w:ind w:firstLine="720"/>
        <w:jc w:val="both"/>
        <w:rPr>
          <w:sz w:val="24"/>
        </w:rPr>
      </w:pPr>
      <w:r>
        <w:rPr>
          <w:sz w:val="24"/>
        </w:rPr>
        <w:t>Второй аспект клинической деятельности — взаимодействие — вызвал большую полемику. Стержнем работы по взаимодействию в целом является тесный контакт между ключевыми фигурами в клинической сфере: пациентами, семьями, врачами, психологами, медсестрами, социальными работниками, администраторами, и другими лицами, оказывающими помощь пациенту. Взаимодействие посредством такого контакта называется консультирование-взаимодействие, и главным участником такого процесса является психиатр. Его задача — быть экспертом в психологических и социальных параметрах болезни, ему необходимо иметь дополнительные знания относительно различных характеристик на стыке психиатрии и других медицинских дисциплин.</w:t>
      </w:r>
    </w:p>
    <w:p>
      <w:pPr>
        <w:pStyle w:val="Normal"/>
        <w:ind w:firstLine="720"/>
        <w:jc w:val="both"/>
        <w:rPr/>
      </w:pPr>
      <w:r>
        <w:rPr>
          <w:sz w:val="24"/>
        </w:rPr>
        <w:t>Сторонники взаимодействия утверждают, что такое консультирование содействует более быстрому получению данных для истории болезни, помогает предотвратить кризис в палате, вызванный конфликтами между пациентами и персоналом или неспокойным поведением пациента, позволяет консультанту проводить обучение по психосоциальным и психиатрическим аспектам помощи пациенту. И напротив, оппоненты такого интенсивного взаимодействия возражают против него, аргументируя это тем, что такая работа требует много времени и, следовательно, дорогостоящая. Консультант может легко превратиться в своего рода странствующего проповедника, который мало что может дать для лечения и ухода за пациентом. А кроме того, персонал может считать, что он вторгается в чужую деятельность. Действительно, взаимодействие требует людских ресурсов, денег и мотивации. Но такая работа необходима, потому что только служба консультирование — взаимодействие может значительно улучшить диагностику и лечение и снизить расходы (например, уменьшить срок пребывания пациента в госпитале).</w:t>
      </w:r>
    </w:p>
    <w:p>
      <w:pPr>
        <w:pStyle w:val="Normal"/>
        <w:ind w:firstLine="720"/>
        <w:jc w:val="both"/>
        <w:rPr>
          <w:sz w:val="24"/>
        </w:rPr>
      </w:pPr>
      <w:r>
        <w:rPr>
          <w:sz w:val="24"/>
        </w:rPr>
        <w:t>Третий важный аспект клинической деятельности психиатров в сфере консультирование-взаимодействие — непосредственная терапия направляемых к нему пациентов. Это обычно происходит либо в виде вмешательства во время кризиса, либо в форме краткой психотерапии у постели больного.</w:t>
      </w:r>
    </w:p>
    <w:p>
      <w:pPr>
        <w:pStyle w:val="Normal"/>
        <w:ind w:firstLine="720"/>
        <w:jc w:val="both"/>
        <w:rPr>
          <w:sz w:val="24"/>
        </w:rPr>
      </w:pPr>
      <w:r>
        <w:rPr>
          <w:sz w:val="24"/>
        </w:rPr>
        <w:t>Такой взгляд отражает американскую точку зрения на клиническую деятельность. В Европе это понятие рассматривается в несколько ином ракурсе, весьма схожем в основных позициях, но в целом отражающем его шире. Это проявляется и в названии — «Психосоматическая служба взаимодействия». Используются три модели организации:</w:t>
      </w:r>
    </w:p>
    <w:p>
      <w:pPr>
        <w:pStyle w:val="Normal"/>
        <w:ind w:firstLine="720"/>
        <w:jc w:val="both"/>
        <w:rPr>
          <w:sz w:val="24"/>
        </w:rPr>
      </w:pPr>
      <w:r>
        <w:rPr>
          <w:sz w:val="24"/>
        </w:rPr>
        <w:t xml:space="preserve">— </w:t>
      </w:r>
      <w:r>
        <w:rPr>
          <w:sz w:val="24"/>
        </w:rPr>
        <w:t>консультационная модель. Консультации проводятся только по просьбе, консультант обычно дает письменное заключение на основании собственного осмотра пациента;</w:t>
      </w:r>
    </w:p>
    <w:p>
      <w:pPr>
        <w:pStyle w:val="Normal"/>
        <w:ind w:firstLine="720"/>
        <w:jc w:val="both"/>
        <w:rPr>
          <w:sz w:val="24"/>
        </w:rPr>
      </w:pPr>
      <w:r>
        <w:rPr>
          <w:sz w:val="24"/>
        </w:rPr>
        <w:t xml:space="preserve">— </w:t>
      </w:r>
      <w:r>
        <w:rPr>
          <w:sz w:val="24"/>
        </w:rPr>
        <w:t>модель взаимодействия как такового. Консультации проводятся независимо от или в дополнение к специальной просьбе. Консультант по крайней мере один раз в неделю участвует в обходах, во врачебных конференциях, иногда может назначать терапию внутри отделения или наблюдать за деятельностью врача и его помощников в интеграции психологических и социальных аспектов в лечении;</w:t>
      </w:r>
    </w:p>
    <w:p>
      <w:pPr>
        <w:pStyle w:val="Normal"/>
        <w:ind w:firstLine="720"/>
        <w:jc w:val="both"/>
        <w:rPr>
          <w:sz w:val="24"/>
        </w:rPr>
      </w:pPr>
      <w:r>
        <w:rPr>
          <w:sz w:val="24"/>
        </w:rPr>
        <w:t xml:space="preserve">— </w:t>
      </w:r>
      <w:r>
        <w:rPr>
          <w:sz w:val="24"/>
        </w:rPr>
        <w:t>модель психосоматической рабочей группы. Внутри соматического отделения группа профессионалов, часто владеющих двумя специальностями — психосоматическая медицина и психотерапия, — работают как подразделение.</w:t>
      </w:r>
    </w:p>
    <w:p>
      <w:pPr>
        <w:pStyle w:val="Normal"/>
        <w:ind w:firstLine="720"/>
        <w:jc w:val="both"/>
        <w:rPr>
          <w:sz w:val="24"/>
        </w:rPr>
      </w:pPr>
      <w:r>
        <w:rPr>
          <w:sz w:val="24"/>
        </w:rPr>
        <w:t>Важной функцией ПКВ является обучение. Существуют клинические проблемы на стыке психиатрии и общей медицины, о которых специалист в области консультирования-взаимодействия должен знать и обязан уметь их решать. Поскольку ПКВ охватывает знания о комплексном взаимодействии психологических, социальных и биологических факторов, которые в большой степени определяют течение и исход широкого круга заболеваний, то подготовка специалиста в этой области приобретает особую значимость.</w:t>
      </w:r>
    </w:p>
    <w:p>
      <w:pPr>
        <w:pStyle w:val="Normal"/>
        <w:ind w:firstLine="720"/>
        <w:jc w:val="both"/>
        <w:rPr/>
      </w:pPr>
      <w:r>
        <w:rPr>
          <w:sz w:val="24"/>
        </w:rPr>
        <w:t>Местоположение и методы психиатрической практики повлияли на ремедикализацию психиатрии. Психиатрическая помощь переместилась в подразделения госпиталей широкого профиля, что позволило психиатру такого госпиталя использовать большой спектр лечебных подходов к пациентам всех возрастов с бесчисленными клиническими проблемами. Психиатры госпиталя широкого профиля, используя и соматическое, и психологическое лечение, могут работать параллельно с коллегами других специальностей, что дает большие возможности для интеграции биологических, психологических и социальных факторов в здравоохранении.</w:t>
      </w:r>
    </w:p>
    <w:p>
      <w:pPr>
        <w:pStyle w:val="Normal"/>
        <w:ind w:firstLine="720"/>
        <w:jc w:val="both"/>
        <w:rPr>
          <w:sz w:val="24"/>
        </w:rPr>
      </w:pPr>
      <w:r>
        <w:rPr>
          <w:sz w:val="24"/>
        </w:rPr>
        <w:t>Связи между психиатрией и другими медицинскими специальностями стали очевидны за последнее десятилетие. Такие факты, как восстановление в прежнем виде медицинской интернатуры для тех, кто хочет специализироваться в психиатрии, расширение службы психиатрии взаимодействия, появление новых психиатрических отделений в госпиталях широкого профиля — все это свидетельствует о том, что ломаются искусственные границы между психическим и физическим здоровьем. Для того, чтобы проводить обучение в данной области деятельности, недостаточно быть только психиатром. Консультирование в области психиатрических расстройств и выработка стратегии для лечения физически больного, обучение персонала и развитие системы помощи в качестве эксперта, уделяющего особое внимание многим факторам психобиологических, а также психосоциальных аспектов здравоохранения, — все это выходит за рамки традиционной психиатрии.</w:t>
      </w:r>
    </w:p>
    <w:p>
      <w:pPr>
        <w:pStyle w:val="Normal"/>
        <w:ind w:firstLine="720"/>
        <w:jc w:val="both"/>
        <w:rPr>
          <w:sz w:val="24"/>
        </w:rPr>
      </w:pPr>
      <w:r>
        <w:rPr>
          <w:sz w:val="24"/>
        </w:rPr>
        <w:t>Другая важная функция ПКВ — исследования на стыке психиатрии и общей медицины. «Взаимодействие — это клиническое применение психосоматической медицины».</w:t>
      </w:r>
    </w:p>
    <w:p>
      <w:pPr>
        <w:pStyle w:val="Normal"/>
        <w:ind w:firstLine="720"/>
        <w:jc w:val="both"/>
        <w:rPr>
          <w:sz w:val="24"/>
        </w:rPr>
      </w:pPr>
      <w:r>
        <w:rPr>
          <w:sz w:val="24"/>
        </w:rPr>
        <w:t>Возможности для исследований в ПКВ фактически безграничны, так как они охватывают почти все области клинической медицины. Эту область исследований в разное время называли различными терминами: психосоматика, психобиология, психофизиология. Относительно недавно появился термин «биопсихосоциальные исследования».</w:t>
      </w:r>
    </w:p>
    <w:p>
      <w:pPr>
        <w:pStyle w:val="Normal"/>
        <w:ind w:firstLine="720"/>
        <w:jc w:val="both"/>
        <w:rPr>
          <w:sz w:val="24"/>
        </w:rPr>
      </w:pPr>
      <w:r>
        <w:rPr>
          <w:sz w:val="24"/>
        </w:rPr>
        <w:t>На исследования в области ПКВ оказывают влияние не только экономические и политические изменения, но и научные достижения, в частности, новые биомедицинские технологии и методологические достижения в диагностике и лечении. Психиатры в сфере консультирования-взаимодействия все шире вовлекаются в исследования, которые можно отнести к клиническим психосоматическим исследованиям. Несмотря на кажущееся их сходство, следует иметь в виду, что психосоматические исследования направлены на предположительно этиологическую роль различных психологических переменных болезни, например, таких как рак или коронарная болезнь сердца. Психиатры в сфере консультирования-взаимодействия исследуют психосоциальные и психиатрические следствия уже имеющейся физической болезни и ее лечения.</w:t>
      </w:r>
    </w:p>
    <w:p>
      <w:pPr>
        <w:pStyle w:val="Normal"/>
        <w:ind w:firstLine="720"/>
        <w:jc w:val="both"/>
        <w:rPr>
          <w:sz w:val="24"/>
        </w:rPr>
      </w:pPr>
      <w:r>
        <w:rPr>
          <w:sz w:val="24"/>
        </w:rPr>
        <w:t>Наиболее значимыми областями в исследованиях консультирования-взаимодействия являются диагностика, механизмы заболевания, биологическое лечение, исследования в области служб здоровья, психосоциальное лечение физических расстройств.</w:t>
      </w:r>
    </w:p>
    <w:p>
      <w:pPr>
        <w:pStyle w:val="Normal"/>
        <w:ind w:firstLine="720"/>
        <w:jc w:val="both"/>
        <w:rPr>
          <w:sz w:val="24"/>
        </w:rPr>
      </w:pPr>
      <w:r>
        <w:rPr>
          <w:sz w:val="24"/>
        </w:rPr>
        <w:t>Особую сложность представляют пациенты с психиатрическим расстройством, представленным первоначально как соматические симптомы — соматизация. Этот термин возник относительно недавно для описания пациентов с соматическими жалобами, не имеющими органической основы. Факторы, способствующие соматизации, весьма разнообразны. Их можно выстроить в ряд, начиная с биологических, через психологические — к социальным и культурным. Этот термин сейчас используется для описания широкого круга процессов, вынуждающих пациентов искать медицинскую помощь по поводу телесных симптомов, которые неправильно отнесены к органическим заболеваниям. Всемирная организация здравоохранения (ВОЗ) обратила внимание на необходимость понимания соматизированных симптомов, которые должны рассматриваться в качестве важнейшего решающего фактора в эффективности медицинской помощи в учреждениях широкого профиля, так как там соматические проявления психических болезней являются нормой. Это требует того, чтобы психиатры занимались исследованием больных с неорганическими расстройствами в медицинских учреждениях широкого профиля.</w:t>
      </w:r>
    </w:p>
    <w:p>
      <w:pPr>
        <w:pStyle w:val="Normal"/>
        <w:ind w:firstLine="720"/>
        <w:jc w:val="both"/>
        <w:rPr>
          <w:sz w:val="24"/>
        </w:rPr>
      </w:pPr>
      <w:r>
        <w:rPr>
          <w:sz w:val="24"/>
        </w:rPr>
        <w:t>Зародившись в Америке в 30-е гг., ПКВ постепенно распространилась во всем мире. Психические расстройства — это важная социальная проблема, а все возрастающее количество исследований подчеркивает значительную связь между социальными факторами и многими психическими расстройствами. Профессионалы различных специальностей — интернисты, психиатры, психиатры в сфере консультирования-взаимодействия, психосоматики, клинические психологи, специалисты в области бихевиоральной медицины, социологи и др. занимаются исследованиями на стыке наук. Тот факт, что психиатры в сфере консультирования-взаимодействия пребывали в относительной изоляции, причиняло ущерб количеству и качеству исследований, а также развитию области в целом. В сентябре 1988 г. в Марбурге была избрана рабочая группа, названная «Европейская рабочая группа консультирования-взаимодействия по психиатрии и психосоматике в госпиталях широкого профиля». Основной ее целью является сотрудничество в клинических и исследовательских программах, для того чтобы улучшить психологическую и психиатрическую помощь в медицинских учреждениях широкого профиля.</w:t>
      </w:r>
    </w:p>
    <w:p>
      <w:pPr>
        <w:pStyle w:val="Normal"/>
        <w:ind w:firstLine="720"/>
        <w:jc w:val="both"/>
        <w:rPr>
          <w:sz w:val="24"/>
        </w:rPr>
      </w:pPr>
      <w:r>
        <w:rPr>
          <w:sz w:val="24"/>
        </w:rPr>
        <w:t>Экскюль и Везиак пошли дальше Энгеля и используют концепцию человека как открытую систему, которая осуществляет обмен между внутренней активностью (организм) и внешней активностью (мир вокруг нас). Эта концепция основана на психосоматической модели болезни. Исходя из такой позиции, болезнь может быть рассмотрена не как «поломка в машине», а как ответ живой системы на различные влияющие на нее факторы.</w:t>
      </w:r>
    </w:p>
    <w:p>
      <w:pPr>
        <w:pStyle w:val="Normal"/>
        <w:ind w:firstLine="720"/>
        <w:jc w:val="both"/>
        <w:rPr/>
      </w:pPr>
      <w:r>
        <w:rPr>
          <w:sz w:val="24"/>
        </w:rPr>
        <w:t>Будучи субспециальностью медицины, которая не без труда преодолевает незнакомые пути и работает иногда с сопротивляющимися пациентами и даже с еще более сопротивляющимися профессионалами, ПКВ следует помнить о некоторых предостережениях, которые она пыталась дать коллегам из других медицинских областей: врачи не всесильны; пациенты не бессмертны; выздоровление — иногда, облегчение — часто, поддержка — всегда.</w:t>
      </w:r>
    </w:p>
    <w:p>
      <w:pPr>
        <w:pStyle w:val="Normal"/>
        <w:ind w:firstLine="720"/>
        <w:jc w:val="both"/>
        <w:rPr/>
      </w:pPr>
      <w:r>
        <w:rPr>
          <w:b/>
          <w:sz w:val="24"/>
        </w:rPr>
        <w:t xml:space="preserve">Кризис психосоматической медицины. </w:t>
      </w:r>
      <w:r>
        <w:rPr>
          <w:sz w:val="24"/>
        </w:rPr>
        <w:t>Вопрос о трудностях психосоматической медицины — это, несомненно, вопрос о кризисе психоанализа, как теоретической базы ведущих психосоматических концепций за рубежом. В качестве основного противоречия, усугубляющего эти кризисные явления, выступает, с одной стороны, стремление по возможности сохранить идеи фрейдизма в качестве теоретического базиса психосоматической медицины, а с другой, — попытка усилить их за счет новейших достижений биологии, медицины, психологии и других наук.</w:t>
      </w:r>
    </w:p>
    <w:p>
      <w:pPr>
        <w:pStyle w:val="Normal"/>
        <w:ind w:firstLine="720"/>
        <w:jc w:val="both"/>
        <w:rPr/>
      </w:pPr>
      <w:r>
        <w:rPr>
          <w:sz w:val="24"/>
        </w:rPr>
        <w:t>Отмечая ряд изменений в теоретической платформе психоанализа, Мармор указывает, что к их числу должны быть отнесены: переход от «</w:t>
      </w:r>
      <w:r>
        <w:rPr>
          <w:sz w:val="24"/>
          <w:lang w:val="en-US"/>
        </w:rPr>
        <w:t>id</w:t>
      </w:r>
      <w:r>
        <w:rPr>
          <w:sz w:val="24"/>
        </w:rPr>
        <w:t>»-ориентированной к «</w:t>
      </w:r>
      <w:r>
        <w:rPr>
          <w:sz w:val="24"/>
          <w:lang w:val="en-US"/>
        </w:rPr>
        <w:t>ego</w:t>
      </w:r>
      <w:r>
        <w:rPr>
          <w:sz w:val="24"/>
        </w:rPr>
        <w:t>»-ориентированной психологии, начатый еще самим Фрейдом и продолженный Райхом, А. Фрейд, Хартманом, введение более сложной культурной ориентации Хорни, Фромма, Эриксона, создание внутриличностной модели Салливана и адаптационной модели Радо. Прогнозируя будущее психоанализа, Мармор полагает, что он будет все больше приближаться к открытой биосоциальной модели, включая аспекты теории поля Левина, теории коммуникации и информации Шеннона, кибернетическую модель Винера и теорию общих систем Берталанфи. Психоанализ, отмечает далее автор, не может оставаться абстрактным вне связи с основными положениями бихевиоральной теории и наук, исследующих вопросы функционирования мозга.</w:t>
      </w:r>
    </w:p>
    <w:p>
      <w:pPr>
        <w:pStyle w:val="Normal"/>
        <w:ind w:firstLine="720"/>
        <w:jc w:val="both"/>
        <w:rPr/>
      </w:pPr>
      <w:r>
        <w:rPr>
          <w:sz w:val="24"/>
        </w:rPr>
        <w:t>Подтверждаемые реальной клинической практикой представления о многофакторной обусловленности основных психосоматических заболеваний привели к значительному расширению числа переменных, привлекаемых для дальнейшей разработки понятия специфичности. Об этом свидетельствует, в частности, перечень их, приведенный Александером в книге «Психосоматическая медицина»: наследственная конституция, родовые травмы, органические заболевания в детском возрасте, повышающие уязвимость отдельных органов и систем, характер ухода за ребенком (условия сна и пр.), случайные физические и психические травмы в младенчестве и детстве, эмоциональный климат в семье и специфические личностные особенности родителей и сиблингов, физические травмы, эмоциональный опыт в интимных личных и производственных отношениях. Лишь учет всех этих категорий, по Александеру, в их взаимодействии способен обеспечить адекватный сложности патологии этиологический подход. Наряду с этим, как и ранее, он подчеркивает роль в происхождении психосоматических нарушений тревоги, подавленных импульсов, фрустрации, чувства неполноценности и вины, хотя и отмечает их различную этиологическую значимость в каждом конкретном случае. В исследованиях Чикагской школы психосоматиков, возглавляемой ныне Поллоком, при изучении проблемы специфичности все более важное значение приобретает сочетание психологических, эндокринных, физиологических и средовых факторов, участвующих в формировании поведения.</w:t>
      </w:r>
    </w:p>
    <w:p>
      <w:pPr>
        <w:pStyle w:val="Normal"/>
        <w:ind w:firstLine="720"/>
        <w:jc w:val="both"/>
        <w:rPr>
          <w:sz w:val="24"/>
        </w:rPr>
      </w:pPr>
      <w:r>
        <w:rPr>
          <w:sz w:val="24"/>
        </w:rPr>
        <w:t>В последний период, в особенности под влиянием работ Липовски, значительно возросло число исследований психосоматических соотношений в рамках экологического направления. Оживлению психосоматических исследований способствовало также учение об общем адаптационном синдроме Селье и об эмоциональном стрессе.</w:t>
      </w:r>
    </w:p>
    <w:p>
      <w:pPr>
        <w:pStyle w:val="Normal"/>
        <w:ind w:firstLine="720"/>
        <w:jc w:val="both"/>
        <w:rPr>
          <w:sz w:val="24"/>
        </w:rPr>
      </w:pPr>
      <w:r>
        <w:rPr>
          <w:sz w:val="24"/>
        </w:rPr>
        <w:t>Среди других тенденций в психосоматической медицине можно указать на изучение психосоциальных реакций на физическое заболевание и его последствия, влияния специфических соматических процессов на психологическое функционирование, эффективности модификации поведения на соматические нарушения и др.</w:t>
      </w:r>
    </w:p>
    <w:p>
      <w:pPr>
        <w:pStyle w:val="Normal"/>
        <w:ind w:firstLine="720"/>
        <w:jc w:val="both"/>
        <w:rPr>
          <w:sz w:val="24"/>
        </w:rPr>
      </w:pPr>
      <w:r>
        <w:rPr>
          <w:sz w:val="24"/>
        </w:rPr>
        <w:t>В завершение этого раздела уместно вспомнить слова из статьи Витковера, подводящие известный итог развитию психосоматической медицины: «Оглядываясь назад, кажется вызывающим сожаление то, что «психосоматическая медицина», возникшая как реакция на преобладание лабораторной ориентации, по крайней мере в некоторых аспектах завершила полный круг».</w:t>
      </w:r>
    </w:p>
    <w:p>
      <w:pPr>
        <w:pStyle w:val="Normal"/>
        <w:ind w:firstLine="720"/>
        <w:jc w:val="both"/>
        <w:rPr>
          <w:sz w:val="24"/>
        </w:rPr>
      </w:pPr>
      <w:r>
        <w:rPr>
          <w:sz w:val="24"/>
        </w:rPr>
        <w:t>Кризис психосоматической медицины наблюдается и в области применения психотерапии (главным образом, психоанализа) к лечению соматических больных. «Успехи психотерапии в психосоматике, — пишет Стоквис — производят не столь уже радужное впечатление. Нет смысла их приукрашивать: во многих случаях результаты удручающе мизерны, а нередко и вовсе равны нулю».</w:t>
      </w:r>
    </w:p>
    <w:p>
      <w:pPr>
        <w:pStyle w:val="Normal"/>
        <w:ind w:firstLine="720"/>
        <w:jc w:val="both"/>
        <w:rPr>
          <w:sz w:val="24"/>
        </w:rPr>
      </w:pPr>
      <w:r>
        <w:rPr>
          <w:sz w:val="24"/>
        </w:rPr>
        <w:t>Зарубежные ученые подчеркивают, что соматические, в том числе психосоматические, пациенты являются малоперспективными для психотерапевтического воздействия, особенно для психоанализа (Сифнеос). Пытаясь объяснить трудности в использовании психотерапии при лечении соматических больных и считая, что основной из них является сложная природа психосоматических заболеваний, Карасу конкретизирует некоторые из этих трудностей. К их числу он относит: роль собственно соматических (биологических) механизмов и их проявления; личностные характеристики, представления и защитные механизмы пациента, имеющие прямое отношение к лечебной мотивации и поведению во время лечения (например, выраженное сопротивление пациента, отрицание им роли психологических механизмов болезни и др.); негативное значение контрпереносных реакций у самих интернистов и психотерапевтов. Все это приводит к тому, что эффективная психотерапия таких пациентов становится трудноосуществимой или неосуществимой задачей.</w:t>
      </w:r>
    </w:p>
    <w:p>
      <w:pPr>
        <w:pStyle w:val="Normal"/>
        <w:ind w:firstLine="720"/>
        <w:jc w:val="both"/>
        <w:rPr/>
      </w:pPr>
      <w:r>
        <w:rPr>
          <w:sz w:val="24"/>
        </w:rPr>
        <w:t>Приходится учитывать также общее отношение к психосоматической проблематике в медицине. Психосоматика, достаточно разработанная на теоретическом уровне, пока не приобрела популярности в здравоохранении и медленно внедряется в жизнь, практику обслуживания больных. Для рядового интерниста встреча с психосоматикой лишь краткий эпизод, не оказывающий влияния на его текущую работу: он не разбирается в ней и не понимает связанных с ней выгод; психосоматику не удается завоевать авторитет и потому, что ему кажется, что этот авторитет уже приобретен.</w:t>
      </w:r>
    </w:p>
    <w:p>
      <w:pPr>
        <w:pStyle w:val="Normal"/>
        <w:ind w:firstLine="720"/>
        <w:jc w:val="both"/>
        <w:rPr/>
      </w:pPr>
      <w:r>
        <w:rPr>
          <w:b/>
          <w:sz w:val="24"/>
        </w:rPr>
        <w:t xml:space="preserve">Проблема психосоматических соотношений в отечественной медицине. </w:t>
      </w:r>
      <w:r>
        <w:rPr>
          <w:sz w:val="24"/>
        </w:rPr>
        <w:t>Хотя тезис «лечить не болезнь, а больного», идеи целостного подхода к больному человеку определяли практику выдающихся русских врачей уже в прошлом столетии, а учение о нервизме, разработанное Сеченовым и Павловым, явилось его теоретическим фундаментом, медико-психологические исследования психосоматических соотношений на протяжении длительного периода, к сожалению, не занимали соответствующего их значению места в нашей медицине. Существенную роль сыграли отрицавшиеся по идеологическим соображениям теоретические основы психосоматической медицины, становление которой и развитие осуществлялись на базе психоанализа и генетически связанных с ним концепций. Пестрое сочетание различных взглядов в психосоматической литературе требует осторожности при оценке накопленного ее представителями материала, тщательного отбора данных, могущих представить интерес при исследованиях психологических аспектов проблемы психосоматических зависимостей.</w:t>
      </w:r>
    </w:p>
    <w:p>
      <w:pPr>
        <w:pStyle w:val="Normal"/>
        <w:ind w:firstLine="720"/>
        <w:jc w:val="both"/>
        <w:rPr>
          <w:sz w:val="24"/>
        </w:rPr>
      </w:pPr>
      <w:r>
        <w:rPr>
          <w:sz w:val="24"/>
        </w:rPr>
        <w:t>«Психосоматической медицине» в отечественной науке была противопоставлена кортико-висцеральная теория патогенеза болезней внутренних органов, явившаяся конкретным приложением учения Павлова о высшей нервной деятельности к клинике внутренних болезней. Создатели ее Быков и Курцин к кортико-висцеральной патологии относили заболевания внутренних органов, возникающие при «наличии невротического состояния коры головного мозга, со всеми характерными для него чертами и особенностями». В этом, писали они, и состоит разграничительная линия между заболеваниями, относящимися к кортико-висцеральной патологии, и болезнями другой этиологии (инфекция, травма и пр.), которые также могут сопровождаться нарушениями функций коры головного мозга.</w:t>
      </w:r>
    </w:p>
    <w:p>
      <w:pPr>
        <w:pStyle w:val="Normal"/>
        <w:ind w:firstLine="720"/>
        <w:jc w:val="both"/>
        <w:rPr/>
      </w:pPr>
      <w:r>
        <w:rPr>
          <w:sz w:val="24"/>
        </w:rPr>
        <w:t>По мнению Захаржевского, подобное абсолютизирование кортикального контроля висцеральных функций закономерно отразилось на отношении авторов кортико-висцеральной концепции к проблеме психосоматических соотношений. Генез самых разнообразных заболеваний внутренних органов и систем стал напрямую увязываться с первичным нарушением деятельности коры больших полушарий. Подобная трактовка природы психосоматических соотношений не могла не привести к мысли о фактической беззащитности висцеральных систем от психогенных воздействий. В то же время во многих работах было показано, что пристеночное пищеварение, базальный тонус сосудов и ауторегуляция сосудистого тонуса, регуляция насосной функции сердца контролируются отнюдь не нервными механизмами (Уголев, Конради и др.). Высокая степень саморегуляции их обеспечивается интраорганными нервными структурами (метасимпатической нервной системой).</w:t>
      </w:r>
    </w:p>
    <w:p>
      <w:pPr>
        <w:pStyle w:val="Normal"/>
        <w:ind w:firstLine="720"/>
        <w:jc w:val="both"/>
        <w:rPr>
          <w:sz w:val="24"/>
        </w:rPr>
      </w:pPr>
      <w:r>
        <w:rPr>
          <w:sz w:val="24"/>
        </w:rPr>
        <w:t>Не получил подтверждение тезис кортико-висцеральной патологии о неврозе как основной и наиболее распространенной форме возникновения психосоматических заболеваний ни на экспериментальном материале (Захаржевский и др.), ни на клиническом (Карвасарский, Абабков). Клинические формы неврозов сохраняют свою нозологическую самостоятельность на протяжении десятилетий.</w:t>
      </w:r>
    </w:p>
    <w:p>
      <w:pPr>
        <w:pStyle w:val="Normal"/>
        <w:ind w:firstLine="720"/>
        <w:jc w:val="both"/>
        <w:rPr>
          <w:sz w:val="24"/>
        </w:rPr>
      </w:pPr>
      <w:r>
        <w:rPr>
          <w:sz w:val="24"/>
        </w:rPr>
        <w:t>Основатели кортико-висцеральной теории стремились рассмотреть также вопрос о специфичности заболеваний внутренних органов, полагая, что главным здесь является условная интероцептивная связь, образованная с внутренним органом в результате неоднократной его «травматизации». Ставшая важным этапом формирования физиологических основ психосоматических зависимостей, кортико-висцеральная теория в то же время не была лишена недостатков. В ней не в полной мере учитывалось, что между корой головного мозга и регулируемым ею внутренним органом существует ряд промежуточных звеньев (в частности, гипоталамическое и эндокринное), без учета которых нельзя объяснить механизм психосоматических нарушений. Она исключила из круга своего рассмотрения собственно психологический аспект изучения психосоматических соотношений, роль личности как высшей формы регуляции человеческой деятельности в формировании этой патологии, любые попытки содержательного понимания психогенных факторов в их этиологической роли при психосоматических расстройствах. Требования же распространить понятия высшей нервной деятельности на личностное функционирование, систему значимых отношений личности и их нарушения, естественно, не могли быть реализованы ни теоретически, ни методически.</w:t>
      </w:r>
    </w:p>
    <w:p>
      <w:pPr>
        <w:pStyle w:val="Normal"/>
        <w:ind w:firstLine="720"/>
        <w:jc w:val="both"/>
        <w:rPr>
          <w:sz w:val="24"/>
        </w:rPr>
      </w:pPr>
      <w:r>
        <w:rPr>
          <w:sz w:val="24"/>
        </w:rPr>
        <w:t>Кортико-висцеральная теория в работах ряда ее продолжателей обогащалась новыми сведениями, касающимися представлений о ретикулярной формации как морфологическом субстрате мощных влияний на кору головного мозга со стороны подкорково-стволовых его отделов, данными современной нейрохимии и нейроэндокринологии, позволившими лучше понять механизмы взаимодействия нарушений высшей нервной деятельности и вегетативно-эндокринно-обменных нарушений и др. По существу, в этих исследованиях отразилось более широкое понимание кортико-висцеральной патологии со стремлением учитывать в генезе весь комплекс биологических, психологических и социальных факторов.</w:t>
      </w:r>
    </w:p>
    <w:p>
      <w:pPr>
        <w:pStyle w:val="Normal"/>
        <w:ind w:firstLine="720"/>
        <w:jc w:val="both"/>
        <w:rPr/>
      </w:pPr>
      <w:r>
        <w:rPr>
          <w:b/>
          <w:sz w:val="24"/>
        </w:rPr>
        <w:t xml:space="preserve">Медико-психологические аспекты психосоматических соотношений в исследованиях отечественных авторов последнего периода. </w:t>
      </w:r>
      <w:r>
        <w:rPr>
          <w:sz w:val="24"/>
        </w:rPr>
        <w:t>Клинико-психологические характеристики соматических расстройств при неврозах (</w:t>
      </w:r>
      <w:r>
        <w:rPr>
          <w:sz w:val="24"/>
          <w:lang w:val="en-US"/>
        </w:rPr>
        <w:t>F</w:t>
      </w:r>
      <w:r>
        <w:rPr>
          <w:sz w:val="24"/>
        </w:rPr>
        <w:t>40-</w:t>
      </w:r>
      <w:r>
        <w:rPr>
          <w:sz w:val="24"/>
          <w:lang w:val="en-US"/>
        </w:rPr>
        <w:t>F</w:t>
      </w:r>
      <w:r>
        <w:rPr>
          <w:sz w:val="24"/>
        </w:rPr>
        <w:t>48) в рамках более широкого клинико-функционального изучения подробно освещены в исследованиях, выполненных Карвасарским, Губачевым и Стабровским. В этих исследованиях было показано, что соматические нарушения при неврозах имеют различное происхождение. Часто (особенно в кардиоваскулярных реакциях) они представляют собой психофизиологическое сопровождение имеющихся у больных эмоциональных нарушений с обнаружением содержательной связи расстройств функции той или иной соматической системы с психогенией. У других больных — это пароксизмальные нарушения деятельности висцеральных систем, являющиеся выражением дезинтеграции вегетативной регуляции, характерной для невроза (Вейн, Родштат). Доминирующие в клинической картине невроза нарушения деятельности отдельных анатомо-физиологических систем могут быть проявлением до того латентно протекающих соматических заболеваний или выражением декомпенсации той или иной функции. Развитие подобной декомпенсации происходит либо в условиях избыточного функционирования системы, либо в связи с нарушением ритма адаптивных процессов в условиях психогенной (невротической) дезинтеграции. Наконец, отдельно могут рассматриваться случаи невротической переработки явных соматических расстройств.</w:t>
      </w:r>
    </w:p>
    <w:p>
      <w:pPr>
        <w:pStyle w:val="Normal"/>
        <w:ind w:firstLine="720"/>
        <w:jc w:val="both"/>
        <w:rPr>
          <w:sz w:val="24"/>
        </w:rPr>
      </w:pPr>
      <w:r>
        <w:rPr>
          <w:sz w:val="24"/>
        </w:rPr>
        <w:t>Медико-психологические исследования психосоматических соотношений при «больших» психосоматических заболеваниях представлены во многих работах. В значительной части из них идет продолжение поиска (хотя и на новом клиническом и психолого-методическом уровне) личностных профилей, характерных для отдельных заболеваний. Ценность этих работ различна. Личностный профиль устанавливается либо клинико-анамнестическим методом — ретроспективно, либо с помощью различных психологических методик, например, личностных тестов. Что касается первого пути, то позволим себе сослаться на Александера: «Клиника способна обеспечить удачные отправные точки, которые, однако, должны проверяться другими методами. Нетрудно отобрать из обилия психологических событий определенные конфигурации и обнаружить у каждого больного именно ту картину, которую хочется у него увидеть». При исследовании же больных с помощью личностных тестов возникает вопрос, определяются ли особенности преморбидной личности, система ее отношений, установки влиянием самого заболевания.</w:t>
      </w:r>
    </w:p>
    <w:p>
      <w:pPr>
        <w:pStyle w:val="Normal"/>
        <w:ind w:firstLine="720"/>
        <w:jc w:val="both"/>
        <w:rPr/>
      </w:pPr>
      <w:r>
        <w:rPr>
          <w:sz w:val="24"/>
        </w:rPr>
        <w:t>Эти сдвиги, обусловленные «внутренней картиной болезни», в яркой форме выявились в результатах наших (Б. Д. Карвасарский) исследований, выполненных еще в середине 60-х годов. Тогда была изучена большая группа больных, страдавших злокачественными опухолями, причем пациенты знали свой диагноз либо догадывались о нем. Оказалось, что по ряду тестовых исследований, основанных на самооценке, больные в преморбиде (в ответах на вопросы больной характеризовал себя до начала заболевания) отличались высокими показателями эмоциональной стабильности, фрустрационной толерантности, были лишены невротических черт и проявлений. Этот профиль личности исследованных больных мог быть правильно понят лишь при дополнительном их изучении. Выяснилось, что осознание себя больным, обреченным на медленное умирание (а именно так до сих пор считают большинство больных раком), приводило к выраженной коррекции масштаба переживаний событий и своего поведения в прошлом. Период «до опухоли», с точки зрения «неизлечимого» больного, был лишен каких бы то ни было жизненных проблем и заслуживающих внимания трудностей, тем более таких, которые не могли бы быть разрешены в объективном или субъективном планах. Это и определило результаты исследований данной группы больных с помощью личностных опросников.</w:t>
      </w:r>
    </w:p>
    <w:p>
      <w:pPr>
        <w:pStyle w:val="Normal"/>
        <w:ind w:firstLine="720"/>
        <w:jc w:val="both"/>
        <w:rPr>
          <w:sz w:val="24"/>
        </w:rPr>
      </w:pPr>
      <w:r>
        <w:rPr>
          <w:sz w:val="24"/>
        </w:rPr>
        <w:t>Вопрос усложняется потому, что каждый ученый занимается изучением только одной группы заболеваний. Нередко при дальнейшем выяснении якобы специфических типов личности и конфликтных ситуаций оказывается, что они во многом сходны с показателями, полученными при других заболеваниях.</w:t>
      </w:r>
    </w:p>
    <w:p>
      <w:pPr>
        <w:pStyle w:val="Normal"/>
        <w:ind w:firstLine="720"/>
        <w:jc w:val="both"/>
        <w:rPr>
          <w:sz w:val="24"/>
        </w:rPr>
      </w:pPr>
      <w:r>
        <w:rPr>
          <w:sz w:val="24"/>
        </w:rPr>
        <w:t>Учитывая возможность искажения профиля личности, определяемого ретроспективно, уже в процессе болезни, следует, вместе с тем, позитивно оценивать эти данные для лучшего понимания клинических проявлений болезни, особенностей ее течения, характера нервно-психических расстройств, сопутствующих соматическому страданию, установления прогноза, построения лечебно-реабилитационных программ.</w:t>
      </w:r>
    </w:p>
    <w:p>
      <w:pPr>
        <w:pStyle w:val="Normal"/>
        <w:ind w:firstLine="720"/>
        <w:jc w:val="both"/>
        <w:rPr>
          <w:sz w:val="24"/>
        </w:rPr>
      </w:pPr>
      <w:r>
        <w:rPr>
          <w:sz w:val="24"/>
        </w:rPr>
        <w:t>Нельзя считать безупречными и данные, получаемые в проспективных исследованиях. Помимо трудностей выполнения исследований чисто технического порядка, в течение многих лет наблюдения личность испытуемого не остается неизменной — меняются система ее отношений, установки, потребности,, мотивы, что следует иметь в виду при анализе результатов наблюдения.</w:t>
      </w:r>
    </w:p>
    <w:p>
      <w:pPr>
        <w:pStyle w:val="Normal"/>
        <w:ind w:firstLine="720"/>
        <w:jc w:val="both"/>
        <w:rPr>
          <w:sz w:val="24"/>
        </w:rPr>
      </w:pPr>
      <w:r>
        <w:rPr>
          <w:sz w:val="24"/>
        </w:rPr>
        <w:t>Кроме того, при проспективном исследовании, например, роли такого фактора риска развития сердечно-сосудистых заболеваний, как поведенческий «тип А», нельзя исключить, что за годы исследования появились другие факторы риска — курение, увеличение массы тела и т. д.</w:t>
      </w:r>
    </w:p>
    <w:p>
      <w:pPr>
        <w:pStyle w:val="Normal"/>
        <w:ind w:firstLine="720"/>
        <w:jc w:val="both"/>
        <w:rPr>
          <w:sz w:val="24"/>
        </w:rPr>
      </w:pPr>
      <w:r>
        <w:rPr>
          <w:sz w:val="24"/>
        </w:rPr>
        <w:t>Среди многочисленных исследований психосоматических соотношений следует выделить некоторые из них.</w:t>
      </w:r>
    </w:p>
    <w:p>
      <w:pPr>
        <w:pStyle w:val="Normal"/>
        <w:ind w:firstLine="720"/>
        <w:jc w:val="both"/>
        <w:rPr/>
      </w:pPr>
      <w:r>
        <w:rPr>
          <w:sz w:val="24"/>
        </w:rPr>
        <w:t>Так, для понимания механизмов перерастания функциональных расстройств в органические изменения со стороны внутренних органов имеют значение работы Губачева, Карвасарского, Абабкова и др. Многолетний катамнез (до 25 лет) больных с системными неврозами (</w:t>
      </w:r>
      <w:r>
        <w:rPr>
          <w:sz w:val="24"/>
          <w:lang w:val="en-US"/>
        </w:rPr>
        <w:t>F</w:t>
      </w:r>
      <w:r>
        <w:rPr>
          <w:sz w:val="24"/>
        </w:rPr>
        <w:t>45.3) — сердечнососудистым, дыхательным и желудочно-кишечным, которые находились на обследовании и лечении в клинике неврозов и психотерапии Института им. В. М. Бехтерева, показал, что, как правило, не наблюдается трансформации невротических расстройств внутренних органов в соответствующие «большие» психосоматические заболевания — ишемическую болезнь сердца (</w:t>
      </w:r>
      <w:r>
        <w:rPr>
          <w:sz w:val="24"/>
          <w:lang w:val="en-US"/>
        </w:rPr>
        <w:t>I</w:t>
      </w:r>
      <w:r>
        <w:rPr>
          <w:sz w:val="24"/>
        </w:rPr>
        <w:t>20-</w:t>
      </w:r>
      <w:r>
        <w:rPr>
          <w:sz w:val="24"/>
          <w:lang w:val="en-US"/>
        </w:rPr>
        <w:t>I</w:t>
      </w:r>
      <w:r>
        <w:rPr>
          <w:sz w:val="24"/>
        </w:rPr>
        <w:t>25), гипертоническую болезнь (</w:t>
      </w:r>
      <w:r>
        <w:rPr>
          <w:sz w:val="24"/>
          <w:lang w:val="en-US"/>
        </w:rPr>
        <w:t>I</w:t>
      </w:r>
      <w:r>
        <w:rPr>
          <w:sz w:val="24"/>
        </w:rPr>
        <w:t>10), бронхиальную астму (</w:t>
      </w:r>
      <w:r>
        <w:rPr>
          <w:sz w:val="24"/>
          <w:lang w:val="en-US"/>
        </w:rPr>
        <w:t>F</w:t>
      </w:r>
      <w:r>
        <w:rPr>
          <w:sz w:val="24"/>
        </w:rPr>
        <w:t>54) и язвенную болезнь желудка (</w:t>
      </w:r>
      <w:r>
        <w:rPr>
          <w:sz w:val="24"/>
          <w:lang w:val="en-US"/>
        </w:rPr>
        <w:t>K</w:t>
      </w:r>
      <w:r>
        <w:rPr>
          <w:sz w:val="24"/>
        </w:rPr>
        <w:t>25). Эти данные ставят вопрос о необходимости четкого разграничения понятий функционального непсихогенного и функционального психогенного (невротического). Более того, наличие невротических соматических расстройств может рассматриваться как прогностически благоприятный признак по отношению к «большим» психосоматическим болезням. В настоящее время нет убедительного ответа на вопрос, почему это происходит. Выступает ли невроз (</w:t>
      </w:r>
      <w:r>
        <w:rPr>
          <w:sz w:val="24"/>
          <w:lang w:val="en-US"/>
        </w:rPr>
        <w:t>F</w:t>
      </w:r>
      <w:r>
        <w:rPr>
          <w:sz w:val="24"/>
        </w:rPr>
        <w:t>40-</w:t>
      </w:r>
      <w:r>
        <w:rPr>
          <w:sz w:val="24"/>
          <w:lang w:val="en-US"/>
        </w:rPr>
        <w:t>F</w:t>
      </w:r>
      <w:r>
        <w:rPr>
          <w:sz w:val="24"/>
        </w:rPr>
        <w:t>48) как «страхование жизни» вследствие частых обращений пациентов с невротическими расстройствами к врачу уже на ранней стадии болезни и проведения своевременного (в какой-то мере и профилактического) лечения, или предупреждающее значение приобретают при неврозах специфические психологические компенсаторные механизмы, приводящие к уменьшению патогенного эмоционально-аффективного напряжения.</w:t>
      </w:r>
    </w:p>
    <w:p>
      <w:pPr>
        <w:pStyle w:val="Normal"/>
        <w:ind w:firstLine="720"/>
        <w:jc w:val="both"/>
        <w:rPr>
          <w:sz w:val="24"/>
        </w:rPr>
      </w:pPr>
      <w:r>
        <w:rPr>
          <w:sz w:val="24"/>
        </w:rPr>
        <w:t>Пониманию этих фактов могут способствовать исследования Соложенкина, направленные на выявление типологии механизмов психологической защиты у больных с начальными формами гипертонической болезни, ишемической болезни сердца и неврозами при многостороннем (соматическом, биохимическом, психофизиологическом и психологическом) изучении.</w:t>
      </w:r>
    </w:p>
    <w:p>
      <w:pPr>
        <w:pStyle w:val="Normal"/>
        <w:ind w:firstLine="720"/>
        <w:jc w:val="both"/>
        <w:rPr>
          <w:sz w:val="24"/>
        </w:rPr>
      </w:pPr>
      <w:r>
        <w:rPr>
          <w:sz w:val="24"/>
        </w:rPr>
        <w:t>Мы указали лишь некоторые из направлений в области психосоматических соотношений, реализующихся в исследованиях последнего периода. Можно с уверенностью констатировать перспективность психосоматического подхода для лучшего понимания этиологии, патогенеза, клиники и разработки наиболее адекватных лечебно-восстановительных программ при заболеваниях, в механизмах развития которых существенную роль играет психический фактор. Реализация этих программ в настоящее время невозможна без рассмотрения психологических звеньев изучаемой патологии.</w:t>
      </w:r>
    </w:p>
    <w:p>
      <w:pPr>
        <w:pStyle w:val="Normal"/>
        <w:ind w:firstLine="720"/>
        <w:jc w:val="both"/>
        <w:rPr>
          <w:sz w:val="24"/>
        </w:rPr>
      </w:pPr>
      <w:r>
        <w:rPr>
          <w:sz w:val="24"/>
        </w:rPr>
        <w:t>Очевидно, что одной из причин возникновения различных соматических заболеваний могут быть психические факторы. Важной группой таких факторов являются негативные эмоции. При некоторых заболеваниях они играют основную роль. Известно, какие механизмы ответственны за то, что эмоции вызывают соматические расстройства. Эмоции оказывают влияние на: 1) иммунную систему; 2) гормональное состояние; 3) периферическую физиологическую активацию (например, частоту сердцебиений и артериальное давление). Большую роль играют, прежде всего, следующие эмоции.</w:t>
      </w:r>
    </w:p>
    <w:p>
      <w:pPr>
        <w:pStyle w:val="Normal"/>
        <w:ind w:firstLine="720"/>
        <w:jc w:val="both"/>
        <w:rPr/>
      </w:pPr>
      <w:r>
        <w:rPr>
          <w:sz w:val="24"/>
        </w:rPr>
        <w:t>А. Важными для возникновения язвы желудка (</w:t>
      </w:r>
      <w:r>
        <w:rPr>
          <w:sz w:val="24"/>
          <w:lang w:val="en-US"/>
        </w:rPr>
        <w:t>K</w:t>
      </w:r>
      <w:r>
        <w:rPr>
          <w:sz w:val="24"/>
        </w:rPr>
        <w:t>25) или двенадцатиперстной кишки (</w:t>
      </w:r>
      <w:r>
        <w:rPr>
          <w:sz w:val="24"/>
          <w:lang w:val="en-US"/>
        </w:rPr>
        <w:t>K</w:t>
      </w:r>
      <w:r>
        <w:rPr>
          <w:sz w:val="24"/>
        </w:rPr>
        <w:t>26) помимо инфекций, очевидно, являются эмоции, возникающие в недостаточно контролируемых ситуациях: тревога и чувство беспомощности и перегрузки.</w:t>
      </w:r>
    </w:p>
    <w:p>
      <w:pPr>
        <w:pStyle w:val="Normal"/>
        <w:ind w:firstLine="720"/>
        <w:jc w:val="both"/>
        <w:rPr/>
      </w:pPr>
      <w:r>
        <w:rPr>
          <w:sz w:val="24"/>
        </w:rPr>
        <w:t>Б. Гнев, ориентированный на преодоление возникшей проблемы, напротив, кажется основной причиной возникновения эссенциальной гипертонии (</w:t>
      </w:r>
      <w:r>
        <w:rPr>
          <w:sz w:val="24"/>
          <w:lang w:val="en-US"/>
        </w:rPr>
        <w:t>I</w:t>
      </w:r>
      <w:r>
        <w:rPr>
          <w:sz w:val="24"/>
        </w:rPr>
        <w:t>10) (повышенного кровяного давления) и в связи с этим стенокардии (</w:t>
      </w:r>
      <w:r>
        <w:rPr>
          <w:sz w:val="24"/>
          <w:lang w:val="en-US"/>
        </w:rPr>
        <w:t>I</w:t>
      </w:r>
      <w:r>
        <w:rPr>
          <w:sz w:val="24"/>
        </w:rPr>
        <w:t>20) и инфаркта миокарда (</w:t>
      </w:r>
      <w:r>
        <w:rPr>
          <w:sz w:val="24"/>
          <w:lang w:val="en-US"/>
        </w:rPr>
        <w:t>I</w:t>
      </w:r>
      <w:r>
        <w:rPr>
          <w:sz w:val="24"/>
        </w:rPr>
        <w:t>21). Гнев и враждебность относятся к тем компонентам личности «типа А», в которых заключено различие между лицами, имеющими и не имеющими сердечно-сосудистые заболевания.</w:t>
      </w:r>
    </w:p>
    <w:p>
      <w:pPr>
        <w:pStyle w:val="Normal"/>
        <w:ind w:firstLine="720"/>
        <w:jc w:val="both"/>
        <w:rPr/>
      </w:pPr>
      <w:r>
        <w:rPr>
          <w:sz w:val="24"/>
        </w:rPr>
        <w:t>В. Для других расстройств (таких, как астма (</w:t>
      </w:r>
      <w:r>
        <w:rPr>
          <w:sz w:val="24"/>
          <w:lang w:val="en-US"/>
        </w:rPr>
        <w:t>F</w:t>
      </w:r>
      <w:r>
        <w:rPr>
          <w:sz w:val="24"/>
        </w:rPr>
        <w:t>54), кожные заболевания и т. п.), напротив, менее ясно, какие эмоции являются причинами их возникновения (Перре, Бауманн).</w:t>
      </w:r>
    </w:p>
    <w:p>
      <w:pPr>
        <w:pStyle w:val="Normal"/>
        <w:ind w:firstLine="720"/>
        <w:jc w:val="both"/>
        <w:rPr>
          <w:sz w:val="24"/>
        </w:rPr>
      </w:pPr>
      <w:r>
        <w:rPr>
          <w:sz w:val="24"/>
        </w:rPr>
        <w:t>С позиций психологии отношений негативное переживание является следствием нарушения отношений человека; болезненный же патогенный характер оно приобретает при расстройствах отношений личности, занимающих центральное место в общей системе отношений человека к действительности. Их значимость — основное условие эмоционально-аффективного напряжения, нейровегетативно-эндокринный коррелят которого является центральным звеном в механизмах развития психосоматических расстройств.</w:t>
      </w:r>
    </w:p>
    <w:p>
      <w:pPr>
        <w:pStyle w:val="Normal"/>
        <w:ind w:firstLine="720"/>
        <w:jc w:val="both"/>
        <w:rPr>
          <w:sz w:val="24"/>
        </w:rPr>
      </w:pPr>
      <w:r>
        <w:rPr>
          <w:sz w:val="24"/>
        </w:rPr>
        <w:t>Перспективной остается гипотеза о поисковой активности, представленная в исследованиях Ротенберга и Аршавского, показавших, что не сам по себе характер эмоций, а степень выраженности поисковой активности (в отличие от пассивно-оборонительного поведения) определяет реакцию на стресс и степень устойчивости организма к болезнетворным воздействиям.</w:t>
      </w:r>
    </w:p>
    <w:p>
      <w:pPr>
        <w:pStyle w:val="Normal"/>
        <w:ind w:firstLine="720"/>
        <w:jc w:val="both"/>
        <w:rPr>
          <w:sz w:val="24"/>
        </w:rPr>
      </w:pPr>
      <w:r>
        <w:rPr>
          <w:sz w:val="24"/>
        </w:rPr>
        <w:t>Представляет интерес исследование мужчин с высоким риском сердечных заболеваний. Большинство мужчин с поведением «типа А», то есть те, кто при нехватке времени хватается сразу за несколько дел, испытывают груз конкуренции, действуют быстро, ведут себя чаще агрессивно по отношению к окружающим, то есть сильные, экспрессивные, харизматические лица, не заболели сердечными заболеваниями. Заболели же лица тоже с «типом А», но другие — заторможенные, медлительные, напряженные.</w:t>
      </w:r>
    </w:p>
    <w:p>
      <w:pPr>
        <w:pStyle w:val="Normal"/>
        <w:ind w:firstLine="720"/>
        <w:jc w:val="both"/>
        <w:rPr/>
      </w:pPr>
      <w:r>
        <w:rPr>
          <w:b/>
          <w:sz w:val="24"/>
        </w:rPr>
        <w:t xml:space="preserve">Изменения психической деятельности при хронических соматических заболеваниях. </w:t>
      </w:r>
      <w:r>
        <w:rPr>
          <w:sz w:val="24"/>
        </w:rPr>
        <w:t>Современные представления о сущности концепции болезни предполагают учет всей совокупности изменений, затрагивающих как биологический уровень нарушений (соматические симптомы и синдромы), так и социальный уровень функционирования пациента со сменой ролевых позиций, ценностей, интересов, круга общения, с переходом в принципиально новую социальную ситуацию со своими специфическими запретами, предписаниями и ограничениями.</w:t>
      </w:r>
    </w:p>
    <w:p>
      <w:pPr>
        <w:pStyle w:val="Normal"/>
        <w:ind w:firstLine="720"/>
        <w:jc w:val="both"/>
        <w:rPr>
          <w:sz w:val="24"/>
        </w:rPr>
      </w:pPr>
      <w:r>
        <w:rPr>
          <w:sz w:val="24"/>
        </w:rPr>
        <w:t>Влияние соматического состояния на психику может быть как саногенным, так и патогенным. Под последним подразумеваются нарушения психической деятельности в условиях соматической болезни.</w:t>
      </w:r>
    </w:p>
    <w:p>
      <w:pPr>
        <w:pStyle w:val="Normal"/>
        <w:ind w:firstLine="720"/>
        <w:jc w:val="both"/>
        <w:rPr/>
      </w:pPr>
      <w:r>
        <w:rPr>
          <w:sz w:val="24"/>
        </w:rPr>
        <w:t>Существуют два вида патогенного влияния соматической болезни на психику человека: соматогенный (вследствие интоксикации, гипоксии и других воздействий на центральную нервную систему) и психогенный, связанный с психологической реакцией личности на заболевание и его возможные последствия. Соматогенный и психогенный компоненты представлены во влиянии на психическую сферу в различных соотношениях в зависимости от нозологии болезни. Так, например, особенно большую роль играют соматогенные влияния в генезе психических нарушений при заболеваниях почек, при врожденных пороках сердца.</w:t>
      </w:r>
    </w:p>
    <w:p>
      <w:pPr>
        <w:pStyle w:val="Normal"/>
        <w:ind w:firstLine="720"/>
        <w:jc w:val="both"/>
        <w:rPr>
          <w:sz w:val="24"/>
        </w:rPr>
      </w:pPr>
      <w:r>
        <w:rPr>
          <w:sz w:val="24"/>
        </w:rPr>
        <w:t>У больных с хронической почечной недостаточностью (N18) отмечают явления интоксикации. На фоне интоксикации развивается астения. Вследствие нарастающей астении возникают изменения прежде всего в структуре таких познавательных процессов, как память и внимание — предпосылок интеллекта. Происходит сужение объема внимания, нарушение процессов запечатления и хранения информации. По мере нарастания астении к нарушениям процессов внимания и памяти присоединяются и другие изменения интеллектуальной сферы: снижается уровень аналитико-синтетической деятельности мышления с преобладанием наглядно-образного мышления над абстрактно-логическим. Мыслительная деятельность начинает носить черты конкретности и ситуативности. Постепенно формируется интеллектуальная недостаточность, снижается продуктивность мышления. Изменения в познавательной сфере больных с хронической почечной недостаточностью неразрывно связаны с изменениями эмоциональности. В структуре астении наблюдается раздражительность со снижением контроля над эмоциональными реакциями. Депрессия является психологической реакцией на осознавание и переживание больным формирующейся интеллектуальной несостоятельности (в особенности на поздних этапах заболевания). Могут развиваться тревожные и ипохондрические черты.</w:t>
      </w:r>
    </w:p>
    <w:p>
      <w:pPr>
        <w:pStyle w:val="Normal"/>
        <w:ind w:firstLine="720"/>
        <w:jc w:val="both"/>
        <w:rPr>
          <w:sz w:val="24"/>
        </w:rPr>
      </w:pPr>
      <w:r>
        <w:rPr>
          <w:sz w:val="24"/>
        </w:rPr>
        <w:t>Вынужденный отказ от привычной профессиональной деятельности, необходимость в смене профессии из-за заболевания или переход на инвалидность, превращение в объект семейной опеки, изоляция от привычного социального окружения (вследствие длительного стационарного лечения) — все это в значительной степени влияет на личность больного, у которого появляются черты эгоцентризма, повышенной требовательности, обидчивости.</w:t>
      </w:r>
    </w:p>
    <w:p>
      <w:pPr>
        <w:pStyle w:val="Normal"/>
        <w:ind w:firstLine="720"/>
        <w:jc w:val="both"/>
        <w:rPr>
          <w:sz w:val="24"/>
        </w:rPr>
      </w:pPr>
      <w:r>
        <w:rPr>
          <w:sz w:val="24"/>
        </w:rPr>
        <w:t>Тяжелое хроническое соматическое заболевание существенно изменяет всю социальную ситуацию развития человека. Оно изменяет его возможности в осуществлении различных видов деятельности, ведет к ограничению круга контактов с окружающими людьми, приводит к смене места, занимаемого им в жизни. В связи с этим наблюдается снижение волевой активности, ограничение круга интересов, вялость, апатичность, нарушения целенаправленной деятельности с падением работоспособности, обеднением и оскудением всего психического облика.</w:t>
      </w:r>
    </w:p>
    <w:p>
      <w:pPr>
        <w:pStyle w:val="Normal"/>
        <w:ind w:firstLine="720"/>
        <w:jc w:val="both"/>
        <w:rPr/>
      </w:pPr>
      <w:r>
        <w:rPr>
          <w:sz w:val="24"/>
        </w:rPr>
        <w:t>Николаева отмечает еще один важный механизм соотношений между психическим и соматическим уровнями функционирования человека — механизм «замкнутого круга». Он заключается в том, что нарушение, возникающее первоначально в соматической сфере, вызывает психопатологические реакции, дезорганизующие личность, а они, в свою очередь, являются причиной дальнейших соматических нарушений. Так, по «замкнутому кругу», развертывается целостная картина заболевания.</w:t>
      </w:r>
    </w:p>
    <w:p>
      <w:pPr>
        <w:pStyle w:val="Normal"/>
        <w:ind w:firstLine="720"/>
        <w:jc w:val="both"/>
        <w:rPr>
          <w:sz w:val="24"/>
        </w:rPr>
      </w:pPr>
      <w:r>
        <w:rPr>
          <w:sz w:val="24"/>
        </w:rPr>
        <w:t>Наиболее ярким примером механизма «замкнутого круга» является реакция на боль, часто встречающаяся в клинике внутренних болезней. Под воздействием боли и хронического физического дискомфорта у пациентов с тяжелыми соматическими расстройствами развиваются разнообразные эмоциональные нарушения. Длительные аффективные состояния меняют параметры физиологических процессов, переводя организм в иной режим функционирования, связанный с напряжением адаптивных систем. Хроническое напряжение адаптивных и компенсаторных механизмов в конце концов может приводить к формированию вторичных соматических нарушений.</w:t>
      </w:r>
    </w:p>
    <w:p>
      <w:pPr>
        <w:pStyle w:val="Normal"/>
        <w:ind w:firstLine="720"/>
        <w:jc w:val="both"/>
        <w:rPr>
          <w:sz w:val="24"/>
        </w:rPr>
      </w:pPr>
      <w:r>
        <w:rPr>
          <w:sz w:val="24"/>
        </w:rPr>
        <w:t>Коркина предлагает понятие «психосоматического цикла», когда периодическая актуализация психологических проблем и связанных с ними длительных или интенсивных эмоциональных переживаний приводит к соматической декомпенсации, обострению хронического соматического заболевания или формированию новых соматических симптомов.</w:t>
      </w:r>
    </w:p>
    <w:p>
      <w:pPr>
        <w:pStyle w:val="Normal"/>
        <w:ind w:firstLine="720"/>
        <w:jc w:val="both"/>
        <w:rPr>
          <w:sz w:val="24"/>
        </w:rPr>
      </w:pPr>
      <w:r>
        <w:rPr>
          <w:sz w:val="24"/>
        </w:rPr>
        <w:t>В отличие от острой патологии, при которой успешное лечение приводит к полному восстановлению предшествующего болезни состояния здоровья, хронические заболевания характеризуются длительно протекающими патологическими процессами без четко очерченных границ. Пациент никогда не становится снова полностью здоровым, он постоянно, то есть хронически, болен. Больной должен быть готов к дальнейшему ухудшению своего самочувствия, продолжающемуся снижению работоспособности, смириться с фактом, что он никогда не сможет делать все, что хочется, как раньше.</w:t>
      </w:r>
    </w:p>
    <w:p>
      <w:pPr>
        <w:pStyle w:val="Normal"/>
        <w:ind w:firstLine="720"/>
        <w:jc w:val="both"/>
        <w:rPr>
          <w:sz w:val="24"/>
        </w:rPr>
      </w:pPr>
      <w:r>
        <w:rPr>
          <w:sz w:val="24"/>
        </w:rPr>
        <w:t>Из-за этих ограничений человек нередко оказывается в противоречии с тем, что он ожидает от себя сам, и с тем, что ожидают от него другие. Хроническому больному в силу психосоциальных последствий его функциональных ограничений (реакция семьи, уменьшение социальной сферы активности, ущерб профессиональной работоспособности и т. д.) грозит превращение в «неполноценного» человека, в инвалида.</w:t>
      </w:r>
    </w:p>
    <w:p>
      <w:pPr>
        <w:pStyle w:val="Normal"/>
        <w:ind w:firstLine="720"/>
        <w:jc w:val="both"/>
        <w:rPr/>
      </w:pPr>
      <w:r>
        <w:rPr>
          <w:sz w:val="24"/>
        </w:rPr>
        <w:t>В противодействии хроническому заболеванию существуют две стратегии поведения — пассивная и активная. Больной должен осознать общее изменение жизненной обстановки и попытаться активно преодолеть препятствия с помощью нового, приспособленного к заболеванию образа жизни. Требование «жить вместе с болезнью» легче декларировать, чем выполнять, и это приводит к тому, что многие люди реагируют на изменения своего функционирования, вызванного болезнью, такими психопатологическими расстройствами, как страх, апатия, депрессия и др. К пассивному поведению относятся защитные механизмы: реакции преуменьшения серьезности болезни типа игнорирования, самообмана, рационализации или сверхконтроля. Однако ценность этих пассивных попыток преодоления психологических и социальных следствий при длительной болезни часто сомнительна. Более значимы активные усилия пациента по решению возникших перед ним проблем, связанных с болезнью. Согласно Каллинке, больной должен стремиться к тому, чтобы: смягчать вредные влияния окружающей среды и увеличивать шансы на улучшение состояния, адекватно оценивать неприятные события и факты и приспосабливаться к ним, поддерживать свой собственный положительный образ, сохранять эмоциональное равновесие и спокойные, нормальные отношения с окружающими.</w:t>
      </w:r>
    </w:p>
    <w:p>
      <w:pPr>
        <w:pStyle w:val="Normal"/>
        <w:ind w:firstLine="720"/>
        <w:jc w:val="both"/>
        <w:rPr>
          <w:sz w:val="24"/>
        </w:rPr>
      </w:pPr>
      <w:r>
        <w:rPr>
          <w:sz w:val="24"/>
        </w:rPr>
        <w:t>Это возможно в том случае, если больной:</w:t>
      </w:r>
    </w:p>
    <w:p>
      <w:pPr>
        <w:pStyle w:val="Normal"/>
        <w:ind w:firstLine="720"/>
        <w:jc w:val="both"/>
        <w:rPr>
          <w:sz w:val="24"/>
        </w:rPr>
      </w:pPr>
      <w:r>
        <w:rPr>
          <w:sz w:val="24"/>
        </w:rPr>
        <w:t xml:space="preserve">— </w:t>
      </w:r>
      <w:r>
        <w:rPr>
          <w:sz w:val="24"/>
        </w:rPr>
        <w:t>получает и усваивает необходимую информацию о болезни; ищет и находит совет и эмоциональную поддержку у специалистов, знакомых или товарищей по несчастью (группы взаимопомощи);</w:t>
      </w:r>
    </w:p>
    <w:p>
      <w:pPr>
        <w:pStyle w:val="Normal"/>
        <w:ind w:firstLine="720"/>
        <w:jc w:val="both"/>
        <w:rPr>
          <w:sz w:val="24"/>
        </w:rPr>
      </w:pPr>
      <w:r>
        <w:rPr>
          <w:sz w:val="24"/>
        </w:rPr>
        <w:t xml:space="preserve">— </w:t>
      </w:r>
      <w:r>
        <w:rPr>
          <w:sz w:val="24"/>
        </w:rPr>
        <w:t>приобретает навыки самообслуживания в определенные моменты болезни и тем самым избегает излишней зависимости;</w:t>
      </w:r>
    </w:p>
    <w:p>
      <w:pPr>
        <w:pStyle w:val="Normal"/>
        <w:ind w:firstLine="720"/>
        <w:jc w:val="both"/>
        <w:rPr>
          <w:sz w:val="24"/>
        </w:rPr>
      </w:pPr>
      <w:r>
        <w:rPr>
          <w:sz w:val="24"/>
        </w:rPr>
        <w:t xml:space="preserve">— </w:t>
      </w:r>
      <w:r>
        <w:rPr>
          <w:sz w:val="24"/>
        </w:rPr>
        <w:t>ставит перед собой новые цели, связанные с наличием заболевания, и пытается поэтапно их достигать.</w:t>
      </w:r>
    </w:p>
    <w:p>
      <w:pPr>
        <w:pStyle w:val="Normal"/>
        <w:ind w:firstLine="720"/>
        <w:jc w:val="both"/>
        <w:rPr>
          <w:sz w:val="24"/>
        </w:rPr>
      </w:pPr>
      <w:r>
        <w:rPr>
          <w:sz w:val="24"/>
        </w:rPr>
        <w:t>При всей сложности ведения подобных пациентов врач и психолог должны внимательно замечать и поддерживать даже малейшие попытки самостоятельного решения своих проблем. Это необходимо как для сотрудничества в терапии, так и для попытки заново построить семейные, профессиональные отношения, а также по-новому проводить свободное время. Нужно уметь объяснять больному возможные неудачи лечения или прояснять условия жизни, влияющие на течение болезни, когда, например, пациент с помощью близких успешно справляется с новой обстановкой или, наоборот, семья мешает больному сосредоточить усилия на борьбе с болезнью. Необходимыми и ценными могут оказаться поддержка и контроль со стороны терапевтических бригад, специализирующихся на лечении хронически больных или пациентов, нуждающихся в длительном лечении (бригады для лечения опухолевых больных, больных, перенесших трансплантацию органов, и др.).</w:t>
      </w:r>
    </w:p>
    <w:p>
      <w:pPr>
        <w:pStyle w:val="Normal"/>
        <w:ind w:firstLine="720"/>
        <w:jc w:val="both"/>
        <w:rPr/>
      </w:pPr>
      <w:r>
        <w:rPr>
          <w:b/>
          <w:sz w:val="24"/>
        </w:rPr>
        <w:t xml:space="preserve">Психосоматические аспекты боли. </w:t>
      </w:r>
      <w:r>
        <w:rPr>
          <w:sz w:val="24"/>
        </w:rPr>
        <w:t xml:space="preserve">Учение о боли является одной из центральных проблем биологии, медицины и психологии. Анохин определял боль как </w:t>
      </w:r>
      <w:r>
        <w:rPr>
          <w:i/>
          <w:sz w:val="24"/>
        </w:rPr>
        <w:t xml:space="preserve">своеобразное психическое состояние человека, обусловленное совокупностью физиологических процессов центральной нервной системы, вызванных к жизни каким-либо сверхсильным или разрушительным раздражением. </w:t>
      </w:r>
      <w:r>
        <w:rPr>
          <w:sz w:val="24"/>
        </w:rPr>
        <w:t>В работах отечественных ученых Аствацатурова и Орбели особенно четко сформулированы представления об общебиологическом значении боли. В отличие от других видов чувствительности болевое ощущение возникает под влиянием таких внешних раздражений, которые ведут к разрушению организма или угрожают этим разрушением. Боль предупреждает о грозящей человеку опасности, она является сигналом, симптомом болезненных процессов, разыгрывающихся в различных частях организма. Для медицинской практики в связи с «сигнальным» значением боли очень важной является объективная характеристика выраженности болевого ощущения. Трудность и сложность этой оценки связаны с тем, что по своему характеру боль является субъективным ощущением, зависящим не только от величины вызывающего ее раздражителя, но и от психической, эмоциональной реакции личности на боль. «Являясь пограничной проблемой общей нейрофизиологии и науки, изучающей первичные формы ощущений, то есть состояния субъективного характера, — писал Анохин — боль может иметь огромный познавательный смысл, представляя опорную веху на большой и трудной дороге материалистического анализа психических состояний». «Мы не равны перед болью» (Лериш). Этот двойственный характер боли объясняет, почему не только в широкой врачебной практике, но и в работах ряда выдающихся представителей медицины встречается недооценка в известной мере значения для диагностики степени субъективного переживания боли, Так, Пирогов писал, что «на перевязочных пунктах, где скопляется столько страждущих разного рода, врач должен уметь различать истинное страдание от кажущегося. Он должен знать, что те раненые, которые сильнее других кричат и вопят, не всегда самые трудные и не всегда им первым должно оказывать неотлагательное пособие».</w:t>
      </w:r>
    </w:p>
    <w:p>
      <w:pPr>
        <w:pStyle w:val="Normal"/>
        <w:ind w:firstLine="720"/>
        <w:jc w:val="both"/>
        <w:rPr>
          <w:sz w:val="24"/>
        </w:rPr>
      </w:pPr>
      <w:r>
        <w:rPr>
          <w:sz w:val="24"/>
        </w:rPr>
        <w:t>Изучению условий, определяющих интенсивность болевого ощущения, посвящены многочисленные исследования. Они с убедительностью показали, что переживание боли индивидом зависит как от величины раздражения (прежде всего от его силы, длительности и качества), так и от индивидуальной реактивности организма, функционального состояния его нервной системы, зависящих в свою очередь от ряда факторов, в том числе и психологических в значительной степени. Подчеркивая не абсолютное значение каждого из указанных компонентов, определяющих субъективное переживание боли, Даниелополу справедливо указывает, что боль может вызываться не только «ненормально интенсивным раздражением нормального чувствительного пути, но и нормальным раздражением гиперреактивного чувствительного пути».</w:t>
      </w:r>
    </w:p>
    <w:p>
      <w:pPr>
        <w:pStyle w:val="Normal"/>
        <w:ind w:firstLine="720"/>
        <w:jc w:val="both"/>
        <w:rPr/>
      </w:pPr>
      <w:r>
        <w:rPr>
          <w:sz w:val="24"/>
        </w:rPr>
        <w:t>Рассмотрим кратко основные факторы, влияющие на интенсивность болевого ощущения. Переживание боли в обычных условиях несомненно зависит от силы и длительности болевого раздражителя. Эта зависимость особенно очевидна в случаях достаточно интенсивного и продолжительного потока болевой импульсации. При этом в нервных центрах (в подкорковых образованиях и в коре) возникает состояние, которое Павлов охарактеризовал как инертный процесс возбуждения, а Ухтомский назвал доминантой. Болевой синдром, ставший доминантным, обрастает многообразными условными связями, образующимися не только на основе первосигнальных и второсигнальных раздражителей, но и в связи с представлениями и более сложными психическими переживаниями. Классическим примером болевой доминанты является болевой синдром при выраженных каузалгиях.</w:t>
      </w:r>
    </w:p>
    <w:p>
      <w:pPr>
        <w:pStyle w:val="Normal"/>
        <w:ind w:firstLine="720"/>
        <w:jc w:val="both"/>
        <w:rPr>
          <w:sz w:val="24"/>
        </w:rPr>
      </w:pPr>
      <w:r>
        <w:rPr>
          <w:sz w:val="24"/>
        </w:rPr>
        <w:t>На интенсивность болевого ощущения влияет также тип нервной системы, нарушения деятельности желез внутренней секреции, в частности, половых желез и др.</w:t>
      </w:r>
    </w:p>
    <w:p>
      <w:pPr>
        <w:pStyle w:val="Normal"/>
        <w:ind w:firstLine="720"/>
        <w:jc w:val="both"/>
        <w:rPr>
          <w:sz w:val="24"/>
        </w:rPr>
      </w:pPr>
      <w:r>
        <w:rPr>
          <w:sz w:val="24"/>
        </w:rPr>
        <w:t>В ряду психологических факторов, имеющих большое значение в переживании боли, следует прежде всего указать на следующие: отвлечение внимания и сосредоточение на боли, ожидание боли, различные эмоциональные состояния — горе, радость, гнев; особенности личности — стойкость и выносливость к боли, изнеженность и невыносливость; общественно-моральные установки, содержание и направленность жизненных отношений человека, определяющих его отношение к боли.</w:t>
      </w:r>
    </w:p>
    <w:p>
      <w:pPr>
        <w:pStyle w:val="Normal"/>
        <w:ind w:firstLine="720"/>
        <w:jc w:val="both"/>
        <w:rPr>
          <w:sz w:val="24"/>
        </w:rPr>
      </w:pPr>
      <w:r>
        <w:rPr>
          <w:sz w:val="24"/>
        </w:rPr>
        <w:t>Важную роль в переживании болевого ощущения играет ожидание боли и отношение к ней, от чего в значительной степени зависят «пределы выносливости» к боли и возможности ее преодоления. Ожидание, «боязнь боли» по Аствацатурову является примитивной формой эмоции страха вообще. «Боль и эмоция представляются чрезвычайно тесно связанными общностью их биогенетических корней и тождеством их биологической сущности». Обосновывая это положение, он пишет, что функциональное назначение болевого чувства состоит не в дискриминативной функции различения качества внешнего воздействия, а в аффективном переживании чувства неприятного, являющегося стимулом к удалению от соответствующего объекта. Отождествление болевой чувствительности с эмоцией вызвало возражение ряда исследователей. Так, Ананьев указывает, что альтернативная постановка вопроса: боль — эмоция, или боль — ощущение, носит метафизический характер; она разрывает сенсорно-аффективное единство боли. Боль — цельная реакция личности, выражающаяся как в субъективных переживаниях, так и в объективной деятельности.</w:t>
      </w:r>
    </w:p>
    <w:p>
      <w:pPr>
        <w:pStyle w:val="Normal"/>
        <w:ind w:firstLine="720"/>
        <w:jc w:val="both"/>
        <w:rPr/>
      </w:pPr>
      <w:r>
        <w:rPr>
          <w:sz w:val="24"/>
        </w:rPr>
        <w:t>В исследованиях Беркенблит было установлено, что даже при весьма эмоциональном переживании боли в нем достаточно четко выражены гностические компоненты, характерные для всякого другого рода ощущений. Несмотря на напряженное ожидание боли, окрашенное эмоцией страха, испытуемые совершенно правильно определяли силу раздражения и, несмотря на сознательную со стороны экспериментатора дезориентацию испытуемого, сохранялась полная адекватность ощущения. Она показала, что под влиянием представлений о данном типе боли и возникавшего на его основе напряженного ожидания боли, сильно эмоционально (отрицательно) окрашенного, значительно повышалась чувствительность, чему соответствовало уменьшение величины порогов болевой чувствительности. Но наряду с этим, повышалась и выносливость к боли, что выражалось в увеличении верхних порогов болевой чувствительности. Это происходило благодаря включению в переживание боли волевых механизмов: стремления испытуемых к осуществлению намерений, формирующихся у них в процессе эксперимента (проверка собственной выносливости, сравнение себя с другими испытуемыми и т. д.). Эти данные показывают роль представлений о боли и образуемого на их основе снижения боли в индивидуальном варьировании болевой чувствительности. Чувствительность к боли у испытуемых была тем выше, чем сильнее было ожидание боли и связанное с ним эмоциональное и аффективное напряжение.</w:t>
      </w:r>
    </w:p>
    <w:p>
      <w:pPr>
        <w:pStyle w:val="Normal"/>
        <w:ind w:firstLine="720"/>
        <w:jc w:val="both"/>
        <w:rPr>
          <w:sz w:val="24"/>
        </w:rPr>
      </w:pPr>
      <w:r>
        <w:rPr>
          <w:sz w:val="24"/>
        </w:rPr>
        <w:t>На значение в переживании боли жизненной установки человека, определяемой его отношениями, указывали Мясищев, Ананьев, Карвасарский, Бичер и др. Более ста лет тому назад знаменитый французский хирург Дюпюитрен писал: «Каково же моральное отличие тех, кого мы лечим в гражданских госпиталях, от лиц, получающих огнестрельные ранения? Военный человек привык к тому, что он должен забыть о себе и семье и что его ожидает перспектива быть искалеченным. Он считает себя счастливым, если спасает себе жизнь, теряя конечность, и поскольку он уверен в безопасности, то он мужественно, даже радостно, встречает скальпель хирурга. Но посмотрите на несчастного рабочего, фермера, ремесленника, который является единственным кормильцем большой семьи. Он подавлен страхом, его ожидает нищета, он в глубоком отчаянии, он потерял надежду. Он с сожалением соглашается на настояние хирурга. Не надо удивляться различию полученных результатов».</w:t>
      </w:r>
    </w:p>
    <w:p>
      <w:pPr>
        <w:pStyle w:val="Normal"/>
        <w:ind w:firstLine="720"/>
        <w:jc w:val="both"/>
        <w:rPr>
          <w:sz w:val="24"/>
        </w:rPr>
      </w:pPr>
      <w:r>
        <w:rPr>
          <w:sz w:val="24"/>
        </w:rPr>
        <w:t>Бичер исследовал взаимоотношения между выраженностью ранения и интенсивностью болевого ощущения у гражданских лиц и солдат, поступивших для хирургического лечения в госпиталь. Отсутствовала зависимость между величиной раны и ощущением боли. Определяющим в переживании боли являлось отношение к ней больного. Для солдат, прибывших в госпиталь из района боевых действий, где они в течение нескольких дней подвергались почти непрерывной бомбардировке, поступление в госпиталь и операция означали относительную безопасность, освобождение от отчаянного страха смерти и последующий перевод в тыл. Только 32% из них испытывали сильную боль и просили морфий. У гражданских лиц меньшее оперативное вмешательство сопровождалось значительно более выраженным болевым ощущением. Применение морфия из-за сильной боли потребовалось у 88% этих больных. Бичер приходит к выводу, что в переживании боли размер раны имеет меньшее значение, чем эмоциональный компонент страдания, определяемый отношениями больного.</w:t>
      </w:r>
    </w:p>
    <w:p>
      <w:pPr>
        <w:pStyle w:val="Normal"/>
        <w:ind w:firstLine="720"/>
        <w:jc w:val="both"/>
        <w:rPr/>
      </w:pPr>
      <w:r>
        <w:rPr>
          <w:sz w:val="24"/>
        </w:rPr>
        <w:t>На основании психологических исследований боли Давыдова делает вывод об определяющем значении в переживании боли отношения к ней человека. «Боль, — пишет она — сама по себе не имеет самодовлеющей силы, поскольку эмоции, сопровождающие болевые ощущения, опосредуются определенным жизненным содержанием». В приведенном автором наблюдении показано различное переживание боли двумя ранеными. В первом случае операция была направлена на восстановление деятельности руки (удаление пули). Больной заявил: «Я ждал этой операции с нетерпением, это был выход снова в жизнь». Иной была установка второго раненого, ждущего оперативного удаления руки ввиду наступившей гангрены: «Мне казалось, что я не переживу этого дня, все померкло в моей жизни». Эти две установки резко отличались друг от друга, а отсюда иным было отношение к боли, иным эмоциональное переживание ее. В первом случае: «Я не помню, была ли сильная боль, кажется, нет». Во втором случае: «Все было мучительно и больно, с начала до конца, и до, и после».</w:t>
      </w:r>
    </w:p>
    <w:p>
      <w:pPr>
        <w:pStyle w:val="Normal"/>
        <w:ind w:firstLine="720"/>
        <w:jc w:val="both"/>
        <w:rPr>
          <w:sz w:val="24"/>
        </w:rPr>
      </w:pPr>
      <w:r>
        <w:rPr>
          <w:sz w:val="24"/>
        </w:rPr>
        <w:t>Как при функциональных болях, так и при болях, в основе которых лежат органические изменения, отношения личности играют важную роль (не в возникновении, а в степени переживания боли). Боль нередко достигает наибольшей выраженности у больных с личной неустроенностью, отсутствием цели и другими неразрешенными конфликтами. Сосредоточивая на себе внимание больных, болевые ощущения в подобных случаях используются как средство выхода из травмирующей ситуации, помогают больным уйти от разрешения реальных жизненных трудностей.</w:t>
      </w:r>
    </w:p>
    <w:p>
      <w:pPr>
        <w:pStyle w:val="Normal"/>
        <w:ind w:firstLine="720"/>
        <w:jc w:val="both"/>
        <w:rPr>
          <w:sz w:val="24"/>
        </w:rPr>
      </w:pPr>
      <w:r>
        <w:rPr>
          <w:sz w:val="24"/>
        </w:rPr>
        <w:t>Ананьев также указывает на значение в овладении болью, в изменении «пределов выносливости» к боли сознательной установки человека. Именно в этом изменении «пределов выносливости», а не в абсолютной болевой чувствительности, по его мнению, проявляется личность человека в ее отношении к боли.</w:t>
      </w:r>
    </w:p>
    <w:p>
      <w:pPr>
        <w:pStyle w:val="Normal"/>
        <w:ind w:firstLine="720"/>
        <w:jc w:val="both"/>
        <w:rPr/>
      </w:pPr>
      <w:r>
        <w:rPr>
          <w:sz w:val="24"/>
        </w:rPr>
        <w:t xml:space="preserve">В тесной связи с рассмотренным выше находится один из наименее изученных разделов учения о боли — проблема </w:t>
      </w:r>
      <w:r>
        <w:rPr>
          <w:i/>
          <w:sz w:val="24"/>
        </w:rPr>
        <w:t>психалгий</w:t>
      </w:r>
      <w:r>
        <w:rPr>
          <w:sz w:val="24"/>
        </w:rPr>
        <w:t>,</w:t>
      </w:r>
      <w:r>
        <w:rPr>
          <w:i/>
          <w:sz w:val="24"/>
        </w:rPr>
        <w:t xml:space="preserve"> </w:t>
      </w:r>
      <w:r>
        <w:rPr>
          <w:sz w:val="24"/>
        </w:rPr>
        <w:t xml:space="preserve">или </w:t>
      </w:r>
      <w:r>
        <w:rPr>
          <w:i/>
          <w:sz w:val="24"/>
        </w:rPr>
        <w:t>психических болей</w:t>
      </w:r>
      <w:r>
        <w:rPr>
          <w:sz w:val="24"/>
        </w:rPr>
        <w:t>.</w:t>
      </w:r>
      <w:r>
        <w:rPr>
          <w:i/>
          <w:sz w:val="24"/>
        </w:rPr>
        <w:t xml:space="preserve"> </w:t>
      </w:r>
      <w:r>
        <w:rPr>
          <w:sz w:val="24"/>
        </w:rPr>
        <w:t>В зарубежной психосоматической литературе распространены чисто психологические трактовки психалгий, в которых отрицание нейрофизиологических механизмов боли чаще всего сочетается с анализом их психогенеза с психоаналитических позиций.</w:t>
      </w:r>
    </w:p>
    <w:p>
      <w:pPr>
        <w:pStyle w:val="Normal"/>
        <w:ind w:firstLine="720"/>
        <w:jc w:val="both"/>
        <w:rPr>
          <w:sz w:val="24"/>
        </w:rPr>
      </w:pPr>
      <w:r>
        <w:rPr>
          <w:sz w:val="24"/>
        </w:rPr>
        <w:t>Наиболее систематизированное изложение психосоматической концепции боли содержится в работе Энгеля. Он обосновывает положение о том, что возможно существование боли «как чисто психического феномена», боли без болевой импульсации с периферии. Доказательства автора сводятся к следующим основным положениям.</w:t>
      </w:r>
    </w:p>
    <w:p>
      <w:pPr>
        <w:pStyle w:val="Normal"/>
        <w:ind w:firstLine="720"/>
        <w:jc w:val="both"/>
        <w:rPr/>
      </w:pPr>
      <w:r>
        <w:rPr>
          <w:sz w:val="24"/>
        </w:rPr>
        <w:t>1. Боль имеет сигнальное защитное значение, она предупреждает об угрозе повреждения или утраты части тела. В плане развития боль возникает всегда при наличии болевой импульсации с периферии. Психический механизм боли развивается в процессе филогенеза и онтогенеза на основе рефлекторного механизма. Но как только психический механизм боли возник, для ощущения боли уже не требуется периферического раздражения. И это определяется тем огромным значением, которое имеет боль в истории жизни индивидуума.</w:t>
      </w:r>
    </w:p>
    <w:p>
      <w:pPr>
        <w:pStyle w:val="Normal"/>
        <w:ind w:firstLine="720"/>
        <w:jc w:val="both"/>
        <w:rPr/>
      </w:pPr>
      <w:r>
        <w:rPr>
          <w:sz w:val="24"/>
        </w:rPr>
        <w:t>2. Боль — плач — утешение любимым человеком — устранение боли — вся эта цепь играет важную роль в становлении нежных любовных отношений и позволяет объяснить «сладкое удовольствие» от боли. Боль позволяет сблизиться с любимым человеком. Некоторые индивидуумы поступают таким образом, как будто боль стоит такой цены.</w:t>
      </w:r>
    </w:p>
    <w:p>
      <w:pPr>
        <w:pStyle w:val="Normal"/>
        <w:ind w:firstLine="720"/>
        <w:jc w:val="both"/>
        <w:rPr/>
      </w:pPr>
      <w:r>
        <w:rPr>
          <w:sz w:val="24"/>
        </w:rPr>
        <w:t>3. Боль — наказание. Боль наносится, если «я плохой». В этом случае она сигнал вины, а отсюда и важный посредник для искупления вины. Некоторые дети, так же как и взрослые, рады боли, если это приводит к прощению их и к соединению с любимым человеком. Если боль посредник для облегчения вины, то в какой-то степени здесь выступает и удовольствие от боли.</w:t>
      </w:r>
    </w:p>
    <w:p>
      <w:pPr>
        <w:pStyle w:val="Normal"/>
        <w:ind w:firstLine="720"/>
        <w:jc w:val="both"/>
        <w:rPr/>
      </w:pPr>
      <w:r>
        <w:rPr>
          <w:sz w:val="24"/>
        </w:rPr>
        <w:t>4. Боль рано сочетается с агрессивными стремлениями и стремлением к власти. В этом смысле боль хорошее средство для контроля за своими агрессивными тенденциями.</w:t>
      </w:r>
    </w:p>
    <w:p>
      <w:pPr>
        <w:pStyle w:val="Normal"/>
        <w:ind w:firstLine="720"/>
        <w:jc w:val="both"/>
        <w:rPr/>
      </w:pPr>
      <w:r>
        <w:rPr>
          <w:sz w:val="24"/>
        </w:rPr>
        <w:t>5. Существует определенная связь между болью и истинной или воображаемой потерей любимых лиц, в особенности если есть вина в агрессивных чувствах по отношению к этим лицам. Боль является в этих случаях средством психического искупления. Человек уменьшает чувство потери, испытывая боль в своем собственном теле. Он может заменить болью потерянное лицо.</w:t>
      </w:r>
    </w:p>
    <w:p>
      <w:pPr>
        <w:pStyle w:val="Normal"/>
        <w:ind w:firstLine="720"/>
        <w:jc w:val="both"/>
        <w:rPr/>
      </w:pPr>
      <w:r>
        <w:rPr>
          <w:sz w:val="24"/>
        </w:rPr>
        <w:t>6. Боль может сочетаться с половым чувством. На высоте полового возбуждения боль не только может быть нанесена, но и являться источником наслаждения. Когда это становится доминирующим, то говорят о мазохизме.</w:t>
      </w:r>
    </w:p>
    <w:p>
      <w:pPr>
        <w:pStyle w:val="Normal"/>
        <w:ind w:firstLine="720"/>
        <w:jc w:val="both"/>
        <w:rPr>
          <w:sz w:val="24"/>
        </w:rPr>
      </w:pPr>
      <w:r>
        <w:rPr>
          <w:sz w:val="24"/>
        </w:rPr>
        <w:t>Некоторые люди в большей степени, чем другие, склонны использовать боль как психический феномен, независимо от того, имеет она или не имеет периферического компонента. Эти люди отличаются рядом особенностей, которые с учетом того, что уже говорилось выше, можно свести к следующему:</w:t>
      </w:r>
    </w:p>
    <w:p>
      <w:pPr>
        <w:pStyle w:val="Normal"/>
        <w:ind w:firstLine="720"/>
        <w:jc w:val="both"/>
        <w:rPr/>
      </w:pPr>
      <w:r>
        <w:rPr>
          <w:sz w:val="24"/>
        </w:rPr>
        <w:t>а) преобладание вины, при которой боль удовлетворительный способ успокоения;</w:t>
      </w:r>
    </w:p>
    <w:p>
      <w:pPr>
        <w:pStyle w:val="Normal"/>
        <w:ind w:firstLine="720"/>
        <w:jc w:val="both"/>
        <w:rPr/>
      </w:pPr>
      <w:r>
        <w:rPr>
          <w:sz w:val="24"/>
        </w:rPr>
        <w:t>б) мазохистические тенденции, склонность переносить боль, о чем свидетельствует большое число операций, повреждений — склонность к «выпрашиванию боли»;</w:t>
      </w:r>
    </w:p>
    <w:p>
      <w:pPr>
        <w:pStyle w:val="Normal"/>
        <w:ind w:firstLine="720"/>
        <w:jc w:val="both"/>
        <w:rPr/>
      </w:pPr>
      <w:r>
        <w:rPr>
          <w:sz w:val="24"/>
        </w:rPr>
        <w:t>в) сильные агрессивные тенденции, которые встречают отпор, и поэтому возникает боль;</w:t>
      </w:r>
    </w:p>
    <w:p>
      <w:pPr>
        <w:pStyle w:val="Normal"/>
        <w:ind w:firstLine="720"/>
        <w:jc w:val="both"/>
        <w:rPr/>
      </w:pPr>
      <w:r>
        <w:rPr>
          <w:sz w:val="24"/>
        </w:rPr>
        <w:t>г) развитие боли, когда какая-нибудь связь потеряна или под угрозой, когда боль — «замещение»;</w:t>
      </w:r>
    </w:p>
    <w:p>
      <w:pPr>
        <w:pStyle w:val="Normal"/>
        <w:ind w:firstLine="720"/>
        <w:jc w:val="both"/>
        <w:rPr/>
      </w:pPr>
      <w:r>
        <w:rPr>
          <w:sz w:val="24"/>
        </w:rPr>
        <w:t>д) локализация боли определяется бессознательной идентификацией с объектом любви; одно из двух: боль была у пациента, когда он находился в конфликте с объектом любви, или же это боль, которой страдал фактический или воображаемый объект любви.</w:t>
      </w:r>
    </w:p>
    <w:p>
      <w:pPr>
        <w:pStyle w:val="Normal"/>
        <w:ind w:firstLine="720"/>
        <w:jc w:val="both"/>
        <w:rPr>
          <w:sz w:val="24"/>
        </w:rPr>
      </w:pPr>
      <w:r>
        <w:rPr>
          <w:sz w:val="24"/>
        </w:rPr>
        <w:t>Автор отрицает двухкомпонентную концепцию боли, которая признает болевое ощущение (сенсорный компонент) и реакцию на него (эмоциональный компонент), так как «эта концепция приводит к неправильному выводу, что боль невозможна без болевой импульсации с рецепторов».</w:t>
      </w:r>
    </w:p>
    <w:p>
      <w:pPr>
        <w:pStyle w:val="Normal"/>
        <w:ind w:firstLine="720"/>
        <w:jc w:val="both"/>
        <w:rPr>
          <w:sz w:val="24"/>
        </w:rPr>
      </w:pPr>
      <w:r>
        <w:rPr>
          <w:sz w:val="24"/>
        </w:rPr>
        <w:t>С клинической точки зрения проблема психалгий включает в себя следующие основные вопросы:</w:t>
      </w:r>
    </w:p>
    <w:p>
      <w:pPr>
        <w:pStyle w:val="Normal"/>
        <w:ind w:firstLine="720"/>
        <w:jc w:val="both"/>
        <w:rPr/>
      </w:pPr>
      <w:r>
        <w:rPr>
          <w:sz w:val="24"/>
        </w:rPr>
        <w:t>1) имеются ли патологические процессы, раздражающие нервные окончания и вызывающие боль;</w:t>
      </w:r>
    </w:p>
    <w:p>
      <w:pPr>
        <w:pStyle w:val="Normal"/>
        <w:ind w:firstLine="720"/>
        <w:jc w:val="both"/>
        <w:rPr/>
      </w:pPr>
      <w:r>
        <w:rPr>
          <w:sz w:val="24"/>
        </w:rPr>
        <w:t>2) если есть, то отвечают ли они частично, полностью или совсем не отвечают за боль;</w:t>
      </w:r>
    </w:p>
    <w:p>
      <w:pPr>
        <w:pStyle w:val="Normal"/>
        <w:ind w:firstLine="720"/>
        <w:jc w:val="both"/>
        <w:rPr>
          <w:sz w:val="24"/>
        </w:rPr>
      </w:pPr>
      <w:r>
        <w:rPr>
          <w:sz w:val="24"/>
        </w:rPr>
        <w:t>3) каковы те психологические механизмы, которые определяют окончательный характер испытываемой боли и способ, которым больной сообщит об этом врачу.</w:t>
      </w:r>
    </w:p>
    <w:p>
      <w:pPr>
        <w:pStyle w:val="Normal"/>
        <w:ind w:firstLine="720"/>
        <w:jc w:val="both"/>
        <w:rPr>
          <w:sz w:val="24"/>
        </w:rPr>
      </w:pPr>
      <w:r>
        <w:rPr>
          <w:sz w:val="24"/>
        </w:rPr>
        <w:t>Периферический фактор может иметь значение, но может и не иметь. Если он имеет значение, то не всегда обуславливает испытываемую боль — таков основной вывод Энгеля.</w:t>
      </w:r>
    </w:p>
    <w:p>
      <w:pPr>
        <w:pStyle w:val="Normal"/>
        <w:ind w:firstLine="720"/>
        <w:jc w:val="both"/>
        <w:rPr>
          <w:sz w:val="24"/>
        </w:rPr>
      </w:pPr>
      <w:r>
        <w:rPr>
          <w:sz w:val="24"/>
        </w:rPr>
        <w:t>С точки зрения приведенной концепции боль играет исключительно важную роль в психологической жизни индивидуума. В ходе развития человека боль и облегчение от боли влияют на становление интерперсональных отношений и на формулирование концепции добра и зла, награды и наказания, успеха и неудачи. Являясь средством устранения вины, боль тем самым играет активную роль, влияя на взаимодействия между людьми.</w:t>
      </w:r>
    </w:p>
    <w:p>
      <w:pPr>
        <w:pStyle w:val="Normal"/>
        <w:ind w:firstLine="720"/>
        <w:jc w:val="both"/>
        <w:rPr>
          <w:sz w:val="24"/>
        </w:rPr>
      </w:pPr>
      <w:r>
        <w:rPr>
          <w:sz w:val="24"/>
        </w:rPr>
        <w:t>Однако, отрицая чисто психологические трактовки психалгий, следует вместе с тем отметить, что эта проблема, в особенности в ее клиническом и терапевтическом аспектах, едва ли может быть разрешена сегодня в чисто физиологической плоскости.</w:t>
      </w:r>
    </w:p>
    <w:p>
      <w:pPr>
        <w:pStyle w:val="Normal"/>
        <w:ind w:firstLine="720"/>
        <w:jc w:val="both"/>
        <w:rPr>
          <w:sz w:val="24"/>
        </w:rPr>
      </w:pPr>
      <w:r>
        <w:rPr>
          <w:sz w:val="24"/>
        </w:rPr>
        <w:t>С позиций нейрофизиологии и клинической психологии правильнее рассматривать психалгию как частный случай боли вообще. И при психалгиях сохраняет свое значение положение о том, что не существует боли, лишенной материальной основы, вне «болевой системы». Вместе с тем клинический опыт показывает, что нередко переживание боли определяется не только, а часто и не столько сенсорным, сколько эмоциональным компонентом, реакцией личности на боль. В связи с этим особое значение приобретает правильная клиническая оценка соотношения двух основных компонентов переживания боли: сенсорного и эмоционального, установление своеобразного коэффициента «психогенности боли».</w:t>
      </w:r>
    </w:p>
    <w:p>
      <w:pPr>
        <w:pStyle w:val="Normal"/>
        <w:ind w:firstLine="720"/>
        <w:jc w:val="both"/>
        <w:rPr>
          <w:sz w:val="24"/>
        </w:rPr>
      </w:pPr>
      <w:r>
        <w:rPr>
          <w:sz w:val="24"/>
        </w:rPr>
        <w:t>На рис. 21 представлено возможное схематическое изображение соотношения физиологических и психологических факторов, определяющих переживание боли индивидуумом, и место в этой системе психалгий.</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791075"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9" r="-9" b="-29"/>
                    <a:stretch>
                      <a:fillRect/>
                    </a:stretch>
                  </pic:blipFill>
                  <pic:spPr bwMode="auto">
                    <a:xfrm>
                      <a:off x="0" y="0"/>
                      <a:ext cx="4791075" cy="1508760"/>
                    </a:xfrm>
                    <a:prstGeom prst="rect">
                      <a:avLst/>
                    </a:prstGeom>
                  </pic:spPr>
                </pic:pic>
              </a:graphicData>
            </a:graphic>
          </wp:inline>
        </w:drawing>
      </w:r>
    </w:p>
    <w:p>
      <w:pPr>
        <w:pStyle w:val="Normal"/>
        <w:ind w:firstLine="720"/>
        <w:jc w:val="both"/>
        <w:rPr>
          <w:sz w:val="24"/>
        </w:rPr>
      </w:pPr>
      <w:r>
        <w:rPr>
          <w:sz w:val="24"/>
        </w:rPr>
        <w:t>Рис. 21. Соотношение физиологических и психологических факторов при физиогенных болях и психалгиях.</w:t>
      </w:r>
    </w:p>
    <w:p>
      <w:pPr>
        <w:pStyle w:val="Normal"/>
        <w:ind w:firstLine="720"/>
        <w:jc w:val="both"/>
        <w:rPr>
          <w:sz w:val="24"/>
        </w:rPr>
      </w:pPr>
      <w:r>
        <w:rPr>
          <w:sz w:val="24"/>
        </w:rPr>
      </w:r>
    </w:p>
    <w:p>
      <w:pPr>
        <w:pStyle w:val="Normal"/>
        <w:ind w:firstLine="720"/>
        <w:jc w:val="both"/>
        <w:rPr>
          <w:sz w:val="24"/>
        </w:rPr>
      </w:pPr>
      <w:r>
        <w:rPr>
          <w:sz w:val="24"/>
        </w:rPr>
        <w:t>На следующем рис. 22 показаны психосоматические соотношения при возникновении и устранении головной боли из ставших классическими работ Вольфа.</w:t>
      </w:r>
    </w:p>
    <w:p>
      <w:pPr>
        <w:pStyle w:val="Normal"/>
        <w:ind w:firstLine="720"/>
        <w:jc w:val="both"/>
        <w:rPr>
          <w:sz w:val="24"/>
        </w:rPr>
      </w:pPr>
      <w:r>
        <w:rPr>
          <w:sz w:val="24"/>
        </w:rPr>
      </w:r>
    </w:p>
    <w:p>
      <w:pPr>
        <w:pStyle w:val="Normal"/>
        <w:ind w:firstLine="720"/>
        <w:jc w:val="both"/>
        <w:rPr>
          <w:sz w:val="24"/>
          <w:lang w:val="en-US"/>
        </w:rPr>
      </w:pPr>
      <w:r>
        <w:rPr>
          <w:sz w:val="24"/>
          <w:lang w:val="en-US"/>
        </w:rPr>
        <w:drawing>
          <wp:inline distT="0" distB="0" distL="0" distR="0">
            <wp:extent cx="4620260" cy="294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620260" cy="2940050"/>
                    </a:xfrm>
                    <a:prstGeom prst="rect">
                      <a:avLst/>
                    </a:prstGeom>
                  </pic:spPr>
                </pic:pic>
              </a:graphicData>
            </a:graphic>
          </wp:inline>
        </w:drawing>
      </w:r>
    </w:p>
    <w:p>
      <w:pPr>
        <w:pStyle w:val="Normal"/>
        <w:ind w:firstLine="720"/>
        <w:jc w:val="both"/>
        <w:rPr>
          <w:sz w:val="24"/>
        </w:rPr>
      </w:pPr>
      <w:r>
        <w:rPr>
          <w:sz w:val="24"/>
        </w:rPr>
        <w:t>Рис. 22. Приступ головной боли, вызванный волнением и прекращенный с помощью плацебо (по Вольфу).</w:t>
      </w:r>
    </w:p>
    <w:p>
      <w:pPr>
        <w:pStyle w:val="Normal"/>
        <w:ind w:firstLine="720"/>
        <w:jc w:val="both"/>
        <w:rPr>
          <w:sz w:val="24"/>
        </w:rPr>
      </w:pPr>
      <w:r>
        <w:rPr>
          <w:sz w:val="24"/>
        </w:rPr>
      </w:r>
    </w:p>
    <w:p>
      <w:pPr>
        <w:pStyle w:val="Normal"/>
        <w:ind w:firstLine="720"/>
        <w:jc w:val="both"/>
        <w:rPr>
          <w:sz w:val="24"/>
        </w:rPr>
      </w:pPr>
      <w:r>
        <w:rPr>
          <w:sz w:val="24"/>
        </w:rPr>
        <w:t>В описаниях боли типа «психалгии» есть ряд особенностей, которые необходимо учитывать ввиду их диагностического значения. Больные испытывают затруднение при описании характера боли, часто не могут ее четко локализовать, отсутствуют внешние признаки переживания боли. Отсутствует также значительная динамика и прогредиентность в течении боли, хотя не исключена ситуативная обусловленность симптома. Интенсивность боли не изменяется при приеме различных анальгетиков, даже наиболее сильных из них.</w:t>
      </w:r>
    </w:p>
    <w:p>
      <w:pPr>
        <w:pStyle w:val="Normal"/>
        <w:ind w:firstLine="720"/>
        <w:jc w:val="both"/>
        <w:rPr>
          <w:sz w:val="24"/>
        </w:rPr>
      </w:pPr>
      <w:r>
        <w:rPr>
          <w:sz w:val="24"/>
        </w:rPr>
        <w:t>В феномене психалгии отражается единство физиологического и психологического, объективного и субъективного, ощущения и эмоции. Основным в характеристике психалгий является не отсутствие сенсорного компонента (объективизация его в каждом случае зависит лишь от наших технических возможностей), а решающее значение в их переживании психического компонента боли, реакции индивида на боль. Содержательный анализ этой реакции требует изучения конкретной жизненной истории человека, особенностей его личности, сформировавшихся отношений к окружающей действительности и специально его отношения к боли.</w:t>
      </w:r>
    </w:p>
    <w:p>
      <w:pPr>
        <w:pStyle w:val="Normal"/>
        <w:ind w:firstLine="720"/>
        <w:jc w:val="both"/>
        <w:rPr>
          <w:sz w:val="24"/>
        </w:rPr>
      </w:pPr>
      <w:r>
        <w:rPr>
          <w:sz w:val="24"/>
        </w:rPr>
        <w:t>В заключение отметим, что анализ психосоматической проблемы позволяет осуществлять более адекватное, с учетом их сложности и реальных технических возможностей, планирование и проведение конкретных исследований. Перспективным остается изучение биологических, психологических и социальных аспектов проблемы с реализацией системного подхода к ее решению.</w:t>
      </w:r>
    </w:p>
    <w:p>
      <w:pPr>
        <w:pStyle w:val="Normal"/>
        <w:ind w:firstLine="720"/>
        <w:jc w:val="both"/>
        <w:rPr>
          <w:sz w:val="24"/>
        </w:rPr>
      </w:pPr>
      <w:r>
        <w:rPr>
          <w:sz w:val="24"/>
        </w:rPr>
      </w:r>
    </w:p>
    <w:p>
      <w:pPr>
        <w:pStyle w:val="Heading2"/>
        <w:spacing w:before="0" w:after="0"/>
        <w:rPr>
          <w:color w:val="000000"/>
          <w:sz w:val="24"/>
          <w:szCs w:val="24"/>
        </w:rPr>
      </w:pPr>
      <w:bookmarkStart w:id="0" w:name="061"/>
      <w:r>
        <w:rPr>
          <w:color w:val="000000"/>
          <w:sz w:val="24"/>
          <w:szCs w:val="24"/>
        </w:rPr>
        <w:t>Психосоматические расстройства и заболевания</w:t>
      </w:r>
      <w:bookmarkEnd w:id="0"/>
    </w:p>
    <w:p>
      <w:pPr>
        <w:pStyle w:val="Style14"/>
        <w:spacing w:before="0" w:after="0"/>
        <w:rPr>
          <w:rFonts w:ascii="Times New Roman" w:hAnsi="Times New Roman" w:cs="Times New Roman"/>
          <w:color w:val="000000"/>
        </w:rPr>
      </w:pPr>
      <w:r>
        <w:rPr>
          <w:rFonts w:cs="Times New Roman" w:ascii="Times New Roman" w:hAnsi="Times New Roman"/>
          <w:color w:val="000000"/>
        </w:rPr>
        <w:t xml:space="preserve">Реакцией личности на стресс или фрустрацию могут быть, с одной стороны, невротические расстройства, при которых преобладают психологические и психопатологические проявления, и психосоматические расстройства, проявляющихся, в первую очередь, соматическими эквивалентами психических расстройств, с другой стороны. Эти группы нарушений демонстрируют различные способы переработки внутриличностного конфликта: психический и соматический. Невротический способ может проявляться как в условиях острого, так и в условиях хронического стресса; психосоматический же способ в большей степени связан с хроническим воздействием фрустрации и стресса. Отличительными особенностями являются и индивидуально-психологические свойства человека, склонного к одному из перечисленных способов переработки конфликта. </w:t>
      </w:r>
    </w:p>
    <w:p>
      <w:pPr>
        <w:pStyle w:val="Style14"/>
        <w:spacing w:before="0" w:after="0"/>
        <w:rPr>
          <w:rFonts w:ascii="Times New Roman" w:hAnsi="Times New Roman" w:cs="Times New Roman"/>
          <w:color w:val="000000"/>
        </w:rPr>
      </w:pPr>
      <w:r>
        <w:rPr>
          <w:rFonts w:cs="Times New Roman" w:ascii="Times New Roman" w:hAnsi="Times New Roman"/>
          <w:color w:val="000000"/>
        </w:rPr>
        <w:t xml:space="preserve">Актуальность изучения психосоматических взаимовлияний достаточно аргументировать следующими фактами. По данным E.Stromgren и V.Lunn, не менее 30% больных, обращающихся с соматическими жалобами в поликлиники и стационары имеют невротические симптомы, а 22% лиц с жалобами психосоматического характера отнимают до 50% рабочего времени врача. </w:t>
      </w:r>
    </w:p>
    <w:p>
      <w:pPr>
        <w:pStyle w:val="Style14"/>
        <w:spacing w:before="0" w:after="0"/>
        <w:rPr/>
      </w:pPr>
      <w:r>
        <w:rPr>
          <w:rFonts w:cs="Times New Roman" w:ascii="Times New Roman" w:hAnsi="Times New Roman"/>
          <w:color w:val="000000"/>
        </w:rPr>
        <w:t xml:space="preserve">В качестве доказательства существенной значимости психологического состояния для формирования соматической болезни обратимся к хорошо известном экспериментам М.Селигмана по изучению состояний </w:t>
      </w:r>
      <w:r>
        <w:rPr>
          <w:rFonts w:cs="Times New Roman" w:ascii="Times New Roman" w:hAnsi="Times New Roman"/>
          <w:b/>
          <w:bCs/>
          <w:color w:val="000000"/>
        </w:rPr>
        <w:t xml:space="preserve">«обученной беспомощности». </w:t>
      </w:r>
      <w:r>
        <w:rPr>
          <w:rFonts w:cs="Times New Roman" w:ascii="Times New Roman" w:hAnsi="Times New Roman"/>
          <w:color w:val="000000"/>
        </w:rPr>
        <w:t xml:space="preserve">Две группы молодых крысят подвергались воздействию болезненных ударов электрическим током. В первой группе создавались условия, при которых крысята могли избежать наказания, если проявляли достаточное упорство в поиске способов спасения. Во второй же группе никакое поведение и никакие усилия не могли предотвратить ощутимых ударов током. Таким образом, происходило обучение крысят второй группы беспомощности, в то время как крысята первой группы приобретали опыт успешного противодействия стрессу. После того, как крысята подрастали, каждую из двух групп разбивали еще на две подгруппы. Одну из таких подгрупп вновь ставили в условия неустранимых болевых воздействий, а для другой создавали условия, при которых активный поиск спасения мог привести к предотвращению наказания. Таким образом, были сформированы четыре группы: 1) взрослые крысы, пережившие в раннем возрасте опыт беспомощности и опять попадавшие в безвыходную ситуацию; 2) взрослые крысы, пережившие в раннем возрасте опыт беспомощности и оказавшиеся в ситуации, которую в принципе можно преодолеть; 3) взрослые крысы, получившие в прошлом опыт преодоления неприятной ситуации и поставленные в условия, в которых объективно нет путей для спасения; 4) взрослые крысы, которые после опыта преодоления стрессорной ситуации вновь оказывались в такой же ситуации, т.е. могли справиться с ней при проявлении достаточной активности. Крысам всех четырех групп приживляли злокачественную опухоль. Оказалось, что и течение опухоли, и характер поведения во взрослом состоянии во многом определялся опытом раннего детства. Крысы с обученной ранее беспомощностью не предпринимали серьезных усилий для спасения даже в тех случаях, когда спасение объективно было возможно, они вели себя пассивно, и приживленные опухоли росли у них быстро. Напротив, крысы, получившие в прошлом опыт успешного сопротивления, активно искали выход, даже в безнадежной ситуации, и хотя они постоянно получали отрицательное подкрепление, т.е. свидетельства бесполезности своей активности, они в большинстве своем сохраняли активность, и опухоли у них отторгались. </w:t>
      </w:r>
    </w:p>
    <w:p>
      <w:pPr>
        <w:pStyle w:val="Style14"/>
        <w:spacing w:before="0" w:after="0"/>
        <w:rPr>
          <w:rFonts w:ascii="Times New Roman" w:hAnsi="Times New Roman" w:cs="Times New Roman"/>
          <w:color w:val="000000"/>
        </w:rPr>
      </w:pPr>
      <w:r>
        <w:rPr>
          <w:rFonts w:cs="Times New Roman" w:ascii="Times New Roman" w:hAnsi="Times New Roman"/>
          <w:color w:val="000000"/>
        </w:rPr>
        <w:t xml:space="preserve">Этот эксперимент указывает на роль особенностей поведения на развитие заболеваний, и его можно рассматривать как типичный для, психосоматических взаимовлияний не только у животных. </w:t>
      </w:r>
    </w:p>
    <w:p>
      <w:pPr>
        <w:pStyle w:val="Style14"/>
        <w:spacing w:before="0" w:after="0"/>
        <w:rPr/>
      </w:pPr>
      <w:r>
        <w:rPr>
          <w:rFonts w:cs="Times New Roman" w:ascii="Times New Roman" w:hAnsi="Times New Roman"/>
          <w:color w:val="000000"/>
        </w:rPr>
        <w:t xml:space="preserve">Под </w:t>
      </w:r>
      <w:r>
        <w:rPr>
          <w:rFonts w:cs="Times New Roman" w:ascii="Times New Roman" w:hAnsi="Times New Roman"/>
          <w:b/>
          <w:bCs/>
          <w:color w:val="000000"/>
        </w:rPr>
        <w:t xml:space="preserve">психосоматическими расстройствами </w:t>
      </w:r>
      <w:r>
        <w:rPr>
          <w:rFonts w:cs="Times New Roman" w:ascii="Times New Roman" w:hAnsi="Times New Roman"/>
          <w:color w:val="000000"/>
        </w:rPr>
        <w:t xml:space="preserve">понимаются симптомы и синдромы нарушений соматической сферы (различных органов и систем), обусловленные индивидуально-психологическими особенностями человека и связанные со стереотипами его поведения, реакциями на стресс и способами переработки внутриличностного конфликта, </w:t>
      </w:r>
    </w:p>
    <w:p>
      <w:pPr>
        <w:pStyle w:val="Style14"/>
        <w:spacing w:before="0" w:after="0"/>
        <w:rPr/>
      </w:pPr>
      <w:r>
        <w:rPr>
          <w:rFonts w:cs="Times New Roman" w:ascii="Times New Roman" w:hAnsi="Times New Roman"/>
          <w:color w:val="000000"/>
        </w:rPr>
        <w:t xml:space="preserve">Существует несколько моделей формирования психосоматических расстройств: </w:t>
      </w:r>
      <w:r>
        <w:rPr>
          <w:rFonts w:cs="Times New Roman" w:ascii="Times New Roman" w:hAnsi="Times New Roman"/>
          <w:i/>
          <w:iCs/>
          <w:color w:val="000000"/>
        </w:rPr>
        <w:t>а) психофизиологическая, 6) психодинамическая, в) системно-теоретическая, г) социопсихосоматическая.</w:t>
      </w:r>
      <w:r>
        <w:rPr>
          <w:rFonts w:cs="Times New Roman" w:ascii="Times New Roman" w:hAnsi="Times New Roman"/>
          <w:color w:val="000000"/>
        </w:rPr>
        <w:t xml:space="preserve"> </w:t>
      </w:r>
    </w:p>
    <w:p>
      <w:pPr>
        <w:pStyle w:val="Style14"/>
        <w:spacing w:before="0" w:after="0"/>
        <w:rPr/>
      </w:pPr>
      <w:r>
        <w:rPr>
          <w:rFonts w:cs="Times New Roman" w:ascii="Times New Roman" w:hAnsi="Times New Roman"/>
          <w:color w:val="000000"/>
          <w:u w:val="single"/>
        </w:rPr>
        <w:t>Психофизиологическая модель</w:t>
      </w:r>
      <w:r>
        <w:rPr>
          <w:rFonts w:cs="Times New Roman" w:ascii="Times New Roman" w:hAnsi="Times New Roman"/>
          <w:color w:val="000000"/>
        </w:rPr>
        <w:t xml:space="preserve">. Основоположником изучения психофизиологическиих взаимосвязей считается И.П.Павлов, впервые описавший условные и безусловные рефлексы. Безусловные рефлексы соответствуют инстинктам и побуждениям и являются врожденными. Условные же рефлексы формируются вследствие научения с целью адаптации к окружающему миру. В экспериментах на животных можно добиться формирования т.н. </w:t>
      </w:r>
      <w:r>
        <w:rPr>
          <w:rFonts w:cs="Times New Roman" w:ascii="Times New Roman" w:hAnsi="Times New Roman"/>
          <w:i/>
          <w:iCs/>
          <w:color w:val="000000"/>
        </w:rPr>
        <w:t xml:space="preserve">«экспериментального невроза» </w:t>
      </w:r>
      <w:r>
        <w:rPr>
          <w:rFonts w:cs="Times New Roman" w:ascii="Times New Roman" w:hAnsi="Times New Roman"/>
          <w:color w:val="000000"/>
        </w:rPr>
        <w:t xml:space="preserve">в результате закрепления условно-рефлекторных связей. В дальнейшем психофизиологическая модель была дополнена исследованиями Cannon и Selye. Cannon обнаружил, что экстремальные ситуации готовят организм к «борьбе или бегству». По Cannon, человек находится в готовности переживания, которая позволяет ему опознавать определенные события как экстремальные. Эта готовность к переживанию превращается в готовность к физическим действиям. При этом для появления сопутствующих телесных реакций не имеет значения, идет ли речь о ложном истолковании или об истинном. Основываясь на данных Cannon, Selye описал патогенез стресса, введя понятие </w:t>
      </w:r>
      <w:r>
        <w:rPr>
          <w:rFonts w:cs="Times New Roman" w:ascii="Times New Roman" w:hAnsi="Times New Roman"/>
          <w:i/>
          <w:iCs/>
          <w:color w:val="000000"/>
        </w:rPr>
        <w:t xml:space="preserve">адаптационного синдрома — </w:t>
      </w:r>
      <w:r>
        <w:rPr>
          <w:rFonts w:cs="Times New Roman" w:ascii="Times New Roman" w:hAnsi="Times New Roman"/>
          <w:color w:val="000000"/>
        </w:rPr>
        <w:t xml:space="preserve">неспецифической реакции организма, в которой различают три фазы: тревоги, сопротивления и истощения, ведущими с соматическим изменениям. </w:t>
      </w:r>
    </w:p>
    <w:p>
      <w:pPr>
        <w:pStyle w:val="Style14"/>
        <w:spacing w:before="0" w:after="0"/>
        <w:rPr/>
      </w:pPr>
      <w:r>
        <w:rPr>
          <w:rFonts w:cs="Times New Roman" w:ascii="Times New Roman" w:hAnsi="Times New Roman"/>
          <w:color w:val="000000"/>
          <w:u w:val="single"/>
        </w:rPr>
        <w:t>Психодинамические концепции</w:t>
      </w:r>
      <w:r>
        <w:rPr>
          <w:rFonts w:cs="Times New Roman" w:ascii="Times New Roman" w:hAnsi="Times New Roman"/>
          <w:color w:val="000000"/>
        </w:rPr>
        <w:t xml:space="preserve">. Традиционно отправной точкой психосоматики считаются впервые описанные S.Freud конверсионные симптомы при истерии (слепота, глухота, двигательные нарушения). Основываясь на исследованиях S.Freud, Alexander предложил термин «вегетативный невроз», симптомы которого являются не попыткой выражения подавленного чувства, а физиологическим сопровождением определенных эмоциональных состояний. Alexander задал важное направление психосоматическим исследованиям, указав, что «специфичность клинических проявлений следует искать в конфликтной ситуации». Некоторые ученые пытались найти взаимосвязи между соматическими реакциями и постоянными личностными параметрами. Shur предложил теорию «десоматизации и ресо-матнзации», объясняющую возникновение психосоматических симптомов вследствие нарушения бессознательного резгкрования,из-за «ресоматизации». Uexkuefl предложил термин «болезни готовности», при которых происходит переход эмоций в телесную реакцию, причем готовность может хронифицироваться и приводить к нарастанию активации органных функций. В соответствии с данной точкой зрения, заболевание развивается в случаях, когда разрешения состояния готовности оказывается невозможным. Это может быть следствием нарушения созревания или потери мотива на основе вытеснения. Важным этапом развития науки было оиисание Sifheos понятия </w:t>
      </w:r>
      <w:r>
        <w:rPr>
          <w:rFonts w:cs="Times New Roman" w:ascii="Times New Roman" w:hAnsi="Times New Roman"/>
          <w:i/>
          <w:iCs/>
          <w:color w:val="000000"/>
        </w:rPr>
        <w:t xml:space="preserve">«алекситимия», </w:t>
      </w:r>
      <w:r>
        <w:rPr>
          <w:rFonts w:cs="Times New Roman" w:ascii="Times New Roman" w:hAnsi="Times New Roman"/>
          <w:color w:val="000000"/>
        </w:rPr>
        <w:t xml:space="preserve">обозначающее неспособность человека к эмоциональному резонансу. Психосоматические пациенты значительно отличаются от невротиков, которые готовы «выговориться» о своих проблемах. Т.е. вербальное поведение невротиков отличается от поведения психосоматических больных, для которых характерны обеднение словарного запаса и неспособность вербализовать конфликты. Близкой является точка зрения N.Peseschkian, трактующая психосоматические симптомы как «способность говорить языком органов о том, что в настоящий момент нет других средств справиться с конфликтом». Имеется точка зрения о том, чта психосоматические больные не в состоянии адекватно перерабатывать свои переживания потери объекта, воспринимая ее как нарциссическую травму. Потеря остается непреодоленной и возникающая депрессия может вызывать телесные нарушения (Engel, Schmale). </w:t>
      </w:r>
    </w:p>
    <w:p>
      <w:pPr>
        <w:pStyle w:val="Style14"/>
        <w:spacing w:before="0" w:after="0"/>
        <w:rPr/>
      </w:pPr>
      <w:r>
        <w:rPr>
          <w:rFonts w:cs="Times New Roman" w:ascii="Times New Roman" w:hAnsi="Times New Roman"/>
          <w:color w:val="000000"/>
          <w:u w:val="single"/>
        </w:rPr>
        <w:t>Системно-те</w:t>
      </w:r>
      <w:r>
        <w:rPr>
          <w:rFonts w:cs="Times New Roman" w:ascii="Times New Roman" w:hAnsi="Times New Roman"/>
          <w:color w:val="000000"/>
        </w:rPr>
        <w:t>о</w:t>
      </w:r>
      <w:r>
        <w:rPr>
          <w:rFonts w:cs="Times New Roman" w:ascii="Times New Roman" w:hAnsi="Times New Roman"/>
          <w:color w:val="000000"/>
          <w:u w:val="single"/>
        </w:rPr>
        <w:t>ретические модели</w:t>
      </w:r>
      <w:r>
        <w:rPr>
          <w:rFonts w:cs="Times New Roman" w:ascii="Times New Roman" w:hAnsi="Times New Roman"/>
          <w:color w:val="000000"/>
        </w:rPr>
        <w:t xml:space="preserve">. Системная концепция понимает человека как открытую подсистему в иерархическом ряду других открытых подсистем. Это воззрение уточняет Gunthern, который пытается охватить индивидуума в целостной системной концепции и описывает различные уровни организма — физиологический, когнитивный, эмоциональный и трансактный. Изменения на одном из уровней действуют в качестве стимуляторов на другом уровне, вызывая тем самым соматические расстройства. </w:t>
      </w:r>
    </w:p>
    <w:p>
      <w:pPr>
        <w:pStyle w:val="Style14"/>
        <w:spacing w:before="0" w:after="0"/>
        <w:rPr/>
      </w:pPr>
      <w:r>
        <w:rPr>
          <w:rFonts w:cs="Times New Roman" w:ascii="Times New Roman" w:hAnsi="Times New Roman"/>
          <w:color w:val="000000"/>
          <w:u w:val="single"/>
        </w:rPr>
        <w:t>Социопсихосоматика</w:t>
      </w:r>
      <w:r>
        <w:rPr>
          <w:rFonts w:cs="Times New Roman" w:ascii="Times New Roman" w:hAnsi="Times New Roman"/>
          <w:color w:val="000000"/>
        </w:rPr>
        <w:t xml:space="preserve">. Понятие «социопсихосоматика» было введено Schaefer. Delius считал, что социопсихосоматика начинается тогда, «когда тот, кто озабочен состоянием здоровья, кто болен или чувствует себя больным, во взаимодействии с врачом или медицинским работником осознает свою уязвимость относительно своих человеческих и социальных проблем». Таким образом, психосоматическая болезнь является следствием неправильного развития отношений между индивидуумом и социальным структурами, в которые он включен. </w:t>
      </w:r>
    </w:p>
    <w:p>
      <w:pPr>
        <w:pStyle w:val="Style14"/>
        <w:spacing w:before="0" w:after="0"/>
        <w:rPr>
          <w:rFonts w:ascii="Times New Roman" w:hAnsi="Times New Roman" w:cs="Times New Roman"/>
          <w:color w:val="000000"/>
        </w:rPr>
      </w:pPr>
      <w:r>
        <w:rPr>
          <w:rFonts w:cs="Times New Roman" w:ascii="Times New Roman" w:hAnsi="Times New Roman"/>
          <w:color w:val="000000"/>
        </w:rPr>
        <w:t xml:space="preserve">Психосоматическая медицина различает три группы психосоматических расстройств: </w:t>
      </w:r>
    </w:p>
    <w:p>
      <w:pPr>
        <w:pStyle w:val="Style14"/>
        <w:spacing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онверсионные симптомы </w:t>
      </w:r>
    </w:p>
    <w:p>
      <w:pPr>
        <w:pStyle w:val="Style14"/>
        <w:spacing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функциональные синдромы (органные неврозы) </w:t>
      </w:r>
    </w:p>
    <w:p>
      <w:pPr>
        <w:pStyle w:val="Style14"/>
        <w:spacing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сихосоматические заболевания (психосоматозы) </w:t>
      </w:r>
    </w:p>
    <w:p>
      <w:pPr>
        <w:pStyle w:val="Style14"/>
        <w:spacing w:before="0" w:after="0"/>
        <w:rPr>
          <w:rFonts w:ascii="Times New Roman" w:hAnsi="Times New Roman" w:cs="Times New Roman"/>
          <w:color w:val="000000"/>
        </w:rPr>
      </w:pPr>
      <w:r>
        <w:rPr>
          <w:rFonts w:cs="Times New Roman" w:ascii="Times New Roman" w:hAnsi="Times New Roman"/>
          <w:color w:val="000000"/>
        </w:rPr>
        <w:t xml:space="preserve">При конверсионных симптомах невротический конфликт получает вторичный соматический ответ и переработку (Б.Любан-Плоцца, В.Пельдингер, Ф.Крегер). Симптом имеет символический характер, а демонстрация симптомов может пониматься как попытка разрешения конфликта. Отнесение конверсионных симптомов к психосоматическим можно считать обоснованным в тех случаях, когда они не сопровождаются иными диссоциативными (конверсионными) расстройствами, в частности психопатологическими (амнезией, фугой, трансом, состояниями овладения). В противном случае их следует рассматривать как невротические. </w:t>
      </w:r>
    </w:p>
    <w:p>
      <w:pPr>
        <w:pStyle w:val="Style14"/>
        <w:spacing w:before="0" w:after="0"/>
        <w:rPr>
          <w:rFonts w:ascii="Times New Roman" w:hAnsi="Times New Roman" w:cs="Times New Roman"/>
          <w:color w:val="000000"/>
        </w:rPr>
      </w:pPr>
      <w:r>
        <w:rPr>
          <w:rFonts w:cs="Times New Roman" w:ascii="Times New Roman" w:hAnsi="Times New Roman"/>
          <w:color w:val="000000"/>
        </w:rPr>
        <w:t xml:space="preserve">Функциональные синдромы являются наиболее типичными и хорошо известными врачам общей практики. Они представляют собой набор симптомов, затрагивающих разные органы и системы: сердечно-сосудистую, желудочно-кишечную, дыхательную, мочеполовую и двигательную. </w:t>
      </w:r>
    </w:p>
    <w:p>
      <w:pPr>
        <w:pStyle w:val="Style14"/>
        <w:spacing w:before="0" w:after="0"/>
        <w:rPr/>
      </w:pPr>
      <w:r>
        <w:rPr>
          <w:rFonts w:cs="Times New Roman" w:ascii="Times New Roman" w:hAnsi="Times New Roman"/>
          <w:color w:val="000000"/>
        </w:rPr>
        <w:t xml:space="preserve">Из расстройств </w:t>
      </w:r>
      <w:r>
        <w:rPr>
          <w:rFonts w:cs="Times New Roman" w:ascii="Times New Roman" w:hAnsi="Times New Roman"/>
          <w:color w:val="000000"/>
          <w:u w:val="single"/>
        </w:rPr>
        <w:t>сердечно-сосудистой системы</w:t>
      </w:r>
      <w:r>
        <w:rPr>
          <w:rFonts w:cs="Times New Roman" w:ascii="Times New Roman" w:hAnsi="Times New Roman"/>
          <w:color w:val="000000"/>
        </w:rPr>
        <w:t xml:space="preserve"> типичными являются т.н. </w:t>
      </w:r>
      <w:r>
        <w:rPr>
          <w:rFonts w:cs="Times New Roman" w:ascii="Times New Roman" w:hAnsi="Times New Roman"/>
          <w:i/>
          <w:iCs/>
          <w:color w:val="000000"/>
        </w:rPr>
        <w:t xml:space="preserve">«неврозы сердца», гиперкинетический сердечный синдром, пароксизмальные суправентрикулярные тахикардии и синдром вегетативно-сосудистой (нейроциркуляторной) дистонии. </w:t>
      </w:r>
      <w:r>
        <w:rPr>
          <w:rFonts w:cs="Times New Roman" w:ascii="Times New Roman" w:hAnsi="Times New Roman"/>
          <w:color w:val="000000"/>
        </w:rPr>
        <w:t xml:space="preserve">В понятие «невроза сердца», или функциональных нарушений сердечного ритма включают нарушения сердечной деятельности, проявляющиеся тахикардией, ощущением учащенного сердцебиения, сердечными спазмами и короткими аритмиями (Б.Любан-Плоцца, В.Пельдингер, Ф.Крегер). Пациенты указывают на чувство сдавливания в области сердца, сопровождающееся одышкой, разнообразными парестезиями, страхом удушья и развития инфаркта миокарда. Наиболее распространенным является синдром вегетативно-сосудистой дистонии. С учетом разделения вегетативной нервной системы на симпатический и парасимпатические отделы и преобладание в клинической картине проявлений затронутости одного из них, синдром вегето-сосудистой дистонии проявляется в двух формах: </w:t>
      </w:r>
      <w:r>
        <w:rPr>
          <w:rFonts w:cs="Times New Roman" w:ascii="Times New Roman" w:hAnsi="Times New Roman"/>
          <w:i/>
          <w:iCs/>
          <w:color w:val="000000"/>
        </w:rPr>
        <w:t xml:space="preserve">симпатикотонической и вагоинсулярной. </w:t>
      </w:r>
      <w:r>
        <w:rPr>
          <w:rFonts w:cs="Times New Roman" w:ascii="Times New Roman" w:hAnsi="Times New Roman"/>
          <w:color w:val="000000"/>
        </w:rPr>
        <w:t xml:space="preserve">При симпатикотонической форме преобладают бледность и сухость кожи, похолодание конечностей, блеск глаз и легкий экзофтальм, неустойчивость температуры, склонность ктахикардии, тахипноэ, тенденция к повышению артериального давления, мышечная дрожь, парестезии, зябкость, неприятные ощущения в области сердца. Для ваготонии характерны холодная, влажная, бледная кожа, гипергидроз и гиперсаливация, яркий красный дермографизм, брадикардия, тенденция к артериальной гипотонии, дыхательная аритмия, склонность к обморокам и прибавке в массе. В рамках функциональных расстройств синдром вегетативно-сосудистой дистонии может проявляться как пароксизмально, так и перманентно. </w:t>
      </w:r>
    </w:p>
    <w:p>
      <w:pPr>
        <w:pStyle w:val="Style14"/>
        <w:spacing w:before="0" w:after="0"/>
        <w:rPr/>
      </w:pPr>
      <w:r>
        <w:rPr>
          <w:rFonts w:cs="Times New Roman" w:ascii="Times New Roman" w:hAnsi="Times New Roman"/>
          <w:color w:val="000000"/>
        </w:rPr>
        <w:t xml:space="preserve">К психовегетативным симптомам причисляют также нарушения цикла сон-бодрствование (в виде </w:t>
      </w:r>
      <w:r>
        <w:rPr>
          <w:rFonts w:cs="Times New Roman" w:ascii="Times New Roman" w:hAnsi="Times New Roman"/>
          <w:i/>
          <w:iCs/>
          <w:color w:val="000000"/>
        </w:rPr>
        <w:t xml:space="preserve">гиперсомнического и агрипнического синдромов) </w:t>
      </w:r>
      <w:r>
        <w:rPr>
          <w:rFonts w:cs="Times New Roman" w:ascii="Times New Roman" w:hAnsi="Times New Roman"/>
          <w:color w:val="000000"/>
        </w:rPr>
        <w:t xml:space="preserve">и нарушения терморегуляции (например, </w:t>
      </w:r>
      <w:r>
        <w:rPr>
          <w:rFonts w:cs="Times New Roman" w:ascii="Times New Roman" w:hAnsi="Times New Roman"/>
          <w:i/>
          <w:iCs/>
          <w:color w:val="000000"/>
        </w:rPr>
        <w:t xml:space="preserve">субфибрилитет). </w:t>
      </w:r>
      <w:r>
        <w:rPr>
          <w:rFonts w:cs="Times New Roman" w:ascii="Times New Roman" w:hAnsi="Times New Roman"/>
          <w:color w:val="000000"/>
        </w:rPr>
        <w:t xml:space="preserve">Под функциональными (истерическими) гиперсомниями понимают нарушения бодрствования в виде длительной спячки человека, наступающей вслед за сильными эмоциональными переживаниями, В литературе наиболее длительный случай истерической гиперсомнии, продолжавшийся 164 дня наблюдал Gairdner. Агрипнический синдром характеризуется стойкой бессонницей и связанными с ней вегетативным проявлениями. Субфебрилитет как реакция организма на психоэмоциональные воздействия характеризуется повышением температуры тела и неадекватными температурными реакциями. </w:t>
      </w:r>
    </w:p>
    <w:p>
      <w:pPr>
        <w:pStyle w:val="Style14"/>
        <w:spacing w:before="0" w:after="0"/>
        <w:rPr/>
      </w:pPr>
      <w:r>
        <w:rPr>
          <w:rFonts w:cs="Times New Roman" w:ascii="Times New Roman" w:hAnsi="Times New Roman"/>
          <w:color w:val="000000"/>
        </w:rPr>
        <w:t xml:space="preserve">Типичными функциональными синдромами нарушений </w:t>
      </w:r>
      <w:r>
        <w:rPr>
          <w:rFonts w:cs="Times New Roman" w:ascii="Times New Roman" w:hAnsi="Times New Roman"/>
          <w:color w:val="000000"/>
          <w:u w:val="single"/>
        </w:rPr>
        <w:t>дыхательной системы</w:t>
      </w:r>
      <w:r>
        <w:rPr>
          <w:rFonts w:cs="Times New Roman" w:ascii="Times New Roman" w:hAnsi="Times New Roman"/>
          <w:color w:val="000000"/>
        </w:rPr>
        <w:t xml:space="preserve"> являются </w:t>
      </w:r>
      <w:r>
        <w:rPr>
          <w:rFonts w:cs="Times New Roman" w:ascii="Times New Roman" w:hAnsi="Times New Roman"/>
          <w:i/>
          <w:iCs/>
          <w:color w:val="000000"/>
        </w:rPr>
        <w:t xml:space="preserve">гипервентиляционный синдром, кашель «закатывание», т.н. «невротический дыхательный синдром», или «дыхание вздохами». </w:t>
      </w:r>
      <w:r>
        <w:rPr>
          <w:rFonts w:cs="Times New Roman" w:ascii="Times New Roman" w:hAnsi="Times New Roman"/>
          <w:color w:val="000000"/>
        </w:rPr>
        <w:t xml:space="preserve">Синдром гипервентиляции характеризуется ускорением и учащением дыхания, связанным с чувством нехватки воздуха, стеснения в груди и компульсивно глубоким дыханием. У больного могут появляться такие симптомы как судорожное сведение конечностей, парестезии в области рта и конечностей, нередко аэрофагия и метеоризм. При невротическом дыхательном синдроме дыхание характеризуется часто прерываемыми углубленными вдохами, удлиненным шумным выдохом. Больные указывают на невозможность вздохнуть «полной грудью», отмечая скованность грудной клетки («дыхательный корсет»). Кашель «закатывание» проявляется надрывностью, чувством неудовлетворения после каждого следующего откашливания. Он может проявляться т.н. «подкашливаниями» — своеобразными двигательными актами, целью которых является устранения дискомфорта в дыхательном горле («снятия пленки или слизи»). </w:t>
      </w:r>
    </w:p>
    <w:p>
      <w:pPr>
        <w:pStyle w:val="Style14"/>
        <w:spacing w:before="0" w:after="0"/>
        <w:rPr/>
      </w:pPr>
      <w:r>
        <w:rPr>
          <w:rFonts w:cs="Times New Roman" w:ascii="Times New Roman" w:hAnsi="Times New Roman"/>
          <w:color w:val="000000"/>
        </w:rPr>
        <w:t xml:space="preserve">Расстройства, затрагивающие </w:t>
      </w:r>
      <w:r>
        <w:rPr>
          <w:rFonts w:cs="Times New Roman" w:ascii="Times New Roman" w:hAnsi="Times New Roman"/>
          <w:color w:val="000000"/>
          <w:u w:val="single"/>
        </w:rPr>
        <w:t>желудочно-кишечный тракт</w:t>
      </w:r>
      <w:r>
        <w:rPr>
          <w:rFonts w:cs="Times New Roman" w:ascii="Times New Roman" w:hAnsi="Times New Roman"/>
          <w:color w:val="000000"/>
        </w:rPr>
        <w:t xml:space="preserve">, разделяются на функциональные симптомы и нарушения пищевого поведения. К первым относятся: </w:t>
      </w:r>
      <w:r>
        <w:rPr>
          <w:rFonts w:cs="Times New Roman" w:ascii="Times New Roman" w:hAnsi="Times New Roman"/>
          <w:i/>
          <w:iCs/>
          <w:color w:val="000000"/>
        </w:rPr>
        <w:t xml:space="preserve">аэрофагия, метеоризм, запоры и диарея; </w:t>
      </w:r>
      <w:r>
        <w:rPr>
          <w:rFonts w:cs="Times New Roman" w:ascii="Times New Roman" w:hAnsi="Times New Roman"/>
          <w:color w:val="000000"/>
        </w:rPr>
        <w:t xml:space="preserve">ко вторым — </w:t>
      </w:r>
      <w:r>
        <w:rPr>
          <w:rFonts w:cs="Times New Roman" w:ascii="Times New Roman" w:hAnsi="Times New Roman"/>
          <w:i/>
          <w:iCs/>
          <w:color w:val="000000"/>
        </w:rPr>
        <w:t xml:space="preserve">анорексия и булимия. </w:t>
      </w:r>
      <w:r>
        <w:rPr>
          <w:rFonts w:cs="Times New Roman" w:ascii="Times New Roman" w:hAnsi="Times New Roman"/>
          <w:color w:val="000000"/>
        </w:rPr>
        <w:t xml:space="preserve">При аэрофагии происходит заглатывание человеком большого количества воздуха с формирующимся чувством переполнения желудка и потребностью освободить его от воздуха. Именно поэтому частым симптомом аэрофагии считается громкая насильственно совершаемая отрыжка воздухом. Пациенты склонны с целью устранения чувства дискомфорта в области желудка неоднократно и часто совершать отрыжку. При этом не всегда она достигает цели, и требуется многократное повторение данного действия. Признаками метеоризма выступают неприятное «бурление и урчание» в животе, сопровождающееся чувством дискомфорта, а иногда и болью. Расстройства пищевого поведения в виде нервной анорексии заключается в исчезновении у человека в силу эмоциональных переживаний и психологических причин аппетита. Он склонен отказываться от пищи, что нередко сопровождается рвотой. Булимия характеризуется противоположными признаками: частым появлением очерченных во времени приступов голода и связанного с ним переедания, а также активным контролем веса путем частых рвот или использования слабительных. </w:t>
      </w:r>
    </w:p>
    <w:p>
      <w:pPr>
        <w:pStyle w:val="Style14"/>
        <w:spacing w:before="0" w:after="0"/>
        <w:rPr/>
      </w:pPr>
      <w:r>
        <w:rPr>
          <w:rFonts w:cs="Times New Roman" w:ascii="Times New Roman" w:hAnsi="Times New Roman"/>
          <w:color w:val="000000"/>
        </w:rPr>
        <w:t xml:space="preserve">К функциональным расстройств </w:t>
      </w:r>
      <w:r>
        <w:rPr>
          <w:rFonts w:cs="Times New Roman" w:ascii="Times New Roman" w:hAnsi="Times New Roman"/>
          <w:color w:val="000000"/>
          <w:u w:val="single"/>
        </w:rPr>
        <w:t>мочеполовой системы</w:t>
      </w:r>
      <w:r>
        <w:rPr>
          <w:rFonts w:cs="Times New Roman" w:ascii="Times New Roman" w:hAnsi="Times New Roman"/>
          <w:color w:val="000000"/>
        </w:rPr>
        <w:t xml:space="preserve"> обычно причисляют </w:t>
      </w:r>
      <w:r>
        <w:rPr>
          <w:rFonts w:cs="Times New Roman" w:ascii="Times New Roman" w:hAnsi="Times New Roman"/>
          <w:color w:val="000000"/>
          <w:u w:val="single"/>
        </w:rPr>
        <w:t>функциональные сексуальные расстройства</w:t>
      </w:r>
      <w:r>
        <w:rPr>
          <w:rFonts w:cs="Times New Roman" w:ascii="Times New Roman" w:hAnsi="Times New Roman"/>
          <w:color w:val="000000"/>
        </w:rPr>
        <w:t xml:space="preserve">: </w:t>
      </w:r>
      <w:r>
        <w:rPr>
          <w:rFonts w:cs="Times New Roman" w:ascii="Times New Roman" w:hAnsi="Times New Roman"/>
          <w:i/>
          <w:iCs/>
          <w:color w:val="000000"/>
        </w:rPr>
        <w:t xml:space="preserve">психогенную импотенцию, аноргазмию, вагинизм, диспареунию, преждевременную эйякуляцию. </w:t>
      </w:r>
      <w:r>
        <w:rPr>
          <w:rFonts w:cs="Times New Roman" w:ascii="Times New Roman" w:hAnsi="Times New Roman"/>
          <w:color w:val="000000"/>
        </w:rPr>
        <w:t xml:space="preserve">Симптом психогенной импотенции проявляется нарушением эрекционной составляющей копулятивного цикла, исчезновением достаточной для совершения коитуса эрекции при сохраненном уровне либидо. Преждевременная эйякуляция характеризуется семяизвержением либо до начала коитального контакта, либо в процессе его, но до достижения оргазма партнершей. Оба перечисленных синдрома, возникающих у мужчины, сопровождаются глубокими психологическими переживаниями и вторичными соматоформными расстройствами. Функциональные сексуальные нарушения у женщин включают утрату способности испытывать удовлетворении при сексуальном взаимодействии (аноргазмия), появление болевых и иных неприятных ощущений- во время коитального контакта (диспареуния) и спастическое сокращение мышц влагалища при подготовке к коитальному контакту или гинекологическому обследованию (вагинизм). </w:t>
      </w:r>
    </w:p>
    <w:p>
      <w:pPr>
        <w:pStyle w:val="Style14"/>
        <w:spacing w:before="0" w:after="0"/>
        <w:rPr/>
      </w:pPr>
      <w:r>
        <w:rPr>
          <w:rFonts w:cs="Times New Roman" w:ascii="Times New Roman" w:hAnsi="Times New Roman"/>
          <w:color w:val="000000"/>
        </w:rPr>
        <w:t xml:space="preserve">Отдельными симптомами функциональных психосоматических расстройств считаются </w:t>
      </w:r>
      <w:r>
        <w:rPr>
          <w:rFonts w:cs="Times New Roman" w:ascii="Times New Roman" w:hAnsi="Times New Roman"/>
          <w:i/>
          <w:iCs/>
          <w:color w:val="000000"/>
        </w:rPr>
        <w:t xml:space="preserve">болевой синдром и зуд. </w:t>
      </w:r>
      <w:r>
        <w:rPr>
          <w:rFonts w:cs="Times New Roman" w:ascii="Times New Roman" w:hAnsi="Times New Roman"/>
          <w:color w:val="000000"/>
        </w:rPr>
        <w:t xml:space="preserve">Первый проявляется двумя формами </w:t>
      </w:r>
      <w:r>
        <w:rPr>
          <w:rFonts w:cs="Times New Roman" w:ascii="Times New Roman" w:hAnsi="Times New Roman"/>
          <w:i/>
          <w:iCs/>
          <w:color w:val="000000"/>
        </w:rPr>
        <w:t xml:space="preserve">психогенной болью и фантомной болью. </w:t>
      </w:r>
      <w:r>
        <w:rPr>
          <w:rFonts w:cs="Times New Roman" w:ascii="Times New Roman" w:hAnsi="Times New Roman"/>
          <w:color w:val="000000"/>
        </w:rPr>
        <w:t xml:space="preserve">Участие психологических факторов в формировании болевых ощущений общепризнанно. Однако, ученые выделяют самостоятельную форму боли — психогенную, в тех случаях, когда говорить о иных факторах, вызывающих ее можно лишь условно. Часто психогенная боль сочетается с другими функциональными расстройствами. Так, в рамках диспареунии основных симптомом является боль, возникающая в половых органах женщины только при коитальном контакте, тогда как гинекологическое обследование не обнаруживает болевых ощущений. При фантомной боли больные ощущают боль в ампутированной конечности. При этом возникают ощущения покалывания, распирания, жжения, чувство холода или тяжести. Психогенный кожный и аногенитальный зуд характеризуются выраженным ощущением жжения либо на поверхности кожи, либо в области промежности. Почесывание и прикосновения становятся самоцелью, однако не снимают симптомов зуда, а лишь усиливают проявления зуда. </w:t>
      </w:r>
    </w:p>
    <w:p>
      <w:pPr>
        <w:pStyle w:val="Style14"/>
        <w:spacing w:before="0" w:after="0"/>
        <w:rPr>
          <w:rFonts w:ascii="Times New Roman" w:hAnsi="Times New Roman" w:cs="Times New Roman"/>
          <w:color w:val="000000"/>
        </w:rPr>
      </w:pPr>
      <w:r>
        <w:rPr>
          <w:rFonts w:cs="Times New Roman" w:ascii="Times New Roman" w:hAnsi="Times New Roman"/>
          <w:color w:val="000000"/>
        </w:rPr>
        <w:t xml:space="preserve">К группе психосоматозов, или психосоматических заболеваний в узком смысле относятся соматические болезни, роль психического фактора в этиопатогенезе которых является существенной, а иногда главенствующей. Психический фактор в случаях психосоматических заболеваний Выступает в виде личностной предиспозиции, выборе специфических способов переработки конфликтов и традиционных характерологических стилей поведения во фрустрирующих ситуациях. </w:t>
      </w:r>
    </w:p>
    <w:p>
      <w:pPr>
        <w:pStyle w:val="Style14"/>
        <w:spacing w:before="0" w:after="0"/>
        <w:rPr>
          <w:rFonts w:ascii="Times New Roman" w:hAnsi="Times New Roman" w:cs="Times New Roman"/>
          <w:color w:val="000000"/>
        </w:rPr>
      </w:pPr>
      <w:r>
        <w:rPr>
          <w:rFonts w:cs="Times New Roman" w:ascii="Times New Roman" w:hAnsi="Times New Roman"/>
          <w:color w:val="000000"/>
        </w:rPr>
        <w:t xml:space="preserve">Описан спектр психосоматических заболеваний, на одном краю которого располагаются соматические заболевания, роль психического фактора в происхождении которых максимальна, на другом — минимальна. </w:t>
      </w:r>
    </w:p>
    <w:p>
      <w:pPr>
        <w:pStyle w:val="Style14"/>
        <w:spacing w:before="0" w:after="0"/>
        <w:rPr>
          <w:rFonts w:ascii="Times New Roman" w:hAnsi="Times New Roman" w:cs="Times New Roman"/>
          <w:color w:val="000000"/>
        </w:rPr>
      </w:pPr>
      <w:r>
        <w:rPr>
          <w:rFonts w:cs="Times New Roman" w:ascii="Times New Roman" w:hAnsi="Times New Roman"/>
          <w:color w:val="000000"/>
        </w:rPr>
        <w:t xml:space="preserve">К классическим психосоматическим заболеваниям, называемым «святой семеркой» («holy seven»), относят болезни, роль психологических факторов в этиопатогенезе которых считается доказанной: </w:t>
      </w:r>
    </w:p>
    <w:p>
      <w:pPr>
        <w:pStyle w:val="Style14"/>
        <w:numPr>
          <w:ilvl w:val="0"/>
          <w:numId w:val="2"/>
        </w:numPr>
        <w:tabs>
          <w:tab w:val="clear" w:pos="708"/>
          <w:tab w:val="left" w:pos="540" w:leader="none"/>
        </w:tabs>
        <w:spacing w:before="0" w:after="0"/>
        <w:ind w:left="540" w:hanging="540"/>
        <w:rPr>
          <w:rFonts w:ascii="Times New Roman" w:hAnsi="Times New Roman" w:cs="Times New Roman"/>
          <w:color w:val="000000"/>
        </w:rPr>
      </w:pPr>
      <w:r>
        <w:rPr>
          <w:rFonts w:cs="Times New Roman" w:ascii="Times New Roman" w:hAnsi="Times New Roman"/>
          <w:color w:val="000000"/>
        </w:rPr>
        <w:t xml:space="preserve">эссенциальная гипертония </w:t>
      </w:r>
    </w:p>
    <w:p>
      <w:pPr>
        <w:pStyle w:val="Style14"/>
        <w:numPr>
          <w:ilvl w:val="0"/>
          <w:numId w:val="2"/>
        </w:numPr>
        <w:tabs>
          <w:tab w:val="clear" w:pos="708"/>
          <w:tab w:val="left" w:pos="540" w:leader="none"/>
        </w:tabs>
        <w:spacing w:before="0" w:after="0"/>
        <w:ind w:left="540" w:hanging="540"/>
        <w:rPr>
          <w:rFonts w:ascii="Times New Roman" w:hAnsi="Times New Roman" w:cs="Times New Roman"/>
          <w:color w:val="000000"/>
        </w:rPr>
      </w:pPr>
      <w:r>
        <w:rPr>
          <w:rFonts w:cs="Times New Roman" w:ascii="Times New Roman" w:hAnsi="Times New Roman"/>
          <w:color w:val="000000"/>
        </w:rPr>
        <w:t xml:space="preserve">язвенная болезнь 12-перстной кишки </w:t>
      </w:r>
    </w:p>
    <w:p>
      <w:pPr>
        <w:pStyle w:val="Style14"/>
        <w:numPr>
          <w:ilvl w:val="0"/>
          <w:numId w:val="2"/>
        </w:numPr>
        <w:tabs>
          <w:tab w:val="clear" w:pos="708"/>
          <w:tab w:val="left" w:pos="540" w:leader="none"/>
        </w:tabs>
        <w:spacing w:before="0" w:after="0"/>
        <w:ind w:left="540" w:hanging="540"/>
        <w:rPr>
          <w:rFonts w:ascii="Times New Roman" w:hAnsi="Times New Roman" w:cs="Times New Roman"/>
          <w:color w:val="000000"/>
        </w:rPr>
      </w:pPr>
      <w:r>
        <w:rPr>
          <w:rFonts w:cs="Times New Roman" w:ascii="Times New Roman" w:hAnsi="Times New Roman"/>
          <w:color w:val="000000"/>
        </w:rPr>
        <w:t xml:space="preserve">бронхиальная астма </w:t>
      </w:r>
    </w:p>
    <w:p>
      <w:pPr>
        <w:pStyle w:val="Style14"/>
        <w:numPr>
          <w:ilvl w:val="0"/>
          <w:numId w:val="2"/>
        </w:numPr>
        <w:tabs>
          <w:tab w:val="clear" w:pos="708"/>
          <w:tab w:val="left" w:pos="540" w:leader="none"/>
        </w:tabs>
        <w:spacing w:before="0" w:after="0"/>
        <w:ind w:left="540" w:hanging="540"/>
        <w:rPr>
          <w:rFonts w:ascii="Times New Roman" w:hAnsi="Times New Roman" w:cs="Times New Roman"/>
          <w:color w:val="000000"/>
        </w:rPr>
      </w:pPr>
      <w:r>
        <w:rPr>
          <w:rFonts w:cs="Times New Roman" w:ascii="Times New Roman" w:hAnsi="Times New Roman"/>
          <w:color w:val="000000"/>
        </w:rPr>
        <w:t xml:space="preserve">сахарный диабет </w:t>
      </w:r>
    </w:p>
    <w:p>
      <w:pPr>
        <w:pStyle w:val="Style14"/>
        <w:numPr>
          <w:ilvl w:val="0"/>
          <w:numId w:val="2"/>
        </w:numPr>
        <w:tabs>
          <w:tab w:val="clear" w:pos="708"/>
          <w:tab w:val="left" w:pos="540" w:leader="none"/>
        </w:tabs>
        <w:spacing w:before="0" w:after="0"/>
        <w:ind w:left="540" w:hanging="540"/>
        <w:rPr>
          <w:rFonts w:ascii="Times New Roman" w:hAnsi="Times New Roman" w:cs="Times New Roman"/>
          <w:color w:val="000000"/>
        </w:rPr>
      </w:pPr>
      <w:r>
        <w:rPr>
          <w:rFonts w:cs="Times New Roman" w:ascii="Times New Roman" w:hAnsi="Times New Roman"/>
          <w:color w:val="000000"/>
        </w:rPr>
        <w:t xml:space="preserve">нейродермиты </w:t>
      </w:r>
    </w:p>
    <w:p>
      <w:pPr>
        <w:pStyle w:val="Style14"/>
        <w:numPr>
          <w:ilvl w:val="0"/>
          <w:numId w:val="2"/>
        </w:numPr>
        <w:tabs>
          <w:tab w:val="clear" w:pos="708"/>
          <w:tab w:val="left" w:pos="540" w:leader="none"/>
        </w:tabs>
        <w:spacing w:before="0" w:after="0"/>
        <w:ind w:left="540" w:hanging="540"/>
        <w:rPr>
          <w:rFonts w:ascii="Times New Roman" w:hAnsi="Times New Roman" w:cs="Times New Roman"/>
          <w:color w:val="000000"/>
        </w:rPr>
      </w:pPr>
      <w:r>
        <w:rPr>
          <w:rFonts w:cs="Times New Roman" w:ascii="Times New Roman" w:hAnsi="Times New Roman"/>
          <w:color w:val="000000"/>
        </w:rPr>
        <w:t xml:space="preserve">ревматоидный артрит </w:t>
      </w:r>
    </w:p>
    <w:p>
      <w:pPr>
        <w:pStyle w:val="Style14"/>
        <w:numPr>
          <w:ilvl w:val="0"/>
          <w:numId w:val="2"/>
        </w:numPr>
        <w:tabs>
          <w:tab w:val="clear" w:pos="708"/>
          <w:tab w:val="left" w:pos="540" w:leader="none"/>
        </w:tabs>
        <w:spacing w:before="0" w:after="0"/>
        <w:ind w:left="540" w:hanging="540"/>
        <w:rPr>
          <w:rFonts w:ascii="Times New Roman" w:hAnsi="Times New Roman" w:cs="Times New Roman"/>
          <w:color w:val="000000"/>
        </w:rPr>
      </w:pPr>
      <w:r>
        <w:rPr>
          <w:rFonts w:cs="Times New Roman" w:ascii="Times New Roman" w:hAnsi="Times New Roman"/>
          <w:color w:val="000000"/>
        </w:rPr>
        <w:t xml:space="preserve">язвенный колит </w:t>
      </w:r>
    </w:p>
    <w:p>
      <w:pPr>
        <w:pStyle w:val="Style14"/>
        <w:spacing w:before="0" w:after="0"/>
        <w:rPr>
          <w:rFonts w:ascii="Times New Roman" w:hAnsi="Times New Roman" w:cs="Times New Roman"/>
          <w:color w:val="000000"/>
        </w:rPr>
      </w:pPr>
      <w:r>
        <w:rPr>
          <w:rFonts w:cs="Times New Roman" w:ascii="Times New Roman" w:hAnsi="Times New Roman"/>
          <w:color w:val="000000"/>
        </w:rPr>
        <w:t xml:space="preserve">Близко к этому полюсу располагаются такие заболевания как: гипертиреоз, миома матки, ишемическая болезнь сердца и некоторые др. </w:t>
      </w:r>
    </w:p>
    <w:p>
      <w:pPr>
        <w:pStyle w:val="Style14"/>
        <w:spacing w:before="0" w:after="0"/>
        <w:rPr/>
      </w:pPr>
      <w:r>
        <w:rPr>
          <w:rFonts w:cs="Times New Roman" w:ascii="Times New Roman" w:hAnsi="Times New Roman"/>
          <w:color w:val="000000"/>
        </w:rPr>
        <w:t xml:space="preserve">Основными параметрами личности, склонной к формированию </w:t>
      </w:r>
      <w:r>
        <w:rPr>
          <w:rFonts w:cs="Times New Roman" w:ascii="Times New Roman" w:hAnsi="Times New Roman"/>
          <w:i/>
          <w:iCs/>
          <w:color w:val="000000"/>
        </w:rPr>
        <w:t xml:space="preserve">эссенциальной гипертонии, </w:t>
      </w:r>
      <w:r>
        <w:rPr>
          <w:rFonts w:cs="Times New Roman" w:ascii="Times New Roman" w:hAnsi="Times New Roman"/>
          <w:color w:val="000000"/>
        </w:rPr>
        <w:t xml:space="preserve">считается интерперсональное напряжение между агрессивными импульсами, с одной стороны, и чувством зависимости, с другой. Alexander считал, что появление гипертонии обусловлено желанием открыто выражать враждебность при одновременной потребности в пассивном и адаптированном поведении. Данный конфликт можно охарактеризовать, как конфликт между такими противоречивыми личностными устремлениями как одновременная нацеленность на прямоту, честность и откровенность в общении и вежливость, учтивость и избегание конфликтов. В условиях стресса такой человек склонен сдерживать собственную раздражительность и подавлять желание ответить обидчику. По мнению В.С.Ротенберга, подавление отрицательных эмоций у человека в период стресса, сопровождающегося естественным повышением артериального давления, способно ухудшить общее состояние человека и даже способствовать развитию инсульта. </w:t>
      </w:r>
    </w:p>
    <w:p>
      <w:pPr>
        <w:pStyle w:val="Style14"/>
        <w:spacing w:before="0" w:after="0"/>
        <w:rPr/>
      </w:pPr>
      <w:r>
        <w:rPr>
          <w:rFonts w:cs="Times New Roman" w:ascii="Times New Roman" w:hAnsi="Times New Roman"/>
          <w:color w:val="000000"/>
        </w:rPr>
        <w:t xml:space="preserve">Другой внутриличностный конфликт характер для людей со склонностью к заболевания </w:t>
      </w:r>
      <w:r>
        <w:rPr>
          <w:rFonts w:cs="Times New Roman" w:ascii="Times New Roman" w:hAnsi="Times New Roman"/>
          <w:i/>
          <w:iCs/>
          <w:color w:val="000000"/>
        </w:rPr>
        <w:t xml:space="preserve">язвенной болезнью 12-перстной кишки. </w:t>
      </w:r>
      <w:r>
        <w:rPr>
          <w:rFonts w:cs="Times New Roman" w:ascii="Times New Roman" w:hAnsi="Times New Roman"/>
          <w:color w:val="000000"/>
        </w:rPr>
        <w:t xml:space="preserve">У человека в связи с некоторыми особенностями воспитания в раннем детстве формируется своеобразный характер, приводящий к тому, что индивид испытывает во взрослом состоянии постоянную потребность в защите, поддержке и опеке. При этом в нем одновременно воспитано и уважение к силе, самостоятельности и независимости, к которым он стремится. В результате происходит столкновение двух взаимоисключающих потребностей (в опеке и самостоятельности), что приводит к неразрешимому конфликту и язвенной болезни. Oveibeck и Biebl предложили типологию язвенных больных в зависимости от некоторых психологических параметров их личности. Они выделили пять типов. </w:t>
      </w:r>
    </w:p>
    <w:p>
      <w:pPr>
        <w:pStyle w:val="Style14"/>
        <w:spacing w:before="0" w:after="0"/>
        <w:rPr/>
      </w:pPr>
      <w:r>
        <w:rPr>
          <w:rFonts w:cs="Times New Roman" w:ascii="Times New Roman" w:hAnsi="Times New Roman"/>
          <w:color w:val="000000"/>
        </w:rPr>
        <w:t xml:space="preserve">При </w:t>
      </w:r>
      <w:r>
        <w:rPr>
          <w:rFonts w:cs="Times New Roman" w:ascii="Times New Roman" w:hAnsi="Times New Roman"/>
          <w:i/>
          <w:iCs/>
          <w:color w:val="000000"/>
        </w:rPr>
        <w:t xml:space="preserve">бронхиальной астме </w:t>
      </w:r>
      <w:r>
        <w:rPr>
          <w:rFonts w:cs="Times New Roman" w:ascii="Times New Roman" w:hAnsi="Times New Roman"/>
          <w:color w:val="000000"/>
        </w:rPr>
        <w:t xml:space="preserve">отмечаются противоречия между «желанием нежности» и «страхом перед нежностью». Такой конфликт описывается как конфликт «владеть-отдать». Люди, страдающие бронхиальной астмой часто обладают истерическими или ипохондрическими чертами характера, но они не способны при этом «выпустить гнев на воздух», что провоцирует приступы удушья. Кроме того, отмечается такое качество астматиков, как сверхчувствительность, в особенности к запахам, которая связана с пониженной аккуратностью. </w:t>
      </w:r>
    </w:p>
    <w:p>
      <w:pPr>
        <w:pStyle w:val="Style14"/>
        <w:spacing w:before="0" w:after="0"/>
        <w:rPr/>
      </w:pPr>
      <w:r>
        <w:rPr>
          <w:rFonts w:cs="Times New Roman" w:ascii="Times New Roman" w:hAnsi="Times New Roman"/>
          <w:color w:val="000000"/>
        </w:rPr>
        <w:t xml:space="preserve">Личность больного </w:t>
      </w:r>
      <w:r>
        <w:rPr>
          <w:rFonts w:cs="Times New Roman" w:ascii="Times New Roman" w:hAnsi="Times New Roman"/>
          <w:i/>
          <w:iCs/>
          <w:color w:val="000000"/>
        </w:rPr>
        <w:t xml:space="preserve">сахарным диабетом </w:t>
      </w:r>
      <w:r>
        <w:rPr>
          <w:rFonts w:cs="Times New Roman" w:ascii="Times New Roman" w:hAnsi="Times New Roman"/>
          <w:color w:val="000000"/>
        </w:rPr>
        <w:t xml:space="preserve">описывается как в обязательном порядке включающая чувство хронической неудовлетворенности. Однако, считается, что в отличие от представителей других психосоматических заболеваний не существует определенного диабетического типа личности. К </w:t>
      </w:r>
      <w:r>
        <w:rPr>
          <w:rFonts w:cs="Times New Roman" w:ascii="Times New Roman" w:hAnsi="Times New Roman"/>
          <w:i/>
          <w:iCs/>
          <w:color w:val="000000"/>
        </w:rPr>
        <w:t xml:space="preserve">нейродермитам </w:t>
      </w:r>
      <w:r>
        <w:rPr>
          <w:rFonts w:cs="Times New Roman" w:ascii="Times New Roman" w:hAnsi="Times New Roman"/>
          <w:color w:val="000000"/>
        </w:rPr>
        <w:t xml:space="preserve">психосоматического генеза относят </w:t>
      </w:r>
      <w:r>
        <w:rPr>
          <w:rFonts w:cs="Times New Roman" w:ascii="Times New Roman" w:hAnsi="Times New Roman"/>
          <w:i/>
          <w:iCs/>
          <w:color w:val="000000"/>
        </w:rPr>
        <w:t xml:space="preserve">экзему и псориаз. </w:t>
      </w:r>
      <w:r>
        <w:rPr>
          <w:rFonts w:cs="Times New Roman" w:ascii="Times New Roman" w:hAnsi="Times New Roman"/>
          <w:color w:val="000000"/>
        </w:rPr>
        <w:t xml:space="preserve">Пациенты часто характеризуются пассивностью, им трудно дается самоутверждение. При </w:t>
      </w:r>
      <w:r>
        <w:rPr>
          <w:rFonts w:cs="Times New Roman" w:ascii="Times New Roman" w:hAnsi="Times New Roman"/>
          <w:i/>
          <w:iCs/>
          <w:color w:val="000000"/>
        </w:rPr>
        <w:t xml:space="preserve">язвенном колите </w:t>
      </w:r>
      <w:r>
        <w:rPr>
          <w:rFonts w:cs="Times New Roman" w:ascii="Times New Roman" w:hAnsi="Times New Roman"/>
          <w:color w:val="000000"/>
        </w:rPr>
        <w:t xml:space="preserve">замечено возникновение заболевания после переживаний «потери объекта» и «катастроф переживания». У больных отмечается заниженная самооценка, чрезмерная чувствительность к собственным неудачам и сильное стремление к зависимости и опеке. Заболевание часто рассматривают как эквивалент печали. Для пациентов в </w:t>
      </w:r>
      <w:r>
        <w:rPr>
          <w:rFonts w:cs="Times New Roman" w:ascii="Times New Roman" w:hAnsi="Times New Roman"/>
          <w:i/>
          <w:iCs/>
          <w:color w:val="000000"/>
        </w:rPr>
        <w:t xml:space="preserve">ревматоидным артритом </w:t>
      </w:r>
      <w:r>
        <w:rPr>
          <w:rFonts w:cs="Times New Roman" w:ascii="Times New Roman" w:hAnsi="Times New Roman"/>
          <w:color w:val="000000"/>
        </w:rPr>
        <w:t xml:space="preserve">специфичными считаются «застывшая и преувеличенная позиция» пациента, демонстрация высокого уровня самоконтроля. Характерна также тенденция к самопожертвованию и преувеличенной готовности помощь окружающим. При этом отмечается «агрессивная окраска помощи». </w:t>
      </w:r>
    </w:p>
    <w:p>
      <w:pPr>
        <w:pStyle w:val="Style14"/>
        <w:spacing w:before="0" w:after="0"/>
        <w:rPr>
          <w:rFonts w:ascii="Times New Roman" w:hAnsi="Times New Roman" w:cs="Times New Roman"/>
          <w:color w:val="000000"/>
        </w:rPr>
      </w:pPr>
      <w:r>
        <w:rPr>
          <w:rFonts w:cs="Times New Roman" w:ascii="Times New Roman" w:hAnsi="Times New Roman"/>
          <w:color w:val="000000"/>
        </w:rPr>
        <w:t xml:space="preserve">Следует отметить, что перечисленные личностные и характерологические особенности пациентов с психосоматическими заболеваниями не следует абсолютизировать. Они лишь отражают общие тенденции. </w:t>
      </w:r>
    </w:p>
    <w:p>
      <w:pPr>
        <w:pStyle w:val="Style14"/>
        <w:spacing w:before="0" w:after="0"/>
        <w:rPr/>
      </w:pPr>
      <w:r>
        <w:rPr>
          <w:rFonts w:cs="Times New Roman" w:ascii="Times New Roman" w:hAnsi="Times New Roman"/>
          <w:color w:val="000000"/>
        </w:rPr>
        <w:t xml:space="preserve">Наиболее разработанными являются психологические типы личности, склонные к ишемической болезни сердца. </w:t>
      </w:r>
      <w:r>
        <w:rPr>
          <w:rFonts w:cs="Times New Roman" w:ascii="Times New Roman" w:hAnsi="Times New Roman"/>
          <w:i/>
          <w:iCs/>
          <w:color w:val="000000"/>
        </w:rPr>
        <w:t xml:space="preserve">Коронарный тип личности А, </w:t>
      </w:r>
      <w:r>
        <w:rPr>
          <w:rFonts w:cs="Times New Roman" w:ascii="Times New Roman" w:hAnsi="Times New Roman"/>
          <w:color w:val="000000"/>
        </w:rPr>
        <w:t xml:space="preserve">предрасположенный к инфаркту миокарда, включает в себя такие свойства, как высокий уровень притязаний, выраженное влечение к достижению цели, стремление к конкурентной борьбе. Такой человек постоянно испытывает дефицит времени для выполнения своих многочисленных планов, находится в цейтноте. Он одержим стремлением сделать все лучше и быстрее других, систематически преодолевая чувство усталости. Практически он никогда не позволяет себе расслабиться, постоянно напряжен. Его рабочий день расписан по минутам. Ишемия может возникнуть в случае появления неконтролируемой человеком ситуации, утрате им контроля и самообладания. Попадая в такие ситуации, человек вначале начинает энергично предпринимать усилия по восстановлению контроля над ситуацией, поскольку бессилие разрешить конфликт унижает, его в собственных глазах. Но если эта активность (даже гиперактивность) не приводит к немедленному успеху и неэффективность действий становится очевидной для индивида, он дает реакцию капитуляции и заболевает. Противоположностью типа личности А является тип В, у которого стенокардия и инфаркт миокарда встречаются вдвое реже. </w:t>
      </w:r>
    </w:p>
    <w:p>
      <w:pPr>
        <w:pStyle w:val="Style14"/>
        <w:spacing w:before="0" w:after="0"/>
        <w:rPr>
          <w:rFonts w:ascii="Times New Roman" w:hAnsi="Times New Roman" w:cs="Times New Roman"/>
          <w:color w:val="000000"/>
        </w:rPr>
      </w:pPr>
      <w:r>
        <w:rPr>
          <w:rFonts w:cs="Times New Roman" w:ascii="Times New Roman" w:hAnsi="Times New Roman"/>
          <w:color w:val="000000"/>
        </w:rPr>
        <w:t xml:space="preserve">На противоположном психосоматическому полюсу спектра может, к примеру находится, травматически-ортопедическая патология, хотя и в ее структуре можно усмотреть психологические корни. К примеру, фактом можно считать влияние антиципационной несостоятельности и нарушений вероятностного прогнозирования у больных, склонных к поясничному остеохондрозу. У таких пациентов оказывается нарушенной преднастройка к двигательным актам, которая опосредуется психическими процессами и психологическими качествами человека. </w:t>
      </w:r>
    </w:p>
    <w:p>
      <w:pPr>
        <w:pStyle w:val="Style14"/>
        <w:spacing w:before="0" w:after="0"/>
        <w:rPr>
          <w:rFonts w:ascii="Times New Roman" w:hAnsi="Times New Roman" w:cs="Times New Roman"/>
          <w:color w:val="000000"/>
        </w:rPr>
      </w:pPr>
      <w:r>
        <w:rPr>
          <w:rFonts w:cs="Times New Roman" w:ascii="Times New Roman" w:hAnsi="Times New Roman"/>
          <w:color w:val="000000"/>
        </w:rPr>
        <w:t xml:space="preserve">Резюмируя изложенный материал, укажем, что невротические, соматоформные и психосоматические расстройства часто встречаются в практике клинического психолога, что требует знаний диагностических критериев данных расстройств, а также представлений об их этиопатогенетических корнях. Построение эффективного психологического консультирования, психокоррекции и психотерапии этих расстройств напрямую связано с теоретическими воззрениями практического психолога-психотерапевта. </w:t>
      </w:r>
    </w:p>
    <w:p>
      <w:pPr>
        <w:pStyle w:val="Normal"/>
        <w:rPr>
          <w:rFonts w:ascii="Times New Roman" w:hAnsi="Times New Roman" w:cs="Times New Roman"/>
          <w:color w:val="000000"/>
        </w:rPr>
      </w:pPr>
      <w:r>
        <w:rPr>
          <w:rFonts w:cs="Times New Roman"/>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08"/>
        </w:tabs>
        <w:ind w:left="190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spacing w:before="567" w:after="280"/>
      <w:jc w:val="center"/>
      <w:outlineLvl w:val="1"/>
    </w:pPr>
    <w:rPr>
      <w:b/>
      <w:bCs/>
      <w:color w:val="44AAAA"/>
      <w:sz w:val="48"/>
      <w:szCs w:val="4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before="120" w:after="120"/>
      <w:ind w:firstLine="480"/>
      <w:jc w:val="both"/>
    </w:pPr>
    <w:rPr>
      <w:rFonts w:ascii="Georgia" w:hAnsi="Georgia" w:cs="Georgia"/>
      <w:color w:val="0000A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3:40:00Z</dcterms:created>
  <dc:creator>ACER</dc:creator>
  <dc:description/>
  <cp:keywords/>
  <dc:language>en-US</dc:language>
  <cp:lastModifiedBy>user</cp:lastModifiedBy>
  <dcterms:modified xsi:type="dcterms:W3CDTF">2024-10-03T17:31:00Z</dcterms:modified>
  <cp:revision>3</cp:revision>
  <dc:subject/>
  <dc:title>Психосоматические теории и модели</dc:title>
</cp:coreProperties>
</file>