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32"/>
          <w:szCs w:val="32"/>
        </w:rPr>
        <w:t>Тема Формирование отношения личности к текущему заболевани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Этапы формирования отношения личности к текущему соматическому заболеванию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КБ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оматонозогнози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Типы личностных реакций на болезнь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сихологическая характеристика этапов соматического заболе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формирования отношения личности к соматическому заболеванию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енсологический этап – связан с чувством дисгармонии, нарушением согласованности действий различных сенсорных систем. На этом этапе происходит нарушение биосоциальной адаптации – снижение творческой активности, ослабление побудительных мотивов к деятельности, ограничение психологической свободы личности, переживание стесненной свободы. Сенсологический этап таким образом включает дискомфортный, алгический и дефицитарный компоненты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очный этап – результат интрапсихической переработки больным сенсологических данных. Болезнь на данном этапе переживается как жизнь, прерванная в своем течении повреждением структуры и функций организма под влиянием внешних и внутренних факторов, при реактивной мобилизации в качественно-своеобразных формах приспособительно-компенсаторных механизмов. Лурия А.Р. ввел понятие Внутренней картины болезни, отражающей весь внутренний мир больного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картина болезни является картиной су</w:t>
        <w:softHyphen/>
        <w:t>бъективного восприятия ее больным, она имеет следующие стороны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нситивную (локальные боли и расстройства - по закону распро</w:t>
        <w:softHyphen/>
        <w:t>стра-нения импульсов в более периферических отделах нервной систе</w:t>
        <w:softHyphen/>
        <w:t>мы)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моциональную (страх, тревога, надежда, т.е. эмоциональные пе</w:t>
        <w:softHyphen/>
        <w:t>режи-вания)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левую (усилие справиться с болезнью, позаботиться об обследо</w:t>
        <w:softHyphen/>
        <w:t>вании и лечении)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ую и информативную (знания о болезни и ее оценка). Такое «горизонтальное расчленение» внутренней картины болезни, однако, является схематическим, в действительности психичес</w:t>
        <w:softHyphen/>
        <w:t>кие процессы всех этих областей переплетаются в различных комбина</w:t>
        <w:softHyphen/>
        <w:t>циях. Примером «вертикальной» связи является факт рационализации, где рациональный компонент в большей или меньшей степени бессозна</w:t>
        <w:softHyphen/>
        <w:t>тельно управляется эмоциональными процессами. Например, больной уклоняется от хирургического вмешательства и «объясняет» это тем, что не верит в успешный исход операции, и при этом не признается, что главной причиной является страх перед операцией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сформировавшегося отношения к болезни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екватные виды соматонозогиозий подразделяют на следующие типы: нормосоматонозогнозии, гиперсоматонозогнозии, гипосоматонозогнозни, диссоматонозогнозии. 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Нормосоматонозогнозия</w:t>
      </w:r>
      <w:r>
        <w:rPr>
          <w:sz w:val="28"/>
          <w:szCs w:val="28"/>
        </w:rPr>
        <w:t xml:space="preserve"> - это такой тип личностно</w:t>
        <w:softHyphen/>
        <w:t>го реагирования на соматическое страдание, при кото</w:t>
        <w:softHyphen/>
        <w:t xml:space="preserve">ром больные правильно оценивают свое состояние и перспективу, их оценка совпадает с мнением врачей. 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Гиперсоматонозогнозия</w:t>
      </w:r>
      <w:r>
        <w:rPr>
          <w:sz w:val="28"/>
          <w:szCs w:val="28"/>
        </w:rPr>
        <w:t xml:space="preserve"> - это такой тип личностной реакции на соматическое страдание, при котором больные склонны переоценивать значимость, как отдельных симптомов, так и болезни в целом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посоматонозогнозия</w:t>
      </w:r>
      <w:r>
        <w:rPr>
          <w:sz w:val="28"/>
          <w:szCs w:val="28"/>
        </w:rPr>
        <w:t xml:space="preserve"> - выявляется недооценка больным тяжести болезни в целом и ее отдельных признаков (а также последствии), находящаяся в противоречии с объективными данными. 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Диссоматонозогнозия</w:t>
      </w:r>
      <w:r>
        <w:rPr>
          <w:sz w:val="28"/>
          <w:szCs w:val="28"/>
        </w:rPr>
        <w:t xml:space="preserve"> - это такой тип личностнои реакции на соматическое заболевание, когда больные отрицают наличие болезни и се симптомов с целью диссимуляции или под влиянием страха черед ее по</w:t>
        <w:softHyphen/>
        <w:t>следствиями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Патологическая личностная реакция</w:t>
      </w:r>
      <w:r>
        <w:rPr>
          <w:sz w:val="28"/>
          <w:szCs w:val="28"/>
        </w:rPr>
        <w:t xml:space="preserve"> на соматическое заболевание - это такая реакция, при которой утрачивается соответствие силе, продолжительности и значимости раздражителя, т. е. когда она перестает быть адекватной психогенному воздействию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Принято выделять следую</w:t>
        <w:softHyphen/>
        <w:t xml:space="preserve">щие варианты: </w:t>
      </w:r>
      <w:r>
        <w:rPr>
          <w:i/>
          <w:sz w:val="28"/>
          <w:szCs w:val="28"/>
        </w:rPr>
        <w:t>депрессивные, фобические, истериче</w:t>
        <w:softHyphen/>
        <w:t>ские, ипохондрические и анозогнозические.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Депрессивный</w:t>
      </w:r>
      <w:r>
        <w:rPr>
          <w:sz w:val="28"/>
          <w:szCs w:val="28"/>
        </w:rPr>
        <w:t xml:space="preserve"> вариант характеризуется понижением настроения, падением общей энергетики, неверие в собственные силы, успех лечения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>фобическом</w:t>
      </w:r>
      <w:r>
        <w:rPr>
          <w:sz w:val="28"/>
          <w:szCs w:val="28"/>
        </w:rPr>
        <w:t xml:space="preserve"> варианте прослеживаются тревожно-мнительные черты характера, робость, неуверенность, недостаточная физическая выносливость, навязчивые страхи. Характеризуются сохранностью критики со стороны больного к этим явлениям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 xml:space="preserve">истерическом </w:t>
      </w:r>
      <w:r>
        <w:rPr>
          <w:sz w:val="28"/>
          <w:szCs w:val="28"/>
        </w:rPr>
        <w:t>варианте патологических реак</w:t>
        <w:softHyphen/>
        <w:t>ций весьма рельефно выступает определяющая роль личностных особенностей больного. Соматическое же заболевание является как бы пусковым механизмом и не придает какой-либо специфичности истерическим симп</w:t>
        <w:softHyphen/>
        <w:t xml:space="preserve">томам, возникшим в ответ на любую соматическую болезнь. Это выражается в гипертрофированности предъявляемых жалоб и связанным с ними повелением, и утрированности, гротескности, полярности эмоциональных реакций. 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Ипохондрический</w:t>
      </w:r>
      <w:r>
        <w:rPr>
          <w:sz w:val="28"/>
          <w:szCs w:val="28"/>
        </w:rPr>
        <w:t xml:space="preserve"> вариант представляет гиперболически-пессимистическую оценку соматической болезни с вытекающим отсюда несоответствием между тяжестью болезни и ее истолкованием. 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Анозогнозический</w:t>
      </w:r>
      <w:r>
        <w:rPr>
          <w:sz w:val="28"/>
          <w:szCs w:val="28"/>
        </w:rPr>
        <w:t xml:space="preserve"> вариант, при котором больной не осознает факт болезни и поэтому ее отрицает. Чаще это наблюдается при тяжелых, опасных для жизни заболеваниях (опухолевая болезнь, туберкулез с выраженной интоксикацией и др.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shd w:fill="FFFFFF" w:val="clear"/>
        <w:spacing w:before="200" w:after="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нутренняя картина болезни (В.К.Б.). Методика Тобол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доров П.И., Парняков А.В. Клиническая психология: учебник. - 3-е изд., перераб. и доп. - М.: ГЭОТАР-Медиа, 2008. - 880 с.: илл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психология: Учебник / Под ред. Б.Д. Карвасарского. - СПб.: Питер, 2002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делевич В.Д. Клиническая и медицинская психология. - М.:МЕД-пресс, 1998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рамова Г.С. Юдчиц Ю.А. Психология в медицине. - М.: Кафедра-М, 1998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ополнительна литература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стази А. Психологическое тестирование: Пер. с англ. - М., 1982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парь В.Б. Рабочая книга практического психолога / Виктор Шапарь, Александр Тимченко, Валерий Швыдченко. - М.: АСТ., Харьков: Торсинг, 2005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доров П.И., Парняков А.В. Клиническая психология: учебник. - 3-е изд., перераб. и доп. - М.: ГЭОТАР-Медиа, 2008. - 880 с.: ил.</w:t>
      </w:r>
    </w:p>
    <w:p>
      <w:pPr>
        <w:pStyle w:val="Heading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нутренняя картина болезни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соматического состояния на психику человека может быть как патогенным, так и саногенным (оздоравливающим). Что касается последнего аспекта, то врачам хорошо известно, как с каж</w:t>
        <w:softHyphen/>
        <w:t>дым днем при выздоровлении от тяжелого соматического недуга происходит и улучшение (санация) психического состояния боль</w:t>
        <w:softHyphen/>
        <w:t>ного: улучшается настроение, появляется бодрость и оптимизм. Вероятно, не случайно широко распространено известное выраже</w:t>
        <w:softHyphen/>
        <w:t>ние: «В здоровом теле - здоровый дух». Физически здоровые люди всегда легче переносят жизненные неурядицы, чем больные. По-видимому, в ряде случаев даже можно говорить о «внутренней кар</w:t>
        <w:softHyphen/>
        <w:t>тине здоровья» и ее влиянии на психическую сферу человека (Ни</w:t>
        <w:softHyphen/>
        <w:t>колаева В.В., 1987)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признание получило позитивное определение здоро</w:t>
        <w:softHyphen/>
        <w:t>вья, данное ВОЗ: «состояние полного физического, душевного и со</w:t>
        <w:softHyphen/>
        <w:t>циального благополучия, а не только отсутствие болезней и физи</w:t>
        <w:softHyphen/>
        <w:t>ческих дефектов» (Устав ВОЗ, 1946). Таким образом, здоровье складывается из трех компонентов: физического, психического и со</w:t>
        <w:softHyphen/>
        <w:t>циального. И в настоящее время здоровье трактуется как способ</w:t>
        <w:softHyphen/>
        <w:t>ность к адаптации, способность сопротивляться и приспосабливать</w:t>
        <w:softHyphen/>
        <w:t>ся, способность к самосохранению и саморазвитию, ко все более содержательной жизни во все более разнообразной среде обитания (Лишук В. А., 1994). Благодаря позитивному определению здоровья в медицине, наряду с патоцентрическим подходом (борьба с болезня</w:t>
        <w:softHyphen/>
        <w:t>ми), утверждается и саноцентрический подход (направленность на здоровье и его обеспечение)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определить степень физического здоровья че</w:t>
        <w:softHyphen/>
        <w:t>ловека достаточно просто - здоровый человек удовлетворен функционированием своего организма. Эту степень здоровья достоверно устанавливает медицина, используя соответствую</w:t>
        <w:softHyphen/>
        <w:t>щие методики осмотра, лабораторные исследования. Сложнее оценить психическое состояние человека, найти критерии пси</w:t>
        <w:softHyphen/>
        <w:t>хического и социального благополучия человека. В частности, одним из центральных в психологии здоровья является понятие о норме психического развития, которое позволяет говорить о со</w:t>
        <w:softHyphen/>
        <w:t>ответствии биологического и психологического возрастов чело</w:t>
        <w:softHyphen/>
        <w:t>века. Думается, что психолог и врач, которые работают с показа</w:t>
        <w:softHyphen/>
        <w:t>телями здоровья человека, должны исходить из того, что у любого человека на уровне житейской психологии присутствуют свои представления о нормальности человека в любой конкрет</w:t>
        <w:softHyphen/>
        <w:t>ный период его жизни. В этом смысле бытовое представление человека о возрасте, о возможностях возраста - чувствования, действия, самоотношения - является тем конкретным материа</w:t>
        <w:softHyphen/>
        <w:t>лом, который определяет содержание внутренней картины здо</w:t>
        <w:softHyphen/>
        <w:t>ровья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человек относится к своему здоровью, т.е. без понимания его внутренней картины здоровья, невозможно понять внутреннюю картину болезни, которая, как полагают, является лишь частным слу</w:t>
        <w:softHyphen/>
        <w:t>чаем первой. Переживание чувства здоровья связа</w:t>
        <w:softHyphen/>
        <w:t>но не только с отсутствием болезни и инвалидности, но и с наличием полноценного физического, психического и нравственного состоя</w:t>
        <w:softHyphen/>
        <w:t>ния, которое позволяет оптимально, без всяких ограничений осуще</w:t>
        <w:softHyphen/>
        <w:t>ствлять общественную и прежде всего трудовую деятельность. Внутренняя картина здоровья - составная часть самосознания, представление о своем физическом состоянии, со</w:t>
        <w:softHyphen/>
        <w:t>провождающееся своеобразным эмоциональным, чувственным фоном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и оценке психологии здоровья важно различать понятия "со</w:t>
        <w:softHyphen/>
        <w:t xml:space="preserve">стояние здоровья" и «самочувствие». </w:t>
      </w:r>
      <w:r>
        <w:rPr>
          <w:rStyle w:val="Emphasis"/>
          <w:b/>
          <w:sz w:val="28"/>
          <w:szCs w:val="28"/>
        </w:rPr>
        <w:t>Состояние здоровья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- истин</w:t>
        <w:softHyphen/>
        <w:t xml:space="preserve">ное положение дел в организме по данным врачебного осмотра. </w:t>
      </w:r>
      <w:r>
        <w:rPr>
          <w:rStyle w:val="Emphasis"/>
          <w:sz w:val="28"/>
          <w:szCs w:val="28"/>
        </w:rPr>
        <w:t xml:space="preserve">Самочувствие </w:t>
      </w:r>
      <w:r>
        <w:rPr>
          <w:sz w:val="28"/>
          <w:szCs w:val="28"/>
        </w:rPr>
        <w:t>же субъективно и не всегда точно отражает объективное состояние здоровья. Неполнота и искажения внутренней картины болезни возможны у маленьких детей, а также в силу своеобразия структуры личности - нестабильности само</w:t>
        <w:softHyphen/>
        <w:t>оценки, «Я-образа» в целом и физического «Я», зависимости соб</w:t>
        <w:softHyphen/>
        <w:t>ственной самооценки от оценок других людей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Рядом отечественных авторов пред</w:t>
        <w:softHyphen/>
        <w:t xml:space="preserve">ставлены </w:t>
      </w:r>
      <w:r>
        <w:rPr>
          <w:b/>
          <w:sz w:val="28"/>
          <w:szCs w:val="28"/>
        </w:rPr>
        <w:t>показатели психического здоровья</w:t>
      </w:r>
      <w:r>
        <w:rPr>
          <w:sz w:val="28"/>
          <w:szCs w:val="28"/>
        </w:rPr>
        <w:t>, причем по этому пара</w:t>
        <w:softHyphen/>
        <w:t>метру (с учетом жалоб на здоровье самого человека) выделяются четыре группы людей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 xml:space="preserve">1 -я группа </w:t>
      </w:r>
      <w:r>
        <w:rPr>
          <w:sz w:val="28"/>
          <w:szCs w:val="28"/>
        </w:rPr>
        <w:t>- совершенно здоровые, жалоб нет;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2-я группа</w:t>
      </w:r>
      <w:r>
        <w:rPr>
          <w:sz w:val="28"/>
          <w:szCs w:val="28"/>
        </w:rPr>
        <w:t xml:space="preserve"> - легкие функциональные нарушения, эпизоди</w:t>
        <w:softHyphen/>
        <w:t>ческие жалобы астено-невротического характера, связанные с конкретными психотравмирующими событиями, напряжение адаптационных механизмов под влиянием отрицательных микро</w:t>
        <w:softHyphen/>
        <w:t>социальных факторов;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 xml:space="preserve">3-я группа </w:t>
      </w:r>
      <w:r>
        <w:rPr>
          <w:sz w:val="28"/>
          <w:szCs w:val="28"/>
        </w:rPr>
        <w:t>- лица с доклиническими состояниями и клинически</w:t>
        <w:softHyphen/>
        <w:t>ми формами в стадии компенсации, стойкие астено-невротические жалобы вне рамок трудных ситуаций, перенапряжение механизмов адаптации (в анамнезе у таких лиц неблагополучие беременности, родов, диатезы, травмы головы и хронические инфекции);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4-я группа</w:t>
      </w:r>
      <w:r>
        <w:rPr>
          <w:sz w:val="28"/>
          <w:szCs w:val="28"/>
        </w:rPr>
        <w:t xml:space="preserve"> - клинические формы заболевания в стадии субкомпенсации, недостаточность или поломка адаптационных механизмов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Emphasis"/>
          <w:b/>
          <w:sz w:val="28"/>
          <w:szCs w:val="28"/>
        </w:rPr>
        <w:t>Критерии психического здоровья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основываются на понятиях «адаптация», «социализация» и «индивидуализация»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нятие </w:t>
      </w:r>
      <w:r>
        <w:rPr>
          <w:rStyle w:val="Emphasis"/>
          <w:b/>
          <w:sz w:val="28"/>
          <w:szCs w:val="28"/>
        </w:rPr>
        <w:t>«адаптация»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включает способность человека осоз</w:t>
        <w:softHyphen/>
        <w:t>нанно относиться к функциям своего организма (пищеварения, выделения и др.), а также его способность регулировать свои пси</w:t>
        <w:softHyphen/>
        <w:t>хические процессы (управлять своими мыслями, чувствами, же</w:t>
        <w:softHyphen/>
        <w:t>ланиями). Пределы индивидуальной адаптации существуют, но адаптированный человек может жить в привычных для него гео</w:t>
        <w:softHyphen/>
        <w:t>социальных условиях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Emphasis"/>
          <w:b/>
          <w:sz w:val="28"/>
          <w:szCs w:val="28"/>
        </w:rPr>
        <w:t>Социализация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определяется по трем критериям, связанным со здоровьем человека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критерий связан со способностью че</w:t>
        <w:softHyphen/>
        <w:t>ловека реагировать на другого человека как на равного себе («дру</w:t>
        <w:softHyphen/>
        <w:t>гой такой же живой, как и Я»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критерий определен как реак</w:t>
        <w:softHyphen/>
        <w:t>ция на факт существования определенных норм в отношениях с другими и как стремление следовать им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критерий - как человек переживает свою относительную зависимость от других людей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ля каждого человека необходимая мера одино</w:t>
        <w:softHyphen/>
        <w:t>чества, и если человек эту меру переступает, то он чувствует себя плохо. Мера одиночества - это своеобразная соотнесенность не</w:t>
        <w:softHyphen/>
        <w:t>обходимости в независимости, уединенности от других и своего места среди своего окружения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Emphasis"/>
          <w:b/>
          <w:sz w:val="28"/>
          <w:szCs w:val="28"/>
        </w:rPr>
        <w:t>Индивидуализация</w:t>
      </w:r>
      <w:r>
        <w:rPr>
          <w:rStyle w:val="Emphasis"/>
          <w:sz w:val="28"/>
          <w:szCs w:val="28"/>
        </w:rPr>
        <w:t xml:space="preserve">, </w:t>
      </w:r>
      <w:r>
        <w:rPr>
          <w:sz w:val="28"/>
          <w:szCs w:val="28"/>
        </w:rPr>
        <w:t>по К.Г. Юнгу, позволяет описывать ста</w:t>
        <w:softHyphen/>
        <w:t>новление отношения человека к самому себе. Человек сам созда</w:t>
        <w:softHyphen/>
        <w:t>ет в психической жизни свои качества, он осознает свою собствен</w:t>
        <w:softHyphen/>
        <w:t>ную неповторимость как ценность и не позволяет разрушать ее другим людям. Способность признавать и сохранять индивиду</w:t>
        <w:softHyphen/>
        <w:t>альность в себе и других - один из важнейших параметров психи</w:t>
        <w:softHyphen/>
        <w:t>ческого здоровья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адаптации, социализации и индивидуализации имеются у каждого человека, степень их реализации зависит от соци</w:t>
        <w:softHyphen/>
        <w:t>альной ситуации его развития, идеалов нормативного человека дан</w:t>
        <w:softHyphen/>
        <w:t>ного общества в данный конкретный момент. Однако можно заметить и недостаточность этих критериев для полного описания внут</w:t>
        <w:softHyphen/>
        <w:t>ренней картины здоровья. Она в частности связана еще и с тем, что любой человек потенциально имеет возможность посмотреть на свою жизнь со стороны и оценить ее (рефлексия)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й особенностью рефлексивных переживаний яв</w:t>
        <w:softHyphen/>
        <w:t>ляется то, что они возникают помимо воли и индивидуальных уси</w:t>
        <w:softHyphen/>
        <w:t>лий. Они являются предпосылками духовной жизни человека, в которой, в отличие от психической жизни, результатом является переживание жизни как ценности. Духовное здоровье человека, как подчеркивают многие психологи (Маслоу А., Роджерс К. и др), проявляется прежде всего в связи человека со всем миром. Это может проявляться разнообразно - в религиозности, в чув</w:t>
        <w:softHyphen/>
        <w:t>ствах красоты и гармонии, восхищения перед самой жизнью, ра</w:t>
        <w:softHyphen/>
        <w:t>дости от жизни. Переживания, в которых осуществляется связь с другими людьми, соответствие конкретному идеалу человека и составляют содержание внутренней картины здоровья как транс</w:t>
        <w:softHyphen/>
        <w:t>цендентального целостного представления о жизни.</w:t>
      </w:r>
    </w:p>
    <w:p>
      <w:pPr>
        <w:pStyle w:val="Heading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лияние болезни на психику человека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ибольшее значение для практической деятельности врача представляет </w:t>
      </w:r>
      <w:r>
        <w:rPr>
          <w:rStyle w:val="Emphasis"/>
          <w:b/>
          <w:sz w:val="28"/>
          <w:szCs w:val="28"/>
        </w:rPr>
        <w:t>патогенное влияние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оматического состояния на психику, под которым подразумевается не что иное, как наруше</w:t>
        <w:softHyphen/>
        <w:t>ние психической деятельности человека в условиях соматической болезни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На сегодняшний день является достаточно установленным, что имеются два основных вида патогенного влияния соматической бо</w:t>
        <w:softHyphen/>
        <w:t xml:space="preserve">лезни на психику человека: </w:t>
      </w:r>
      <w:r>
        <w:rPr>
          <w:rStyle w:val="Emphasis"/>
          <w:b/>
          <w:sz w:val="28"/>
          <w:szCs w:val="28"/>
        </w:rPr>
        <w:t>соматогенный и психогенный</w:t>
      </w:r>
      <w:r>
        <w:rPr>
          <w:rStyle w:val="Emphasis"/>
          <w:sz w:val="28"/>
          <w:szCs w:val="28"/>
        </w:rPr>
        <w:t>.</w:t>
      </w:r>
      <w:r>
        <w:rPr>
          <w:sz w:val="28"/>
          <w:szCs w:val="28"/>
        </w:rPr>
        <w:t xml:space="preserve"> Реально оба вида влияний представлены в единстве нарушений психики, од</w:t>
        <w:softHyphen/>
        <w:t>нако соматогенный и психогенный компоненты могут выступать в различных соотношениях в зависимости от заболевания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Emphasis"/>
          <w:b/>
          <w:bCs/>
          <w:sz w:val="28"/>
          <w:szCs w:val="28"/>
        </w:rPr>
        <w:t xml:space="preserve">Соматогенное влияние болезни на психику. </w:t>
      </w:r>
      <w:r>
        <w:rPr>
          <w:sz w:val="28"/>
          <w:szCs w:val="28"/>
        </w:rPr>
        <w:t>Связано с непос</w:t>
        <w:softHyphen/>
        <w:t>редственным воздействием на центральную нервную систему со</w:t>
        <w:softHyphen/>
        <w:t>матических вредностей (нарушение гемодинамики или интоксика</w:t>
        <w:softHyphen/>
        <w:t>ция) и самих интенсивных болевых ощущений. Особенно большую роль соматогенные влияния на психику играют при врожденных пороках сердца и заболеваниях почек. Мучительная боль бывает при метастазах злокачественных опухолей в позвоночнике. Интен</w:t>
        <w:softHyphen/>
        <w:t>сивная боль, накапливающиеся в крови вредные вещества или кис</w:t>
        <w:softHyphen/>
        <w:t>лородная недостаточность, непосредственно воздействуя на голов</w:t>
        <w:softHyphen/>
        <w:t xml:space="preserve">ной мозг, вызывают нарушения в нервно-психической сфере. Весь комплекс нарушений в нервно-психической сфере при этом часто именуют термином </w:t>
      </w:r>
      <w:r>
        <w:rPr>
          <w:rStyle w:val="StrongEmphasis"/>
          <w:sz w:val="28"/>
          <w:szCs w:val="28"/>
        </w:rPr>
        <w:t xml:space="preserve">«соматогения». </w:t>
      </w:r>
      <w:r>
        <w:rPr>
          <w:sz w:val="28"/>
          <w:szCs w:val="28"/>
        </w:rPr>
        <w:t>По своей структуре соматогении характеризуются полиморфизмом проявлений - от неврозоподобных нарушений до психотических (с бредом, галлюцинация</w:t>
        <w:softHyphen/>
        <w:t>ми) расстройств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Emphasis"/>
          <w:b/>
          <w:bCs/>
          <w:sz w:val="28"/>
          <w:szCs w:val="28"/>
        </w:rPr>
        <w:t xml:space="preserve">Психогенное влияние болезни на психику. </w:t>
      </w:r>
      <w:r>
        <w:rPr>
          <w:sz w:val="28"/>
          <w:szCs w:val="28"/>
        </w:rPr>
        <w:t>Следует признать, что интоксикационные воздействия на центральную нервную систе</w:t>
        <w:softHyphen/>
        <w:t>му наблюдаются лишь при некоторых соматических заболеваниях, тяжелом их течении и специфическими для клиники внутренних бо</w:t>
        <w:softHyphen/>
        <w:t xml:space="preserve">лезней не являются. Основной же формой влияния соматического заболевания на психику человека является психологическая реакция личности на </w:t>
      </w:r>
      <w:r>
        <w:rPr>
          <w:rStyle w:val="Emphasis"/>
          <w:sz w:val="28"/>
          <w:szCs w:val="28"/>
        </w:rPr>
        <w:t xml:space="preserve">сам факт заболевания и его последствия, </w:t>
      </w:r>
      <w:r>
        <w:rPr>
          <w:sz w:val="28"/>
          <w:szCs w:val="28"/>
        </w:rPr>
        <w:t>имеющиеся при болезни астению, болезненные ощущения и нарушения общего самочувствия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убъективно-психологическую сторону любого заболевания чаще всего обозначают понятием </w:t>
      </w:r>
      <w:r>
        <w:rPr>
          <w:rStyle w:val="Emphasis"/>
          <w:sz w:val="28"/>
          <w:szCs w:val="28"/>
        </w:rPr>
        <w:t>«внутренняя (или аутопластическая) картина болезни».</w:t>
      </w: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следняя характеризуется формированием у больного определенного рода чувствований, представлений и знаний о своем заболевани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ой литературе проблема целостного рассмотрения личности и болезни поднималась в трудах таких врачей-интернистов, как М.Я. Мудров, СП. Боткин, Г.А. Захарьин, Н.И. Пирогов и другие. В последующем этот клинико-личностный подход развивался на основе положений нервизма (Сеченов И.М., Павлов И.П.) и кортико-висцеральной теории (Быков К.М., Курцин И.Т)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матопсихическое направление как таковое, в центре внимания ко</w:t>
        <w:softHyphen/>
        <w:t>торого находится вопрос влияния соматической болезни на личность, в отечественной медицине было заложено в трудах психиатров С.С. Кор</w:t>
        <w:softHyphen/>
        <w:t>сакова, П.Б. Ганнушкина, В.А. Гиляровского, Е.К. Краснушкина, В.М. Бехтерева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Болезнь как патологический процесс в организме двояким образом участвует в построении внутренней картины боле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сные ощущения местного и общего характера приводят к возникновению сенсорного уровня отражения картины заболева</w:t>
        <w:softHyphen/>
        <w:t>ния. Степень участия биологического фактора в становлении внут</w:t>
        <w:softHyphen/>
        <w:t>ренней картины болезни определяется тяжестью клинических прояв</w:t>
        <w:softHyphen/>
        <w:t>лений, астенией и болевыми ощущениями.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создает трудную для больного жизненно-психологи</w:t>
        <w:softHyphen/>
        <w:t>ческую ситуацию. Эта ситуация включает в себя множество разно</w:t>
        <w:softHyphen/>
        <w:t>родных моментов: процедуры и прием лекарств, общение с врача</w:t>
        <w:softHyphen/>
        <w:t>ми, перестройка отношений с близкими и коллегами по работе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и некоторые другие моменты налагают отпечаток на соб</w:t>
        <w:softHyphen/>
        <w:t>ственную оценку болезни и формируют окончательное отношение к своему заболеванию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механизмах взаимоотношений психики и сомы большую роль играют так называемые механизмы </w:t>
      </w:r>
      <w:r>
        <w:rPr>
          <w:rStyle w:val="Emphasis"/>
          <w:sz w:val="28"/>
          <w:szCs w:val="28"/>
        </w:rPr>
        <w:t>«замкну</w:t>
        <w:softHyphen/>
        <w:t xml:space="preserve">того круга». </w:t>
      </w:r>
      <w:r>
        <w:rPr>
          <w:sz w:val="28"/>
          <w:szCs w:val="28"/>
        </w:rPr>
        <w:t>Нарушения, первоначально возникающие в сомати</w:t>
        <w:softHyphen/>
        <w:t>ческой (равно и в психической) сфере, вызывают реакции в психике (соме), а последние являются причиной дальнейших соматических (психических) нарушений. Так по «замкнутому кругу» развертыва</w:t>
        <w:softHyphen/>
        <w:t>ется целостная картина болезни. Особенно велика роль «замкнуто</w:t>
        <w:softHyphen/>
        <w:t>го круга» в патогенезе психосоматических болезней и маскирован</w:t>
        <w:softHyphen/>
        <w:t>ной депресси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чной литературе для описания субъективной стороны заболева</w:t>
        <w:softHyphen/>
        <w:t>ния используется большое количество терминов, которые были введены различными авторами, но часто употребляются весьма сходным образом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Аутопластическая картина болезни </w:t>
      </w:r>
      <w:r>
        <w:rPr>
          <w:sz w:val="28"/>
          <w:szCs w:val="28"/>
        </w:rPr>
        <w:t>(Гольдшейдер А., 1929) - создается самим больным на основе совокупности его ощущений, пред</w:t>
        <w:softHyphen/>
        <w:t>ставлений и переживаний, связанных с его физическим состоянием («сенситивный» уровень болезни базируется на ощущениях, а «интел</w:t>
        <w:softHyphen/>
        <w:t>лектуальный» уровень болезни является результатом размышлений больного о своем физическом состоянии)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Внутренняя картина болезни </w:t>
      </w:r>
      <w:r>
        <w:rPr>
          <w:sz w:val="28"/>
          <w:szCs w:val="28"/>
        </w:rPr>
        <w:t>- в понимании известного тера</w:t>
        <w:softHyphen/>
        <w:t>певта Лурия Р.А. (1944-1977) не соответствует обычному понима</w:t>
        <w:softHyphen/>
        <w:t>нию субъективных жалоб больного; структура ее в отношении как сенситивной, так и интеллектуальной части аутопластической карти</w:t>
        <w:softHyphen/>
        <w:t>ны болезни, по Гольдштейну, находятся в очень большой зависимос</w:t>
        <w:softHyphen/>
        <w:t>ти от личности больного, его общего культурного уровня, социаль</w:t>
        <w:softHyphen/>
        <w:t>ной среды и воспитания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Переживание болезни </w:t>
      </w:r>
      <w:r>
        <w:rPr>
          <w:sz w:val="28"/>
          <w:szCs w:val="28"/>
        </w:rPr>
        <w:t>(Шевалев Е.А., Ковалев В.В., 1972) - об</w:t>
        <w:softHyphen/>
        <w:t>щий чувственный и эмоциональный тон, на котором проявляются ощу</w:t>
        <w:softHyphen/>
        <w:t>щения, представления, психогенные реакции и другие психические об</w:t>
        <w:softHyphen/>
        <w:t>разования, связанные с болезнью. «Переживание болезни» тесно связано с понятием «сознание болезни», хотя и не идентично ему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Отношение к болезни </w:t>
      </w:r>
      <w:r>
        <w:rPr>
          <w:sz w:val="28"/>
          <w:szCs w:val="28"/>
        </w:rPr>
        <w:t xml:space="preserve">(Рохлин Л.Л., 1957, Скворцов К.А., 1958) - вытекает из понятия </w:t>
      </w:r>
      <w:r>
        <w:rPr>
          <w:rStyle w:val="Emphasis"/>
          <w:sz w:val="28"/>
          <w:szCs w:val="28"/>
        </w:rPr>
        <w:t xml:space="preserve">«сознание болезни», </w:t>
      </w:r>
      <w:r>
        <w:rPr>
          <w:sz w:val="28"/>
          <w:szCs w:val="28"/>
        </w:rPr>
        <w:t>что и формирует соответ</w:t>
        <w:softHyphen/>
        <w:t>ствующее реагирование на болезнь. Отношение к болезни складывается из восприятия больным своей болезни, ее оценки, связанных с ней пере</w:t>
        <w:softHyphen/>
        <w:t>живаний и вытекающих из Такого отношения намерений и действий.</w:t>
      </w:r>
    </w:p>
    <w:p>
      <w:pPr>
        <w:pStyle w:val="Heading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нутренняя картина болезни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знаний о психологической стороне заболеваний в отечественной теории и практике медицины привело к появлению к настоящему времени множества различных концептуальных схем, раскрывающих структуру внутреннего мира больного человека. Многообразие терминов, в которых описывается субъективная сто</w:t>
        <w:softHyphen/>
        <w:t>рона болезни, характерно и для зарубежных исследователей. Однако в большинстве современных психологических исследований внут</w:t>
        <w:softHyphen/>
        <w:t>ренней картины заболевания при различных нозологических формах болезней в ее структуре выделяется несколько взаимосвязанных сторон (уровней)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rStyle w:val="StrongEmphasis"/>
          <w:sz w:val="28"/>
          <w:szCs w:val="28"/>
        </w:rPr>
        <w:t xml:space="preserve">болевая сторона болезни </w:t>
      </w:r>
      <w:r>
        <w:rPr>
          <w:sz w:val="28"/>
          <w:szCs w:val="28"/>
        </w:rPr>
        <w:t>(уровень ощущений, чувственный уровень) - локализация болей и других неприятных ощущений, их интенсивность и т.п.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rStyle w:val="StrongEmphasis"/>
          <w:sz w:val="28"/>
          <w:szCs w:val="28"/>
        </w:rPr>
        <w:t xml:space="preserve">эмоциональная сторона болезни </w:t>
      </w:r>
      <w:r>
        <w:rPr>
          <w:sz w:val="28"/>
          <w:szCs w:val="28"/>
        </w:rPr>
        <w:t>связана с различными видами эмоционального реагирования на отдельные симптомы, заболева</w:t>
        <w:softHyphen/>
        <w:t>ние в целом и его последствия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rStyle w:val="StrongEmphasis"/>
          <w:sz w:val="28"/>
          <w:szCs w:val="28"/>
        </w:rPr>
        <w:t xml:space="preserve">интеллектуальная сторона болезни </w:t>
      </w:r>
      <w:r>
        <w:rPr>
          <w:sz w:val="28"/>
          <w:szCs w:val="28"/>
        </w:rPr>
        <w:t>(рационально-инфор</w:t>
        <w:softHyphen/>
        <w:t>мационный уровень) связана с представлениями и знаниями больного о его заболевании, размышлениями о его причинах и последствиях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rStyle w:val="StrongEmphasis"/>
          <w:sz w:val="28"/>
          <w:szCs w:val="28"/>
        </w:rPr>
        <w:t xml:space="preserve">волевая сторона болезни </w:t>
      </w:r>
      <w:r>
        <w:rPr>
          <w:sz w:val="28"/>
          <w:szCs w:val="28"/>
        </w:rPr>
        <w:t>(мотивационный уровень) связана с оп</w:t>
        <w:softHyphen/>
        <w:softHyphen/>
        <w:t>ре</w:t>
        <w:softHyphen/>
        <w:t>де</w:t>
        <w:softHyphen/>
        <w:t>ленным отношением больного к своему заболеванию, необ</w:t>
        <w:softHyphen/>
        <w:t>ходимостью изменения поведения и привычного образа жизни, ак</w:t>
        <w:softHyphen/>
        <w:t>туализацией деятельности по возвращению и сохранению здоровья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На основании этих сторон у больного создается модель заболева</w:t>
        <w:softHyphen/>
        <w:t>ния, т.е. представление о ее этиопатогенезе, клинике, лечении и про</w:t>
        <w:softHyphen/>
        <w:t xml:space="preserve">гнозе, которая определяет </w:t>
      </w:r>
      <w:r>
        <w:rPr>
          <w:rStyle w:val="Emphasis"/>
          <w:sz w:val="28"/>
          <w:szCs w:val="28"/>
        </w:rPr>
        <w:t xml:space="preserve">«масштаб переживаний» </w:t>
      </w:r>
      <w:r>
        <w:rPr>
          <w:sz w:val="28"/>
          <w:szCs w:val="28"/>
        </w:rPr>
        <w:t>и поведение в целом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истинным положением дел со здоровьем и «моделью бо</w:t>
        <w:softHyphen/>
        <w:t>лезни» больного часто нет знака равенства. Значение болезни в вос</w:t>
        <w:softHyphen/>
        <w:t>приятии больного может как преувеличиваться, так и приумень</w:t>
        <w:softHyphen/>
        <w:t>шаться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 адекватном типе реагирования </w:t>
      </w:r>
      <w:r>
        <w:rPr>
          <w:rStyle w:val="Emphasis"/>
          <w:sz w:val="28"/>
          <w:szCs w:val="28"/>
        </w:rPr>
        <w:t xml:space="preserve">(нормонозогнозия) </w:t>
      </w:r>
      <w:r>
        <w:rPr>
          <w:sz w:val="28"/>
          <w:szCs w:val="28"/>
        </w:rPr>
        <w:t>больные правильно оценивают свое состояние и перспективы, их оценка со</w:t>
        <w:softHyphen/>
        <w:t>впадает с оценкой врача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rStyle w:val="Emphasis"/>
          <w:sz w:val="28"/>
          <w:szCs w:val="28"/>
        </w:rPr>
        <w:t xml:space="preserve">гипернозогнозии </w:t>
      </w:r>
      <w:r>
        <w:rPr>
          <w:sz w:val="28"/>
          <w:szCs w:val="28"/>
        </w:rPr>
        <w:t>больные склонны переоценивать значи</w:t>
        <w:softHyphen/>
        <w:t xml:space="preserve">мость отдельных симптомов и болезни в целом, а при </w:t>
      </w:r>
      <w:r>
        <w:rPr>
          <w:rStyle w:val="Emphasis"/>
          <w:sz w:val="28"/>
          <w:szCs w:val="28"/>
        </w:rPr>
        <w:t xml:space="preserve">гипонозогнозии </w:t>
      </w:r>
      <w:r>
        <w:rPr>
          <w:sz w:val="28"/>
          <w:szCs w:val="28"/>
        </w:rPr>
        <w:t>- склонны их недооценивать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rStyle w:val="Emphasis"/>
          <w:sz w:val="28"/>
          <w:szCs w:val="28"/>
        </w:rPr>
        <w:t xml:space="preserve">диснозогнозии </w:t>
      </w:r>
      <w:r>
        <w:rPr>
          <w:sz w:val="28"/>
          <w:szCs w:val="28"/>
        </w:rPr>
        <w:t xml:space="preserve">у больных наблюдаются искажение восприятия и отрицание наличия болезни и ее симптомов с целью диссимуляции или из-за страха ее последствий. </w:t>
      </w:r>
      <w:r>
        <w:rPr>
          <w:rStyle w:val="Emphasis"/>
          <w:sz w:val="28"/>
          <w:szCs w:val="28"/>
        </w:rPr>
        <w:t xml:space="preserve">Анизогнозия </w:t>
      </w:r>
      <w:r>
        <w:rPr>
          <w:sz w:val="28"/>
          <w:szCs w:val="28"/>
        </w:rPr>
        <w:t>- полное отрицание болезни как таковой, типична для больных с алкоголизмом и онкологическими заболеваниями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нутренняя картина болезни, характеризуя целостное отноше</w:t>
        <w:softHyphen/>
        <w:t xml:space="preserve">ние к заболеванию, тесно связана </w:t>
      </w:r>
      <w:r>
        <w:rPr>
          <w:rStyle w:val="Emphasis"/>
          <w:sz w:val="28"/>
          <w:szCs w:val="28"/>
        </w:rPr>
        <w:t>с осознанием больным своей бо</w:t>
        <w:softHyphen/>
        <w:t xml:space="preserve">лезни. </w:t>
      </w:r>
      <w:r>
        <w:rPr>
          <w:sz w:val="28"/>
          <w:szCs w:val="28"/>
        </w:rPr>
        <w:t>Степень осознанности своего заболевания во многом зависит от образованности и общего культурного уровня пациента, хотя пол</w:t>
        <w:softHyphen/>
        <w:t>ного соответствия здесь часто не наблюдается (как, например, при анизогнозиях). Даже при психических заболеваниях больной не мо</w:t>
        <w:softHyphen/>
        <w:t>жет не давать естественных, психологически понятных и характерных для его личности реакций на свое заболевание. Причем при этом у некоторых больных имеется иногда смутное и неотчетливое осозна</w:t>
        <w:softHyphen/>
        <w:t>ние своей болезни, но бывает и так, что отчетливое осознание болез</w:t>
        <w:softHyphen/>
        <w:t>ни может сочетаться с безразличным, тупым отношением к ней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осознанности своей болезни больным может нару</w:t>
        <w:softHyphen/>
        <w:t>шаться при некоторых очаговых поражениях мозга. Например, по</w:t>
        <w:softHyphen/>
        <w:t>ражениям задних отделов левого полушария чаще сопутствует адекватная внутренняя картина болезни, в то время как при пора</w:t>
        <w:softHyphen/>
        <w:t>жении задних отделов правого полушария наблюдалось сочетание адекватного когнитивного уровня осознания внутренней картины болезни с неадекватным эмоциональным представлением больных о своих перспективах, расхождение между планами на будущее и реальными возможностями. Неадекватная внутренняя картина бо</w:t>
        <w:softHyphen/>
        <w:t>лезни (неполное представление о своем состоянии) в сочетании с недостаточным ее эмоциональным переживанием характерна для лиц с поражением левой лобной области, а поражение правой лоб</w:t>
        <w:softHyphen/>
        <w:t>ной доли мозга также сопровождается расхождением между когни</w:t>
        <w:softHyphen/>
        <w:t>тивными и эмоциональными планами внутренней картины болез</w:t>
        <w:softHyphen/>
        <w:t>ни (Виноградова Т.В., 1979)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врача - коррекция модели болезни, коррекция "масшта</w:t>
        <w:softHyphen/>
        <w:t>ба переживаний". Однако при коррекции внутренней картины бо</w:t>
        <w:softHyphen/>
        <w:t>лезни следует учитывать множество факторов. Например, если для успешного лечения алкоголизма анизогнозию требуется ликвидиро</w:t>
        <w:softHyphen/>
        <w:t>вать, то надо ли устранять таковую при онкологических заболеваниях, однозначного ответа нет.</w:t>
      </w:r>
    </w:p>
    <w:p>
      <w:pPr>
        <w:pStyle w:val="Heading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ипы реакции на болезнь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выделить три главных типа реакции больного на свое заболевание: </w:t>
      </w:r>
      <w:r>
        <w:rPr>
          <w:rStyle w:val="Emphasis"/>
          <w:sz w:val="28"/>
          <w:szCs w:val="28"/>
        </w:rPr>
        <w:t>стеническая, астеническая и рациональная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и активной жизненной позиции больного к лечению и обсле</w:t>
        <w:softHyphen/>
        <w:t xml:space="preserve">дованию говорят о </w:t>
      </w:r>
      <w:r>
        <w:rPr>
          <w:rStyle w:val="StrongEmphasis"/>
          <w:sz w:val="28"/>
          <w:szCs w:val="28"/>
        </w:rPr>
        <w:t xml:space="preserve">стенической реакции </w:t>
      </w:r>
      <w:r>
        <w:rPr>
          <w:sz w:val="28"/>
          <w:szCs w:val="28"/>
        </w:rPr>
        <w:t>на болезнь. Есть, однако, и негативная сторона этого типа поведения, так как больной может быть слабо способным к выполнению необходимых ограничений стереотипа жизни, накладываемых заболеванием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rStyle w:val="StrongEmphasis"/>
          <w:sz w:val="28"/>
          <w:szCs w:val="28"/>
        </w:rPr>
        <w:t xml:space="preserve">астенической реакции </w:t>
      </w:r>
      <w:r>
        <w:rPr>
          <w:sz w:val="28"/>
          <w:szCs w:val="28"/>
        </w:rPr>
        <w:t>на заболевание у больных имеется наклонность к пессимизму и мнительности, но они относительно легче, чем больные со стенической реакцией, психологически приспосабливаются к заболева</w:t>
        <w:softHyphen/>
        <w:t>нию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rStyle w:val="StrongEmphasis"/>
          <w:sz w:val="28"/>
          <w:szCs w:val="28"/>
        </w:rPr>
        <w:t xml:space="preserve">рациональном типе реакции </w:t>
      </w:r>
      <w:r>
        <w:rPr>
          <w:sz w:val="28"/>
          <w:szCs w:val="28"/>
        </w:rPr>
        <w:t>имеет место реальная оценка ситуации и рациональный уход от фрустраци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авторов (Рейнвальд Н.И., 1969; Степанов А.Д., 1975; Лежепекова Л.Н., Якубов П.Я., 1977) описывает типы отношения к болезни, имея в виду характер взаимодействия, складывающийся при этом между врачом и пациентом.</w:t>
      </w:r>
    </w:p>
    <w:p>
      <w:pPr>
        <w:pStyle w:val="Style13"/>
        <w:shd w:fill="FFFFFF" w:val="clear"/>
        <w:spacing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Типы личностной реакции на заболевание (Якубов Б.А., 1982)</w:t>
      </w:r>
    </w:p>
    <w:p>
      <w:pPr>
        <w:pStyle w:val="Style13"/>
        <w:shd w:fill="FFFFFF" w:val="clear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Содружественная реакция. </w:t>
      </w:r>
      <w:r>
        <w:rPr>
          <w:sz w:val="28"/>
          <w:szCs w:val="28"/>
        </w:rPr>
        <w:t>Эта реакция характерна для лиц с развитым интеллектом. Они как бы с первых же дней заболевания становятся "ассистентами" врача, демонстрируя не просто послу</w:t>
        <w:softHyphen/>
        <w:t>шание, но и редкую пунктуальность, внимание, доброжелатель</w:t>
        <w:softHyphen/>
        <w:t>ность. Они безгранично доверяют своему лечащему врачу и при</w:t>
        <w:softHyphen/>
        <w:t>знательны ему за помощь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Спокойная реакция. </w:t>
      </w:r>
      <w:r>
        <w:rPr>
          <w:sz w:val="28"/>
          <w:szCs w:val="28"/>
        </w:rPr>
        <w:t>Такая реакция характерна для лиц с ус</w:t>
        <w:softHyphen/>
        <w:t>тойчивыми эмоционально-волевыми процессами. Они пункту</w:t>
        <w:softHyphen/>
        <w:t>альны, адекватно реагируют на все указания врача, точно выпол</w:t>
        <w:softHyphen/>
        <w:t>няют лечебно-оздоровительные мероприятия. Они не просто спокойны, а даже представляются «солидными»  и «степенными», легко вступают в контакт с медицинским персоналом. Могут иногда не осознавать свою болезнь, что мешает врачу выявить влияние психики на болезнь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Неосознаваемая реакция. </w:t>
      </w:r>
      <w:r>
        <w:rPr>
          <w:sz w:val="28"/>
          <w:szCs w:val="28"/>
        </w:rPr>
        <w:t>Такая реакция, имея патологическую основу, выполняет в ряде случаев роль психологической защиты, и эту форму защиты не всегда следует устранять, особенно при тяже</w:t>
        <w:softHyphen/>
        <w:t>лых заболеваниях с неблагоприятным исходом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Следовая реакция. </w:t>
      </w:r>
      <w:r>
        <w:rPr>
          <w:sz w:val="28"/>
          <w:szCs w:val="28"/>
        </w:rPr>
        <w:t>Несмотря на то, что заболевание заканчива</w:t>
        <w:softHyphen/>
        <w:t>ется благополучно, больные находятся во власти болезненных со</w:t>
        <w:softHyphen/>
        <w:t>мнений, в ожидании рецидива заболевания. После болезни астенизированы, угнетены, даже депрессивны, склонны к ипохондрическим реакциям, продолжают посещать лечебное учреждение и считают, что стали хроническими, неизлечимыми больными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Негативная реакция. </w:t>
      </w:r>
      <w:r>
        <w:rPr>
          <w:sz w:val="28"/>
          <w:szCs w:val="28"/>
        </w:rPr>
        <w:t>Больные находятся во власти предубеж</w:t>
        <w:softHyphen/>
        <w:t>дений, тенденциозности. Они подозрительны, недоверчивы, с трудом вступают в контакт с лечащим врачом, не придают серьез</w:t>
        <w:softHyphen/>
        <w:t>ного значения его указаниям и советам. У них часто возникает конфликт с медицинским персоналом. Несмотря на психическое здоровье, они демонстрируют подчас так называемую «двойную ориентировку»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Паническая реакция. </w:t>
      </w:r>
      <w:r>
        <w:rPr>
          <w:sz w:val="28"/>
          <w:szCs w:val="28"/>
        </w:rPr>
        <w:t>Больные находятся во власти страха, легко внушаемы, часто непоследовательны, лечатся одновременно в раз</w:t>
        <w:softHyphen/>
        <w:t>ных лечебных учреждениях, как бы проверяя одного врача другим врачом. Часто лечатся у знахарей. Их действия неадекватны, ошибоч</w:t>
        <w:softHyphen/>
        <w:t>ны, характерна аффективная неустойчивость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Разрушительная реакция.</w:t>
      </w:r>
      <w:r>
        <w:rPr>
          <w:sz w:val="28"/>
          <w:szCs w:val="28"/>
        </w:rPr>
        <w:t xml:space="preserve"> Больные ведут себя неадекватно, неосторожно, игнорируя все указания лечащего врача. Такие лица не желают менять привычный образ жизни, профессиональную нагрузку. Это сопровождается отказом от приема лекарств, от ста</w:t>
        <w:softHyphen/>
        <w:t>ционарного лечения. Последствия такой реакции бывают часто не</w:t>
        <w:softHyphen/>
        <w:t>благо</w:t>
        <w:softHyphen/>
        <w:t>при</w:t>
        <w:softHyphen/>
        <w:t>ят</w:t>
        <w:softHyphen/>
        <w:t>ны</w:t>
        <w:softHyphen/>
        <w:t>м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ипологии реагирования на болезнь Н.Д. Лакосиной и Г.К. Ушако</w:t>
        <w:softHyphen/>
        <w:t>ва (1976) в качестве критерия, взятого за основу классификации типов, выделяется система потребностей, которые фрустрируются заболева</w:t>
        <w:softHyphen/>
        <w:t>нием: витальная, общественно-професси</w:t>
        <w:softHyphen/>
        <w:t>о</w:t>
        <w:softHyphen/>
        <w:t>нальная, этическая, эстетичес</w:t>
        <w:softHyphen/>
        <w:t>кая или связанная с интимной жизнью. Другие авторы полагают, что реакция на болезнь в значительной степени обус</w:t>
        <w:softHyphen/>
        <w:t>лавливается прогнозом заболевания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м случае, в целях преодоления изменившегося самочувствия и различных проявлений болезни личностью вырабатывается комплекс адаптационных (приспособительных) приемов. Е.А. Шевалев (1936) и О.В. Кербиков (1971) определяют их как реакции адаптации, которые могут быть как компенсаторного (искусственное ограничение контак</w:t>
        <w:softHyphen/>
        <w:t>тов, подсознательная маскировка симптомов, сознательное изменение режима дня, характера работы и т.п.), так и псевдокомпенсаторного ха</w:t>
        <w:softHyphen/>
        <w:t>рактера (отрицание и игнорирование болезни)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словами, заболевший на основе своей концепции болезни определенным образом изменяет привычный образ жизни, свою тру</w:t>
        <w:softHyphen/>
        <w:t>довую деятельность и в этом отношении самые разные соматические заболевания могут создать однотипные жизненные обстоятельства для человека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 Баркер (Barker R., 1946) выделяет 5 типов отношения к болезни: избегание дискомфорта с аутизацией (характерен для пациентов с невы</w:t>
        <w:softHyphen/>
        <w:t>соким интеллектом); замещение с нахождением новых средств достиже</w:t>
        <w:softHyphen/>
        <w:t>ния жизненных целей (лица с высоким интеллектом); игнорирующее поведение с вытеснением признания дефекта (у лиц со сред</w:t>
        <w:softHyphen/>
        <w:t>ним интел</w:t>
        <w:softHyphen/>
        <w:t>лектом, но высоким образовательным уровнем); компенсаторное поведение (тенденции агрессивного переноса неадекватных переживаний на окружающих и др.), невротические реакции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держании внутренней картины болезни отражается не только наличная жизненная ситуация (ситуация болезни), но и </w:t>
      </w:r>
      <w:r>
        <w:rPr>
          <w:rStyle w:val="Emphasis"/>
          <w:sz w:val="28"/>
          <w:szCs w:val="28"/>
        </w:rPr>
        <w:t xml:space="preserve">преморбидные </w:t>
      </w:r>
      <w:r>
        <w:rPr>
          <w:sz w:val="28"/>
          <w:szCs w:val="28"/>
        </w:rPr>
        <w:t>(доболезненные) особенности личности больного, его характер и темперамент. Преморбидные особенности личности во многом могут объяснять предпочтительность появления у больных тех или иных форм реагирования на заболевание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ие формы реагирования на болезнь (переживание болезни) описываются исследователями в психиатрических терми</w:t>
        <w:softHyphen/>
        <w:t>нах и понятиях: депрессивный, фобический, истерический, ипохонд</w:t>
        <w:softHyphen/>
        <w:t>рический, эйфорически-анизогнозический и другие варианты (Ше-валев Е.А., 1936; Рохлин Л.Л, 1971; Ковалев В.В., 1972; Квасенко А.В., Зубарев Ю.Г., 1980 и др.). В этом аспекте довольно широкую попу</w:t>
        <w:softHyphen/>
        <w:t>лярность приобрела классификация типов отношения к болезни, предложенная А.Е. ЛичкоиНЛ. Ивановым (1980). Типы отношения к болезни данной классификации могут идентифицироваться и с по</w:t>
        <w:softHyphen/>
        <w:t>мощью специальной психологической методики (опросник), пред</w:t>
        <w:softHyphen/>
        <w:t>ложенной авторам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Emphasis"/>
          <w:b/>
          <w:bCs/>
          <w:sz w:val="28"/>
          <w:szCs w:val="28"/>
        </w:rPr>
        <w:t>Типы  отношения к болезни (Личко А.Е.)</w:t>
      </w:r>
    </w:p>
    <w:p>
      <w:pPr>
        <w:pStyle w:val="Style13"/>
        <w:shd w:fill="FFFFFF" w:val="clear"/>
        <w:spacing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1. Гармоничный (Г)</w:t>
      </w:r>
      <w:r>
        <w:rPr>
          <w:sz w:val="28"/>
          <w:szCs w:val="28"/>
        </w:rPr>
        <w:t xml:space="preserve"> (реалистичный, взвешенный). Оценка своего состояния без склонности преувеличивать его тяжесть, но и без недооценки тяжести болезни. Стремление во всем активно содействовать успеху лечения. Стремление облегчить близким тяготы ухода за собой. В случае понимания неблагоприятного прогноза заболевания - переключение интересов на те области жизни, которые останутся доступными больному, сосредоточение внимания на своих делах, заботе о близких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2. Эргопатический (Р)</w:t>
      </w:r>
      <w:r>
        <w:rPr>
          <w:sz w:val="28"/>
          <w:szCs w:val="28"/>
        </w:rPr>
        <w:t xml:space="preserve"> (стенический). «Уход от болезни в работу». Характерно сверхответственное, подчас одержимое, стеничное отношение к работе, которое в ряде случаев выражено еще в большей степени, чем до болезни. Избирательное отношение к обследованию и лечению, обусловленное, прежде всего стремлением, несмотря на тяжесть заболевания, продолжать работу. Стремление во что бы то ни стало сохранить профессиональный статус и возможность продолжения активной трудовой деятельности в прежнем качестве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3. Анозогнозический (З)</w:t>
      </w:r>
      <w:r>
        <w:rPr>
          <w:sz w:val="28"/>
          <w:szCs w:val="28"/>
        </w:rPr>
        <w:t xml:space="preserve"> (эйфорический). Активнее отбрасывание мысли о болезни, о возможных ее последствиях, вплоть до отрицания очевидного. При признании болезни - отбрасывание мыслей о возможных ее последствиях. Отчетливые тенденции рассматривать симптомы болезни как проявления «несерьезных» заболеваний или случайных колебаний самочувствия. В связи с этим нередко характерны отказ от врачебного обследования и лечения, желание «разобраться самому» и «обойтись своими средствами», надежда на то, что «само все обойдется». При эйфорическом варианте этого типа - необоснованно повышенное настроение, пренебрежительное, легкомысленное отношение к болезни и лечению. Желание продолжать получать от жизни все, что и ранее, несмотря на болезнь. Легкость нарушений режима и врачебных рекомендаций, пагубно сказывающихся на течении болезни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4. Тревожный (Т)</w:t>
      </w:r>
      <w:r>
        <w:rPr>
          <w:sz w:val="28"/>
          <w:szCs w:val="28"/>
        </w:rPr>
        <w:t xml:space="preserve"> (тревожно-депрессивный и обсессивно-фобический). Непрерывное беспокойство и мнительность в отношении неблагоприятного течения болезни, возможных осложнений неэффективности и даже опасности лечения. Поиск новых способов лечения, жажда дополнительной информации о болезни и методах лечения, поиск «авторитетов», частая смена лечащего врача. В отличие от ипохондрического типа отношения к болезни, в большей степени выражен интерес к объективным данным (результаты анализов, заключения специалистов), нежели к субъективным ощущениям. Поэтому - предпочтение слушать о проявлениях заболевания у других, а не предъявлять без конца свои жалобы. Настроение тревожное. Как следствие тревоги - угнетенность настроения и психической активности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и обсессивно-фобическом варианте этого типа - тревожная мнительность, которая, прежде всего, касается опасений не реальных, а маловероятных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осложнений болезни, неудач лечения, а также возможных (но малообоснованных) неудач в жизни; работе, взаимоотношениях с близкими в связи с болезнью. Воображаемые опасности волнуют более чем реальные. Защитой от тревоги становятся приметы и ритуалы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5. Ипохондрический (И).</w:t>
      </w:r>
      <w:r>
        <w:rPr>
          <w:sz w:val="28"/>
          <w:szCs w:val="28"/>
        </w:rPr>
        <w:t xml:space="preserve"> Чрезмерное сосредоточение на субъективных болезненных и иных неприятных ощущениях. Стремление постоянно рассказывать о них врачам, медперсоналу и окружающим. Преувеличение действительных и выискивание несуществующих болезней и страданий. Преувеличение неприятных ощущений в связи с побочными действиями лекарств и диагностических процедур. Сочетание желания лечиться и неверия в успех, постоянных требований тщательного обследования у авторитетных специалистов и боязни вреда и болезненности процедур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6. Неврастенический (Н).</w:t>
      </w:r>
      <w:r>
        <w:rPr>
          <w:sz w:val="28"/>
          <w:szCs w:val="28"/>
        </w:rPr>
        <w:t xml:space="preserve"> Поведение по типу «раздражительной слабости». Вспышки раздражения, особенно при болях, при неприятных ощущениях, при неудачах лечения. Раздражение нередко изливается на первого попавшегося и завершается раскаянием и угрызениями совести. Неумение и нежелание терпеть болевые ощущения. Нетерпеливость в обследовании и лечении, неспособность терпеливо ждать облегчения. В последующем - критическое отношение к своим поступкам и необдуманным словам, просьбы о прощении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7. Меланхолический (М)</w:t>
      </w:r>
      <w:r>
        <w:rPr>
          <w:rStyle w:val="Emphasis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витально-тоскливый). Сверхудрученность болезнью, неверие в выздоровление, в возможное улучшение, в эффект лечения. Активные депрессивные высказывания вплоть до суицидных мыслей. Пессимистический взгляд на все вокруг. Сомнение в успехе лечения даже при благоприятных объективных данных и удовлетворительном самочувствии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8. Апатический (А).</w:t>
      </w:r>
      <w:r>
        <w:rPr>
          <w:rStyle w:val="Emphasis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ное безразличие к своей судьбе, к исходу болезни, к результатам лечения. Пассивное подчинение процедурам и лечению при настойчивом побуждении со стороны. Утрата интереса к жизни, ко всему, что ранее волновало. Вялость и апатия в поведении, деятельности и межличностных отношениях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9. Сенситивный (С).</w:t>
      </w:r>
      <w:r>
        <w:rPr>
          <w:sz w:val="28"/>
          <w:szCs w:val="28"/>
        </w:rPr>
        <w:t xml:space="preserve"> Чрезмерная ранимость, уязвимость, озабоченность возможными неблагоприятными впечатлениями, которые могут произвести на окружающих сведения о болезни. Опасения, что окружающие станут жалеть, считать неполноценным, пренебрежительно или с опаской относиться, распускать сплетни и неблагоприятные слухи о причине и природа болезни и даже избегать общения с больным. Боязнь стать обузой для близких из-за болезни и неблагожелательного отношения с их стороны в связи с этим. Колебания настроения, связанные, главным образом, с межличностными контактами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10. Эгоцентрический (Э)</w:t>
      </w:r>
      <w:r>
        <w:rPr>
          <w:sz w:val="28"/>
          <w:szCs w:val="28"/>
        </w:rPr>
        <w:t xml:space="preserve"> (истероидный). «Принятие» болезни и поиски выгод в связи с болезнью. Выставление напоказ близким и окружающим своих страданий и переживаний с целью вызвать сочувствие и полностью завладеть их вниманием. Требование исключительной заботы о себе в ущерб другим делам и заботам, полное невнимание к близким. Разговоры окружающих быстро переводятся «на себя». Другие люди, также требующие внимания и заботы, рассматриваются как «конкуренты», отношение к ним - неприязненное. Постоянное желание показать другим свою исключительность в отношении болезни, непохожесть на других. Эмоциональная нестабильность и непрогнозируемость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11. Паранойяльный (П).</w:t>
      </w:r>
      <w:r>
        <w:rPr>
          <w:sz w:val="28"/>
          <w:szCs w:val="28"/>
        </w:rPr>
        <w:t xml:space="preserve"> Уверенность, что болезнь - результат внешних причин, чьего-то злого умысла. Крайняя подозрительность и настороженность к разговорам о себе, к лекарствам и процедурам. Стремление приписывать возможные осложнения или побочные действия лекарств халатности или злому умыслу врачей и персонала. Обвинения и требования наказаний в связи с этим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12. Дисфорический (Д)</w:t>
      </w:r>
      <w:r>
        <w:rPr>
          <w:sz w:val="28"/>
          <w:szCs w:val="28"/>
        </w:rPr>
        <w:t xml:space="preserve"> (агрессивный). Доминирует гневливо-мрачное, озлобленное настроение, постоянный угрюмый и недовольный вид. Зависть и ненависть к здоровым, включая родных и близких. Вспышки озлобленности со склонностью винить в своей болезни других. Требование особого внимания к себе и подозрительность к процедурам и лечению. Агрессивное, подчас деспотическое отношение к близким, требование во всем угождать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мбивалентность отношения больного к болезни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Следует учитывать двойственное (амбивалентное) отношение больного к своему заболеванию. Традиционное понимание болезни связывают с негативной ее стороной. Однако наблюдения психоло</w:t>
        <w:softHyphen/>
        <w:t xml:space="preserve">гов показывают, что есть и позитивная сторона заболевания. Задача врача - </w:t>
      </w:r>
      <w:r>
        <w:rPr>
          <w:rStyle w:val="Emphasis"/>
          <w:sz w:val="28"/>
          <w:szCs w:val="28"/>
        </w:rPr>
        <w:t xml:space="preserve">искать положительную сторону болезни </w:t>
      </w:r>
      <w:r>
        <w:rPr>
          <w:sz w:val="28"/>
          <w:szCs w:val="28"/>
        </w:rPr>
        <w:t>и показать ее больному. Это часто помогает наладить нужный психотерапевти</w:t>
        <w:softHyphen/>
        <w:t>ческий контакт и ободряет больного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имущества» болезни ясны в местах заключения. Но и в по</w:t>
        <w:softHyphen/>
        <w:t>вседневной жизни болезнь может «снять» с больного необходимость принимать какие-либо решения по службе или в быту, освободиться от тех или иных трудностей, давать определенные преимущества (психологические, социальные) перед другими людьми, может слу</w:t>
        <w:softHyphen/>
        <w:t>жить компенсацией чувства неполноценности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уществуют классификации типов реакции на болезнь, которые учитывают </w:t>
      </w:r>
      <w:r>
        <w:rPr>
          <w:rStyle w:val="Emphasis"/>
          <w:sz w:val="28"/>
          <w:szCs w:val="28"/>
        </w:rPr>
        <w:t xml:space="preserve">социальные последствия заболевания. </w:t>
      </w:r>
      <w:r>
        <w:rPr>
          <w:sz w:val="28"/>
          <w:szCs w:val="28"/>
        </w:rPr>
        <w:t>По мнению Z.J. Lipowski (1983), психосоциальные реакции на болезнь склады</w:t>
        <w:softHyphen/>
        <w:t>ваются из реакций на информацию о заболевании, эмоциональных реак</w:t>
        <w:softHyphen/>
        <w:t>ций (типа тревоги, горя, депрессии, стыда, чувства вины) и реакций преодоления болез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на информацию о заболевании зависят от "значения болез</w:t>
        <w:softHyphen/>
        <w:t>ни" для больного: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rStyle w:val="Emphasis"/>
          <w:sz w:val="28"/>
          <w:szCs w:val="28"/>
        </w:rPr>
        <w:t xml:space="preserve">болезнь </w:t>
      </w:r>
      <w:r>
        <w:rPr>
          <w:sz w:val="28"/>
          <w:szCs w:val="28"/>
        </w:rPr>
        <w:t xml:space="preserve">- </w:t>
      </w:r>
      <w:r>
        <w:rPr>
          <w:rStyle w:val="Emphasis"/>
          <w:sz w:val="28"/>
          <w:szCs w:val="28"/>
        </w:rPr>
        <w:t xml:space="preserve">угроза или вызов, </w:t>
      </w:r>
      <w:r>
        <w:rPr>
          <w:sz w:val="28"/>
          <w:szCs w:val="28"/>
        </w:rPr>
        <w:t>а тип реакций - противодействие, тревога, уход или борьба (иногда паранойяльная);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rStyle w:val="Emphasis"/>
          <w:sz w:val="28"/>
          <w:szCs w:val="28"/>
        </w:rPr>
        <w:t xml:space="preserve">болезнь </w:t>
      </w:r>
      <w:r>
        <w:rPr>
          <w:sz w:val="28"/>
          <w:szCs w:val="28"/>
        </w:rPr>
        <w:t xml:space="preserve">- </w:t>
      </w:r>
      <w:r>
        <w:rPr>
          <w:rStyle w:val="Emphasis"/>
          <w:sz w:val="28"/>
          <w:szCs w:val="28"/>
        </w:rPr>
        <w:t xml:space="preserve">утрата, </w:t>
      </w:r>
      <w:r>
        <w:rPr>
          <w:sz w:val="28"/>
          <w:szCs w:val="28"/>
        </w:rPr>
        <w:t>а соответствующие типы реакций - депрес</w:t>
        <w:softHyphen/>
        <w:t>сия или ипохондрия, растерянность, горе, попытка привлечь к себе вни</w:t>
        <w:softHyphen/>
        <w:t>мание, нарушения режима;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rStyle w:val="Emphasis"/>
          <w:sz w:val="28"/>
          <w:szCs w:val="28"/>
        </w:rPr>
        <w:t xml:space="preserve">болезнь </w:t>
      </w:r>
      <w:r>
        <w:rPr>
          <w:sz w:val="28"/>
          <w:szCs w:val="28"/>
        </w:rPr>
        <w:t xml:space="preserve">- </w:t>
      </w:r>
      <w:r>
        <w:rPr>
          <w:rStyle w:val="Emphasis"/>
          <w:sz w:val="28"/>
          <w:szCs w:val="28"/>
        </w:rPr>
        <w:t xml:space="preserve">выигрыш или избавление, </w:t>
      </w:r>
      <w:r>
        <w:rPr>
          <w:sz w:val="28"/>
          <w:szCs w:val="28"/>
        </w:rPr>
        <w:t>а типы реакций при этом - без</w:t>
        <w:softHyphen/>
        <w:t>раз</w:t>
        <w:softHyphen/>
        <w:t>личие, жизнерадостность, нарушения режима, враждебность по отношению к врачу;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rStyle w:val="Emphasis"/>
          <w:sz w:val="28"/>
          <w:szCs w:val="28"/>
        </w:rPr>
        <w:t xml:space="preserve">болезнь </w:t>
      </w:r>
      <w:r>
        <w:rPr>
          <w:sz w:val="28"/>
          <w:szCs w:val="28"/>
        </w:rPr>
        <w:t xml:space="preserve">- </w:t>
      </w:r>
      <w:r>
        <w:rPr>
          <w:rStyle w:val="Emphasis"/>
          <w:sz w:val="28"/>
          <w:szCs w:val="28"/>
        </w:rPr>
        <w:t xml:space="preserve">наказание </w:t>
      </w:r>
      <w:r>
        <w:rPr>
          <w:sz w:val="28"/>
          <w:szCs w:val="28"/>
        </w:rPr>
        <w:t>и при этом возникают реакции типа угне</w:t>
        <w:softHyphen/>
        <w:t>тенности, стыда, гнева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преодоления болезни дифференцируются по преобла</w:t>
        <w:softHyphen/>
        <w:t>данию в них компонентов: когнитивного (приуменьшение личност</w:t>
        <w:softHyphen/>
        <w:t>ной значимости болезни либо пристальное внимание ко всем ее проявлениям) или поведенческого (активное сопротивление либо капитуляция и попытки «ухода» от болезни)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ереживание болезни во времени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живаниях и отношении человека к своей болезни в дина</w:t>
        <w:softHyphen/>
        <w:t>мике можно наблюдать следующие этапы: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дицинская фаза - длится до начала общения с врачом, появляются первые признаки болезни и заболевший стоит перед ре</w:t>
        <w:softHyphen/>
        <w:t>шением вопроса об обращении за медицинской помощью.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а ломки жизненного стереотипа-переход в такую стадию болезни, когда больной становится изолированным от работы, а часто и от семьи при госпитализации. У него нет уверенности в характере и прогнозе своего заболевания и он полон сомнений и тревог.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а адаптации к болезни, когда снижается чувство напряжен</w:t>
        <w:softHyphen/>
        <w:t>ности и безысходности, т.к. острые симптомы болезни постепенно уменьшаются, больной уже приспособился к факту заболевания.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а «капитуляции» - больной примиряется с судьбой, не предпринимает активных усилий к поиску «новых» методов лечения и понимает ограниченность возможностей медицины в его полном излечении. Он становится равнодушным или негативно угрюмым.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а формирования компенсаторных механизмов приспособ</w:t>
        <w:softHyphen/>
        <w:t>ления к жизни, установки на получение каких-либо материальных или иных выгод от болезни (рентные установки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озрастные особенности внутренней картины болезни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расхождения между субъективной оценкой болезни и ее объективными проявлениями выражены в молодом и старчес</w:t>
        <w:softHyphen/>
        <w:t>ком возрасте (Квасенко А.В., Зубарев Ю.Г., 1980)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убъективной стороны заболеваний у детей всегда следует учитывать возраст ребенка, соответствие степени его пси</w:t>
        <w:softHyphen/>
        <w:t>хической развитости паспортному возрасту. Длительное сомати</w:t>
        <w:softHyphen/>
        <w:t>ческое заболевание у детей нередко становится источником задер</w:t>
        <w:softHyphen/>
        <w:t>жки общего физического и психического развития. Кроме того, при заболеваниях в детском возрасте часто происходит не только задер</w:t>
        <w:softHyphen/>
        <w:t>жка в развитии, но и явления регрессии (возврат к типам психичес</w:t>
        <w:softHyphen/>
        <w:t>кого реагирования, характерного для более младших возрастных периодов), которая рассматривается как защитный психологичес</w:t>
        <w:softHyphen/>
        <w:t>кий механизм. Защитная активность личности детей способствует тому, что объективное значение понятия «болезнь» часто не усваи</w:t>
        <w:softHyphen/>
        <w:t>вается ими, не происходит осознания ее тяжести и последствий для дальнейшей жиз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до 6-летнего возраста часто можно встретиться с фантас</w:t>
        <w:softHyphen/>
        <w:t>тическими представлениями о болезни, навеянными переживания</w:t>
        <w:softHyphen/>
        <w:t>ми страха уколов, других медицинских манипуляций. У подростков наиболее часто формируются защитные явления типа «ухода в про</w:t>
        <w:softHyphen/>
        <w:t>шлое», которое оценивается ими как эталон счастья, или «ухода» от болезни в фантазии и своеобразной устремленности в будущее (тог</w:t>
        <w:softHyphen/>
        <w:t>да болезнь воспринимается как временная преграда)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носительно внезапного серьезного заболевания, которое не сопровождается многолетней астенией, справедливо мнение Л.С. Выготского (1983) о том, что любой дефект есть всегда источник силы. Одновременно с дефектом даны «психологические тенденции противоположного направления, даны компенсаторные возможно</w:t>
        <w:softHyphen/>
        <w:t>сти для преодоления дефекта; ...именно они выступают на первый план в развитии ребенка и должны быть включены в воспитательный процесс как его движущая сила». Ориентация на компенсаторные возможности, на тенденции к сверхкомпенсации очень важна при реабилитационно-восстановительной работе с детьми, страдающи</w:t>
        <w:softHyphen/>
        <w:t>ми хроническими тяжелыми заболеваниям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в пожилом возрасте переносятся физически тяже</w:t>
        <w:softHyphen/>
        <w:t>лее и на длительное время ухудшают общее самочувствие больных. С возрастом к человеку приходит целая гамма возрастных психоло</w:t>
        <w:softHyphen/>
        <w:t>гических феноменов: здесь и возмущение против старости, и суще</w:t>
        <w:softHyphen/>
        <w:t>ственная трансформация личностных реакций и жизненного стерео</w:t>
        <w:softHyphen/>
        <w:t>типа. Появляется неуверенность, пессимизм, обидчивость, страх перед одиночеством, беспомощностью, материальными затрудне</w:t>
        <w:softHyphen/>
        <w:t>ниями. Заметно снижается интерес к новому и вообще к внешнему миру с фиксацией на переживаниях прошлого и их переоценке. По мере старения снижается психическая реактивность человека. Одна</w:t>
        <w:softHyphen/>
        <w:t>ко и здесь нельзя однозначно говорить только о регрессе личности в пожилом возрасте, так как многие люди до глубокой старости сохра</w:t>
        <w:softHyphen/>
        <w:t>няют свои позитивные качества и творческие возможности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рачу следует помнить, что в старческом возрасте гораздо более интенсивно выражены соматогенные влияния физического заболе</w:t>
        <w:softHyphen/>
        <w:t>вания на психику. Иногда первым признаком соматического заболе</w:t>
        <w:softHyphen/>
        <w:t>вания или утяжеления его течения являются признаки ухудшения психического состояния пожилого человека. Особенно частым при</w:t>
        <w:softHyphen/>
        <w:t xml:space="preserve">знаком ухудшившегося соматического состояния у лиц старческого возраста являются </w:t>
      </w:r>
      <w:r>
        <w:rPr>
          <w:rStyle w:val="Emphasis"/>
          <w:sz w:val="28"/>
          <w:szCs w:val="28"/>
        </w:rPr>
        <w:t xml:space="preserve">ночные делирии </w:t>
      </w:r>
      <w:r>
        <w:rPr>
          <w:sz w:val="28"/>
          <w:szCs w:val="28"/>
        </w:rPr>
        <w:t>- беспокойство и галлюциниро</w:t>
        <w:softHyphen/>
        <w:t>вание по ночам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еморбидно-личностные особенности формирования соматонозогнозии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Соматонозогнозия</w:t>
      </w:r>
      <w:r>
        <w:rPr>
          <w:sz w:val="28"/>
          <w:szCs w:val="28"/>
        </w:rPr>
        <w:t> — это психологическая характеристика соматического здоровья, которая определяется содержанием отношения человека к своему здоровью и является результатом взаимодействия личности, болезни и ситуации, связанной с ней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щая роль в становлении соматонозогнозии играет сама личность с присущими ей особенностями биологического, психологического и социально-психологического уровня. Личностные особенности, соответственно, способствуют или препятствуют реабилитации и адаптации больного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i/>
          <w:iCs/>
          <w:sz w:val="28"/>
          <w:szCs w:val="28"/>
        </w:rPr>
        <w:t>Биологический </w:t>
      </w:r>
      <w:r>
        <w:rPr>
          <w:sz w:val="28"/>
          <w:szCs w:val="28"/>
        </w:rPr>
        <w:t>уровень рассмотрения личности предполагает анализ прежде всего физиологических показателей реагирования на болезнь: стойкости организма и его отдельных систем к перенесению экстремальных условий жизнедеятельности, специфики функционирования сенсорных систем, особенностей развития опорно-двигательной и мышечной системы, а также силы, подвижности и уравновешенности нервных процессов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i/>
          <w:iCs/>
          <w:sz w:val="28"/>
          <w:szCs w:val="28"/>
        </w:rPr>
        <w:t>Психологический </w:t>
      </w:r>
      <w:r>
        <w:rPr>
          <w:sz w:val="28"/>
          <w:szCs w:val="28"/>
        </w:rPr>
        <w:t>уровень личностного анализа касается преимущественно психических познавательных процессов, психических свойств и состояний, эмоций и воли больного. Познавательные процессы выступают в этом случае первичными регуляторами поведения, психические свойства определяют качественно-количественные характеристики реагирования на болезнь и участвуют в формировании отношений личности. Психические состояния, в свою очередь, выступают общим фоном протекания психических процессов и психических свойств, что проявляется в бодрости или угнетенности, радости или унылости индивида.</w:t>
      </w:r>
    </w:p>
    <w:p>
      <w:pPr>
        <w:pStyle w:val="Style13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>Социально-психологический</w:t>
      </w:r>
      <w:r>
        <w:rPr>
          <w:sz w:val="28"/>
          <w:szCs w:val="28"/>
        </w:rPr>
        <w:t> уровень дает возможность проанализировать связи личности с окружающими и обществом в целом. На этом уровне идет активный процесс формирования социальных потребностей, интересов, мотивов и установок, т.е. индивидуальная социализация человека. Сущность индивидуальной социализации заключается в формировании внутреннего мира человека, выработке системы социальных отношений и общей линии поведения по отношению к складывающейся действительности и самому себе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м общем виде можно сказать, что биологический уровень анализа личности характеризует сенсологический этап становления инвалидности, психологический уровень в большей степени связан с оценочным этапом, а социально-психологический уровень анализа проявляет себя на этапе формирования отношения больного к своей болезни.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ичностные реакции на соматические страдания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реакции на соматические страдания можно классифицировать следующим образом: нормосоматонозогнозии, гиперсоматонозогнозии, гипосоматонозогнозии, диссоматонозогнозии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Нормосоматонозогнозии </w:t>
      </w:r>
      <w:r>
        <w:rPr>
          <w:sz w:val="28"/>
          <w:szCs w:val="28"/>
        </w:rPr>
        <w:t>— это такой тип личностного реагирования на соматическое страдание, при котором больной правильно оценивает свое состояние и перспективу, его оценки совпадают с трактовкой врачей, отношение к болезни адекватное и больной позитивно относится к лечению (диагностическим и реабилитационным процедурам). Больные данной группы представлены двояким образом: одни проявляют активность в борьбе с болезнью, стремясь найти наиболее оптимальный выход из сложившейся ситуации, преодолеть ее или приспособиться к ней. Больные с нормосоматонозогнозией до болезни обычно сильные, уравновешенные и гармоничные личности. Другие больные отличаются снижением активности, неспособностью преодолеть отрицательные переживания, выступая в роли пассивно-созерцательного наблюдателя. При этом оценочные симптомы преобладают над сенсологическими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Гиперсоматонозогнозии </w:t>
      </w:r>
      <w:r>
        <w:rPr>
          <w:sz w:val="28"/>
          <w:szCs w:val="28"/>
        </w:rPr>
        <w:t>— это такой тип личностной реакции на соматическое страдание, при котором больные склонны переоценивать значимость отдельных симптомов и заболевания в целом, их последствий, что не соответствует объективной опасности клинической картины. Такая гиперактуализация, аффективная окрашенность болезненных явлений приводит к концентрации внимания и усилий человека, направленных на выздоровление. Переоценка значимости заболевания может выражаться в представлениях и витальной угрозе, опасности ограничения (утраты) возможности профессионально-трудовой и общественной деятельности, а также гипертрофированной оценке этических, эстетических и интимных компонентов последствий болезни. В одних случаях типичны элементы тревоги, паники, снижения настроения, прикованности мысли к болезни. Больные мечутся в поисках более квалифицированного, по их мнению, врача; приобретают новейшие лекарственные препараты; усиленно читают специальную литературу по своей болезни. В других случаях имеет место снижение настроения, но без налета тревожности, апатичности и монотонности. Утверждая бесцельность лечебно-реабилитационных процедур, больные, тем не менее, пунктуально выполняют все предписания специалистов и медикаментозное лечение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Гипосоматонозогнозиями </w:t>
      </w:r>
      <w:r>
        <w:rPr>
          <w:sz w:val="28"/>
          <w:szCs w:val="28"/>
        </w:rPr>
        <w:t>называют такой тип личностного реагирования на соматическое заболевание, при котором выявляется недооценка человеком тяжести и серьезности болезни, ее отдельных признаков или симптоматики в целом. Такая недооценка проявляется в высказываниях, утверждениях, представлениях и поведении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Диссоматонозогнозией </w:t>
      </w:r>
      <w:r>
        <w:rPr>
          <w:sz w:val="28"/>
          <w:szCs w:val="28"/>
        </w:rPr>
        <w:t>называют своеобразную форму защитной психологической реакции, когда при формальном осознавай и заболевания оно фактически игнорируется в поведении больного. Как правило, имеет место непризнание болезни при слабой выраженности объективных признаков, таящих в себе угрозу для здоровья и даже жизни больного. Страх последствий заболевания ведет к вытеснению из сознания мыслей о болезни, особенно когда намечается перспектива неблагоприятного исхода в процессе социального взаимодействия. Внешние признаки такого поведения больного проявляются в стремлении отрицать сам факт заболевания и отсутствии желания обсуждать болезненные симпто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26:00Z</dcterms:created>
  <dc:creator>ACER</dc:creator>
  <dc:description/>
  <cp:keywords/>
  <dc:language>en-US</dc:language>
  <cp:lastModifiedBy>user</cp:lastModifiedBy>
  <dcterms:modified xsi:type="dcterms:W3CDTF">2024-10-03T15:01:00Z</dcterms:modified>
  <cp:revision>3</cp:revision>
  <dc:subject/>
  <dc:title>Тема Формирование отношения личности к текущему заболеванию</dc:title>
</cp:coreProperties>
</file>