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0"/>
        <w:spacing w:before="0" w:after="0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БАССКАЯ АГРАРНАЯ АКАДЕМИЯ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О. А. 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1.О.3.9. «Актуальные проблемы клинической психологии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7.04.01. Психолог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ь (профиль):</w:t>
        <w:tab/>
        <w:tab/>
      </w:r>
      <w:r>
        <w:rPr>
          <w:b/>
          <w:color w:val="000000"/>
          <w:sz w:val="28"/>
          <w:szCs w:val="28"/>
        </w:rPr>
        <w:t>Клиническая психология и психотерап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для контроля знаний обучающихся по учебной дисциплине «Актуальные проблемы клинической психологии» по направлению подготовки  </w:t>
      </w:r>
      <w:r>
        <w:rPr>
          <w:bCs/>
          <w:iCs/>
          <w:sz w:val="28"/>
          <w:szCs w:val="28"/>
        </w:rPr>
        <w:t>37.04.01 Психология, направленность (профиль): Клиническая психология и психотерап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 Емец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«26» авгус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 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1  от «26» авгус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 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циплине  «Актуальные проблемы клинической психологи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tbl>
      <w:tblPr>
        <w:tblW w:w="9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696"/>
        <w:gridCol w:w="2110"/>
        <w:gridCol w:w="9"/>
        <w:gridCol w:w="1722"/>
      </w:tblGrid>
      <w:tr>
        <w:trPr>
          <w:trHeight w:val="712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48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36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7.00.00 Психологические науки</w:t>
            </w:r>
          </w:p>
        </w:tc>
        <w:tc>
          <w:tcPr>
            <w:tcW w:w="3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7.04.01. Психология</w:t>
            </w:r>
          </w:p>
        </w:tc>
        <w:tc>
          <w:tcPr>
            <w:tcW w:w="3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86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18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284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дневной формы обучения:</w:t>
            </w:r>
          </w:p>
          <w:p>
            <w:pPr>
              <w:pStyle w:val="Normal"/>
              <w:rPr/>
            </w:pPr>
            <w:r>
              <w:rPr/>
              <w:t xml:space="preserve">аудиторных – </w:t>
            </w:r>
          </w:p>
          <w:p>
            <w:pPr>
              <w:pStyle w:val="Normal"/>
              <w:rPr/>
            </w:pPr>
            <w:r>
              <w:rPr/>
              <w:t xml:space="preserve">самостоятельной работы студента – 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</w:t>
            </w:r>
          </w:p>
        </w:tc>
      </w:tr>
      <w:tr>
        <w:trPr>
          <w:trHeight w:val="28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 ч.индивидуальные задания</w:t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контроля: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контроля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проблемы клинической психологии</w:t>
            </w:r>
          </w:p>
        </w:tc>
      </w:tr>
    </w:tbl>
    <w:p>
      <w:pPr>
        <w:pStyle w:val="12"/>
        <w:keepNext w:val="false"/>
        <w:widowControl w:val="false"/>
        <w:rPr/>
      </w:pPr>
      <w:r>
        <w:rPr/>
        <w:t>(наименование учебной дисциплины)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>
          <w:trHeight w:val="275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3" w:hanging="0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48" w:hanging="0"/>
              <w:rPr/>
            </w:pPr>
            <w:r>
              <w:rPr>
                <w:b/>
              </w:rPr>
              <w:t>Результат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ОПК-5. Способен разрабатывать и реализовывать научно обоснованные программы вмешательства профилактического, развивающего, коррекционного или реабилитационного характера для решения конкретной психологической проблемы отдельных лиц, групп и (или) организац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 xml:space="preserve">ОПК-5.1. Знает основные стратегии, виды и формы вмешательства, принципы их применения для создания программ психологического вмешательства профилактического, развивающего, коррекционного или реабилитационного характера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решении исследовательских и практических задач генерировать новые идеи, поддающиеся операционализации исходя из наличных ресурсов и ограниче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: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.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К-5.2. Умеет организовывать мероприятия по оказанию психологической помощи с учетом индивидуальной и популяционной норм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ния: ведомственных докуменов по особенностям организации деятельности психолога в чрезвычайных ситуациях, а также в кризисных ситуациях, этапы и работы с пострадавшими в очагах ЧС и их особенности.</w:t>
            </w:r>
          </w:p>
          <w:p>
            <w:pPr>
              <w:pStyle w:val="Normal"/>
              <w:widowControl w:val="false"/>
              <w:rPr/>
            </w:pPr>
            <w:r>
              <w:rPr/>
              <w:t>Умения: проводить психологические виды работ по оказанию помощи в особенных условиях.</w:t>
            </w:r>
          </w:p>
          <w:p>
            <w:pPr>
              <w:pStyle w:val="Normal"/>
              <w:widowControl w:val="false"/>
              <w:rPr/>
            </w:pPr>
            <w:r>
              <w:rPr/>
              <w:t>Навыки: оказания первой допсихологической и экстренной психологической помощи, навыки работы в кризисной интервенции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К-5.3. Владеет базовыми приемами психологической помощи, развивающими и коррекционными технологиями, методам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: этические и правовые основы деятельности клинического психолога при проведении проективных методов психодиагност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проективные методы психодиагностики, применяемые в клинической психолог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: Делать выводы на основе экспериментальных данных, представленных таблицей, графиком, диаграммой, схемой, фотографией и т.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являть взаимосвязи между экспрессией человека и его жизнедеятельность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ировать литературу по изучаемому вопрос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адеть: приемами проведения проективных методов исследования лич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емами обработки и интерпретации проективных методов психодиагностики, применяемых в клинической психологии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К-7. Способен вести просветительскую и психолого-профилактическую деятельность среди различных категорий населения с целью повышения психологической культуры общества и понимания роли психологии в решении социлаьно- и индивидуально значимых задач в сфере охраны здоровья и смежных с ней облас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К-7.1. Знает основные задачи и методы профилактики и просвещ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: психические свойства и состояния человека в норме и патологии; стадии развития конфликта, приемы, тактики и стратегии управления конфликтами в межличностном и межгрупповом взаимодейств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: способен организовать групповую работу на основе знания процессов групповой динам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адеть: навыками управления межгрупповыми конфликтами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К-7.2. Умеет оценить потребности целевой аудитории и разработать планы и программы профилактической и просветительской работ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ния: методология и методы, используемые в современных разработках военной и экстремальной психологии; знания по психологии здоровья.</w:t>
            </w:r>
          </w:p>
          <w:p>
            <w:pPr>
              <w:pStyle w:val="Normal"/>
              <w:widowControl w:val="false"/>
              <w:rPr/>
            </w:pPr>
            <w:r>
              <w:rPr/>
              <w:t>Умения: формулировать проблемы, определять границы проблемного поля, разрабатывать стратегию и тактику процесса разрешения проблемных ситуаций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 xml:space="preserve">Навыки: основные методические приемы, предназначенные для диагностики и развития субъективного благополучия, психологического здоровья, </w:t>
            </w:r>
            <w:r>
              <w:rPr>
                <w:color w:val="000009"/>
              </w:rPr>
              <w:t>вовлеченности, конструктивных поведенческих стратегий.</w:t>
            </w:r>
            <w:r>
              <w:rPr>
                <w:color w:val="000009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К-7.3. Владеет приемами стимулирования интереса аудитории к психологическим знаниям, практике и услуга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: факторы, свидетельствующие о необходимости супервиз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: применять приемы mindfulnes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адеть: различными техниками самопомощи; информацией о центрах, оказывающих профессиональную помощь специалистам (супервизию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выками анализа своей профессиональной деятельности с целью ее оптимизации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-3. Способен к созданию, подготовке и сопровождению межведомственных команд по оказанию психологической помощи социальным группам и отдельным лица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-3.1. Организовывает профессионально-психологический отбор в соответствии с требованиями профессиональн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: содержание основных этапов профессионально-психологического отбора и факторов, определяющих его эффективность; основы и специфические особенности профессиональной психологической подготовки межведомственных коман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адеть: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-3.2. Проводит мероприятия по командообразованию с учетом межведомственного взаимодейств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: организовывать деятельность различных структурных подразделений, осуществлять взаимодействие с руководителями и персоналом различных организаций с целью решения поставленных задач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адеть: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-3.3. Организовывает и осуществляет профессиональную психологическую подготовку сотрудников, с учетом их потребностей и требований профессиональн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: основные стратегии и принципы оказания социальной и первичной психологической помощи пациентам, страдающим соматическими и психическими заболевани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понятия клинической психологии, ее прикладных задач и вклада в развитие теории психологии; историю зарубежной и отечественной клинической психологии как базовой дисциплины для развития других прикладных областей психолог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Цели и задачи, стоящие перед клинической психологи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: применять на практике принципы оказания социальной и первичной психологической помощи пациентам, страдающим соматическими и психическими заболевани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адеть: техниками и приемами оказания социальной и первичной психологической помощи пациентам, страдающим соматическими и психическими заболевани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итериями выбора психодиагностических и психокоррекционных методик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-3.4. Разрабатывает и проводит программы по оказанию психологической помочи и психологического сопровождения различных социальных групп и отдельных лиц в очном и дистанционном формат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: о закономерностях развит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: осуществлять психологическую диагностику и экспертизу интеллектуальных и личностных ресурсов участников образовательного процесса и их деятельн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адеть: диагностикой и экспертизой интеллектуальных и личностных ресурсов участников образовательного процесса и их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076"/>
        <w:gridCol w:w="99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9"/>
              </w:rPr>
              <w:t>Введение в клиническую психоло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ктической деятельности клинического псих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онтологические аспекты клинической псих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соматические теории и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и психосоматических рас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терапия психосоматических заболе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тношения личности к текущему соматическому заболевани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ные аспекты клинической психолог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особенности пациентов, страдающих заболеваниями эндокринной системы, гинекологической сферы; пациентов с почечными и печеночными заболеваниями, пациентов с нарушениями пищ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1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особенности пациентов, страдающих заболеваниями кожи, дыхательной системы; пациентов с хирургической и онкопатолог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1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терапия в соматопсих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еабилитации и роль реабилитационной псих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реабилитационной псих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ые методы реабилитационн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группы реабилитацион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реабилитации лиц с ограниченными возможностями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реабилитация лиц с сердечно-сосудистой патолог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реабилитация лиц с психическими расстрой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реабилитация детей с онкопатолог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аллиатив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яя помощь детям с врожденными недостатками и семьям с неполноценными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методологические аспекты психологии экстремальных ситуаций и состоя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аспекты психологии экстремальных ситуаций и состоя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диагностика при экстренной психологиче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экстренной психологической помощи во</w:t>
            </w:r>
          </w:p>
          <w:p>
            <w:pPr>
              <w:pStyle w:val="Normal"/>
              <w:rPr/>
            </w:pPr>
            <w:r>
              <w:rPr/>
              <w:t>время события и в ближайшее время после н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сознаваемые компоненты психических состояний. Вегетативные проявления</w:t>
            </w:r>
          </w:p>
          <w:p>
            <w:pPr>
              <w:pStyle w:val="Normal"/>
              <w:rPr/>
            </w:pPr>
            <w:r>
              <w:rPr/>
              <w:t>психических состояний. Экспрессивный компонент психических состоя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ая психологическая помощь: главные принципы, отличия от обычной психологической помощи, цели и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вные методы в клинической псих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характеристика проективных мет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чные тесты: «Нарисуй человека», «Кинетический рисунок семьи». «Рисунок семьи», «Дом, дерево, челове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страционный тест Розенцвей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ный апперцептивный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р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орша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Сон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й тест отношений Люш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89"/>
        <w:gridCol w:w="389"/>
        <w:gridCol w:w="390"/>
        <w:gridCol w:w="389"/>
        <w:gridCol w:w="390"/>
        <w:gridCol w:w="389"/>
        <w:gridCol w:w="389"/>
        <w:gridCol w:w="390"/>
        <w:gridCol w:w="389"/>
        <w:gridCol w:w="390"/>
        <w:gridCol w:w="407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394"/>
        <w:gridCol w:w="388"/>
        <w:gridCol w:w="389"/>
        <w:gridCol w:w="388"/>
        <w:gridCol w:w="389"/>
        <w:gridCol w:w="388"/>
        <w:gridCol w:w="389"/>
        <w:gridCol w:w="388"/>
        <w:gridCol w:w="388"/>
        <w:gridCol w:w="389"/>
        <w:gridCol w:w="388"/>
        <w:gridCol w:w="389"/>
        <w:gridCol w:w="388"/>
        <w:gridCol w:w="388"/>
        <w:gridCol w:w="389"/>
        <w:gridCol w:w="380"/>
      </w:tblGrid>
      <w:tr>
        <w:trPr>
          <w:trHeight w:val="42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ГОС ВПО</w:t>
            </w:r>
          </w:p>
        </w:tc>
        <w:tc>
          <w:tcPr>
            <w:tcW w:w="140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 тем</w:t>
            </w:r>
          </w:p>
        </w:tc>
      </w:tr>
      <w:tr>
        <w:trPr>
          <w:trHeight w:val="42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4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</w:t>
            </w:r>
          </w:p>
        </w:tc>
        <w:tc>
          <w:tcPr>
            <w:tcW w:w="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</w:t>
            </w:r>
          </w:p>
        </w:tc>
        <w:tc>
          <w:tcPr>
            <w:tcW w:w="3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4</w:t>
            </w:r>
          </w:p>
        </w:tc>
      </w:tr>
      <w:tr>
        <w:trPr>
          <w:trHeight w:val="1134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208"/>
        <w:gridCol w:w="1822"/>
        <w:gridCol w:w="1910"/>
        <w:gridCol w:w="1825"/>
        <w:gridCol w:w="1888"/>
        <w:gridCol w:w="1257"/>
        <w:gridCol w:w="1337"/>
        <w:gridCol w:w="1592"/>
      </w:tblGrid>
      <w:tr>
        <w:trPr>
          <w:tblHeader w:val="true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собесед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Индивидуальные работы для домашнего выпол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Рефер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</w:rPr>
              <w:t>К</w:t>
            </w:r>
            <w:r>
              <w:rPr>
                <w:b/>
                <w:bCs/>
                <w:i/>
                <w:iCs/>
                <w:spacing w:val="-2"/>
              </w:rPr>
              <w:t>урс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ЗНАНИЕ – ПОНИМА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становите последовательность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переживания болезни человека во времени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дицинская фаза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ломки жизненного стереотипа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адаптации к болезни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«капитуляции»- примирения с болезнью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формирования компенсаторных механизмов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тип реагирования: больные правильно оценивают свое состояние и перспективы, их оценка совпадает с оценкой врача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нозогнозия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нозогнозия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зогнозия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нозогноз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льные, склонные переоценивать значимость отдельных симптомов болезни, этот тип реагирования на болезнь называется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нозогнозия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нозогнозия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зогнозия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нозогноз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ип реагирования на болезнь, при котором пациент недооценивает своего состояния и тяжести заболевания: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нозогнозия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нозогнозия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зогнозия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нозогноз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ное отрицание болезни как таковой, активное отбрасывание мыслей о болезни, это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нозогнозия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нозогнозия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зогнозия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нозогноз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ой тип реагирования свойствен при гипернозогнозическом типе реагирования на болезнь?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ика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ая реакция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ние болезни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жение восприятия с целью диссимуляции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й тип реагирования свойствен при гипонозогнозическом типе реагирования на болезнь?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ика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ая реакция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ние болезни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жение восприятия с целью диссимуляции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кой тип реагирования свойствен при нормонозогнозическом типе реагирования на болезнь?</w:t>
      </w:r>
    </w:p>
    <w:p>
      <w:pPr>
        <w:pStyle w:val="Normal"/>
        <w:numPr>
          <w:ilvl w:val="0"/>
          <w:numId w:val="2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ика</w:t>
      </w:r>
    </w:p>
    <w:p>
      <w:pPr>
        <w:pStyle w:val="Normal"/>
        <w:numPr>
          <w:ilvl w:val="0"/>
          <w:numId w:val="2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ая реакция</w:t>
      </w:r>
    </w:p>
    <w:p>
      <w:pPr>
        <w:pStyle w:val="Normal"/>
        <w:numPr>
          <w:ilvl w:val="0"/>
          <w:numId w:val="2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ние болезни</w:t>
      </w:r>
    </w:p>
    <w:p>
      <w:pPr>
        <w:pStyle w:val="Normal"/>
        <w:numPr>
          <w:ilvl w:val="0"/>
          <w:numId w:val="2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жение восприятия с целью диссимуляции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туация: больной на приеме у врача с трудом вступает в контакт, проявляя подозрительность и недоверие. Впоследствии не придает серьезного значения его указаниям и рекомендациям, осложняя взаимодействие, что может привести к конфликту с медицинским персоналом. Какой описывается тип личностной реакции пациента?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ружественная реакция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ическая реакция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реакция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ознаваемая реакц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итуация: после полученной травмы спортсмен вновь возвращается к усиленным тренировкам, игнорируя указания врача на время реабилитации снизить интенсивность профессиональных нагрузок. Какой тип личностной реакции описывается у пациента?</w:t>
      </w:r>
    </w:p>
    <w:p>
      <w:pPr>
        <w:pStyle w:val="Normal"/>
        <w:numPr>
          <w:ilvl w:val="0"/>
          <w:numId w:val="2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ая реакция</w:t>
      </w:r>
    </w:p>
    <w:p>
      <w:pPr>
        <w:pStyle w:val="Normal"/>
        <w:numPr>
          <w:ilvl w:val="0"/>
          <w:numId w:val="2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ительная реакция</w:t>
      </w:r>
    </w:p>
    <w:p>
      <w:pPr>
        <w:pStyle w:val="Normal"/>
        <w:numPr>
          <w:ilvl w:val="0"/>
          <w:numId w:val="2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ознаваемая реакция</w:t>
      </w:r>
    </w:p>
    <w:p>
      <w:pPr>
        <w:pStyle w:val="Normal"/>
        <w:numPr>
          <w:ilvl w:val="0"/>
          <w:numId w:val="2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я реакц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итуация: пациентка одновременно лечится в разных лечебных учреждениях, после просмотра телепередачи о своей болезни находится во власти страха, по совету соседки обращается к знахарке. Какой тип личностной реакции описывается у пациента?</w:t>
      </w:r>
    </w:p>
    <w:p>
      <w:pPr>
        <w:pStyle w:val="Normal"/>
        <w:numPr>
          <w:ilvl w:val="0"/>
          <w:numId w:val="2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ружественная реакция</w:t>
      </w:r>
    </w:p>
    <w:p>
      <w:pPr>
        <w:pStyle w:val="Normal"/>
        <w:numPr>
          <w:ilvl w:val="0"/>
          <w:numId w:val="2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ическая реакция</w:t>
      </w:r>
    </w:p>
    <w:p>
      <w:pPr>
        <w:pStyle w:val="Normal"/>
        <w:numPr>
          <w:ilvl w:val="0"/>
          <w:numId w:val="2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реакция</w:t>
      </w:r>
    </w:p>
    <w:p>
      <w:pPr>
        <w:pStyle w:val="Normal"/>
        <w:numPr>
          <w:ilvl w:val="0"/>
          <w:numId w:val="2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ознаваемая реакц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итуация: пациент всегда вовремя приходит на консультацию к врачу, со вниманием и послушанием относится ко всем рекомендациям и назначениям. Он безгранично доверяет своему лечащему врачу и признателен ему за помощь. Какой тип личностной реакции описывается у пациента?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ружественная реакция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ая реакция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реакция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ознаваемая реакц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итуация: пациент с устойчивыми эмоционально-волевыми процессами относится к своему заболеванию очень спокойно, хотя точно выполняет лечебно-оз</w:t>
        <w:softHyphen/>
        <w:t>до</w:t>
        <w:softHyphen/>
        <w:t>ровительные мероприятия и всегда вовремя приходит на консультации к врачу. Зачастую такой пациент не осознает свою болезнь. Какой тип личностной реакции описывается у пациента?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ружественная реакция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ая реакция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реакция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ознаваемая реакц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итуация: пациент благополучно прошел курс лечения, однако он постоянно находится во власти болезненных сомнений в ожидании рецидива заболевания. Какой тип личностной реакции описывается у пациента?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ая реакция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ительная реакция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ознаваемая реакция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я реакция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ип отношения к болезни (по Личко). Правильная, трезвая оценка состояния, нежелание обременять других тяготами ухода за собой.</w:t>
      </w:r>
    </w:p>
    <w:p>
      <w:pPr>
        <w:pStyle w:val="Normal"/>
        <w:numPr>
          <w:ilvl w:val="0"/>
          <w:numId w:val="2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орический</w:t>
      </w:r>
    </w:p>
    <w:p>
      <w:pPr>
        <w:pStyle w:val="Normal"/>
        <w:numPr>
          <w:ilvl w:val="0"/>
          <w:numId w:val="2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ойяльный</w:t>
      </w:r>
    </w:p>
    <w:p>
      <w:pPr>
        <w:pStyle w:val="Normal"/>
        <w:numPr>
          <w:ilvl w:val="0"/>
          <w:numId w:val="2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й</w:t>
      </w:r>
    </w:p>
    <w:p>
      <w:pPr>
        <w:pStyle w:val="Normal"/>
        <w:numPr>
          <w:ilvl w:val="0"/>
          <w:numId w:val="2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патически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Тип отношения к болезни (по Личко). Доминирует мрачно-озлобленное настроение, зависть и ненависть к здоровым. Вспышки гнева с требованиями от близких угождения во всем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орический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зогнозический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вожны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ип отношения к болезни (по Личко). «Уход» от болезни в работу, желание сохранить работоспособность.</w:t>
      </w:r>
    </w:p>
    <w:p>
      <w:pPr>
        <w:pStyle w:val="Normal"/>
        <w:numPr>
          <w:ilvl w:val="0"/>
          <w:numId w:val="2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патический</w:t>
      </w:r>
    </w:p>
    <w:p>
      <w:pPr>
        <w:pStyle w:val="Normal"/>
        <w:numPr>
          <w:ilvl w:val="0"/>
          <w:numId w:val="2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2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хондрический</w:t>
      </w:r>
    </w:p>
    <w:p>
      <w:pPr>
        <w:pStyle w:val="Normal"/>
        <w:numPr>
          <w:ilvl w:val="0"/>
          <w:numId w:val="2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анхолически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ип отношения к болезни (по Личко). Уверенность. Что болезнь является результатом чьего-то злого умысла, а осложнения в лечении результатом халатности медицинского персонала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орический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ойяльный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й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патически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ип отношения к болезни (по Личко). Активное отбрасывание мысли о болезни, игнорирование всех симптомов.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орический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зогнозический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вожны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ип отношения к болезни (по Личко). «Уход в болезнь» с выставлением на показ своих страданий, требование к себе постоянного внимания и особого отношения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й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ойяльный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центрически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Тип отношения к болезни (по Личко). Беспрерывное беспокойство и мнительность, вера в примеры и ритуалы, поиск новых способов лечения, жажда дополнительной информации о болезни.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орический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зогнозический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вожны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Тип отношения к болезни (по Личко). Чувствительный к межличностным отношениям, очень раним и впечатлителен, полон опасений, что окружающие его избегают из-за болезни, боязнь стать обузой для близких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итивный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зогнозический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хондрически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Тип отношения к болезни (по Личко). Преувеличение действительных и выискивание несуществующих болезней и страданий. Стремление постоянно рассказывать о своих переживаниях врачу и всем окружающим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патический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хондрический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анхолически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Тип отношения к болезни (по Личко). Полное безразличие к своей судьбе, пассивное подчинение процедурам и лечению, утрата интереса к жизни.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й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ойяльный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центрически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Тип отношения к болезни (по Личко). Поведение по типу «раздражительной слабости». Нетерпеливость и вспышки раздражения на первого встречного (особенно при болях), затем - слезы и раскаяние.</w:t>
      </w:r>
    </w:p>
    <w:p>
      <w:pPr>
        <w:pStyle w:val="Normal"/>
        <w:numPr>
          <w:ilvl w:val="0"/>
          <w:numId w:val="2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орический</w:t>
      </w:r>
    </w:p>
    <w:p>
      <w:pPr>
        <w:pStyle w:val="Normal"/>
        <w:numPr>
          <w:ilvl w:val="0"/>
          <w:numId w:val="2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растенический</w:t>
      </w:r>
    </w:p>
    <w:p>
      <w:pPr>
        <w:pStyle w:val="Normal"/>
        <w:numPr>
          <w:ilvl w:val="0"/>
          <w:numId w:val="2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й</w:t>
      </w:r>
    </w:p>
    <w:p>
      <w:pPr>
        <w:pStyle w:val="Normal"/>
        <w:numPr>
          <w:ilvl w:val="0"/>
          <w:numId w:val="2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патический</w:t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Тип отношения к болезни (по Личко). Неверие в выздоровление, удрученность болезнью, депрессивное настроение (опасность суицида).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зогнозический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ческий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хондрический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анхол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Главное расстройство при корсаковском синдроме –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фиксационная амнезия, утрата памяти на события настоя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глубокие дисмнестические расстро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грубое расстройство элективной репрод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избирательное ослабление ретен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правильно В) и 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 конфабуляторной спутанности бо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могут быть дезориентированы в месте, времени, окружающих лиц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огут обнаруживать бессвязность мышления, но воспринимают правильно конкретные вещ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обнаруживают нарушение непосредственного отражения вещей и яв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нередко галлюциниру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правильно А) и Б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ля корсаковского синдрома характерно все перечисленное, за исключ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вял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утомляе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эйф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иллюз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ошибок су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исмнезия –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отсутствие памяти; потеря способности запомин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ыпадение из памяти событий, непосредственно предшествовавших бессознательному состоянию, душевной боле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утрата воспоминаний о событиях, непосредственно следовавших за окончанием бессознательного состояния или другого расстройства псих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отсутствие памяти на текущие собы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ичего из перечисл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алимпсест –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ослабление памяти у пьян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арушение элективной репродукции в алкогольном опья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фиксационная амнезия у нарком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грубое нарушение ретенции у деградированных алкоголиков; то же самое, что псевдореминесценция у больных с выраженной астениза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ичего из перечисл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атковременная пам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лится до двух мин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ладает емкостью, не превышающей 11 эле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зволяет долго помнить телефонный ном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все ответы невер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енсорная пам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ействует на уровне рецепт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ействует меньше одной секу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лежит, в частности, в основе последовательных обра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все ответы вер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Долговременная пам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бладает ограниченной емк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ладает практически неограниченной длитель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более развита у пожилых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все ответы вер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Семантическая память – это такая пам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и которой информация обрабатывается в момент код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оторая состоит из структур, позволяющих организовать познание м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 которой хранится информация, касающаяся жизненных собы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все ответы невер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Как показала Зейгарник, мы лучше помним какую-либо работу, если о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была доведена до ко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сталась незаконч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была сознательно прекращ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ривела к вознагра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ри извлечении информации из памяти всегда легч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вспомнить какой-то отдельно взятый эле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аспознать элемент информации среди предъявленных дру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ответить на прямые вопро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не учитывать контек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Пожилые лю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обладают лучшей, чем у молодых, памятью на давние собы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храняют способность очень легко организовывать запоминаемый матери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легче вспоминают что-то, чем узн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все ответы невер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Различают следующие уровни памя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енсорная, непосредств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избира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ратковрем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олговрем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авильно А, В,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Больной заявляет, что "все окружающее потеряло смысл действительности: столы, стулья, люди - все не действительное", "мир выглядит неотчетливо, неясно, призрачно, как будто через вуаль". Выберите правильный ответ из нижеперечисленных: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евдогаллюцинац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инные галлюцинац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ализаци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ллюз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ерсонализаци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птомы "нарушения схемы тела"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Больная испытывает тягостные,мучительные,крайне неприятные ощущения, исходящие из различных частей тела и внутренних органов. ощущения настолько необычны,что больная применяет такие выражения: "булькание в голове","переворачивается мозг","пожар в легких", "перекручивание кишечника". При обьективном исследовании патологии внутренних органов не выявлено. О каком психопатологическом симптоме следует думать?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ллюз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евдогаллюцинац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инные галлюцинац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естопат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ерестези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остези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Больной ощущает, что голова его увеличивается, расширяется, разбухает, руки и ноги укорачиваются или, наоборот, удлиняются. Укажите правильный ответ из нижеперечисленных: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инные галлюцинац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ализаци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евдогаллюцинац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птомы "нарушения схемы тела"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ическая деперсонализаци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ллюз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Больной ощущает в полости тела жабу и змею, описывает их движения. Относится к этому без критики. О каком психопатологическом симптоме следует думать?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ллюз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естопат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ллюцинац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ерсонализаци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язчивые иде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 проявлениям деперсонализации относятся: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вство отчуждения своего голоса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щущение, что тело, отдельные части его стали чужим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своими действиями как бы со стороны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цвета окружающих предметов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 нарушениям восприятия относятся: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тизм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тизм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ед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ализаци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з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люцинации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Гипнагогические галлюцинации проявляются в виде видений: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 возникающих перед засыпанием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щих при закрытых глазах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ающих при открытых глазах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 одного из перечисленных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ербальные иллюзии воспринимаются: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есте с какими-либо словами окружающих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есто каких-либо слов окружающих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 от звуковых раздражителей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чем из перечисленного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ункциональные галлюцинации воспринимаются: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есте с каким-либо раздражителем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есто какого-либо раздражител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 от раздражителя</w:t>
      </w:r>
    </w:p>
    <w:p>
      <w:pPr>
        <w:pStyle w:val="Cdt4kezfr3q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чем из перечислен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правильный, из предложенных вариа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сихогенные боли служат проявл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н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тер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пилепс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ме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е снижение порога чувствительности с повышенной раздражительностью назыв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ипестенз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иперестез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нестопат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арестез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арейдол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депрессии обычно наблюд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естез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ипестез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иперестез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арестез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арейдол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истерических расстройствах кожной чувствитель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сутствуют безусловные рефлекс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рушения соответствуют зонам иннервац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рактерно преимущественное снижение чувствительности в дистальных отделах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рушения усиливается при повышенном внимании окруж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щущение, похоже на то, что «кислота разъедает грудину», следует назва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рестез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рейдол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рушением схемы тел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енестопат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гиперестез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ипичными симптомами шизофрении являю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тинные галлюцинации и парестез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севдогаллюцинации и сенестопат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реализация и нарушения схемы тел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онятельные галлюцинации и гиперестез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еперсонализация выступает как симпт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дуктивны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гативны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дуктивный и негатив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собую опасность представляют галлюцин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флекторны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онятельны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перативны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висцеральны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арля Бон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ман восприятия, заключающийся в том, что больной чувствует запах цветов, специально вызванный у него «гипнозом», следует назва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севдогаллюцинац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тинной галлюцинац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ллюз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енестопат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Характерное свойство псевдогаллюцинаций – эт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лесность и весом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трапроекц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увство физической угрозы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усиление в вечернее врем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Истинные галлюцинации чаще всего возникают пр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шизофрен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ан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пресс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пилепсии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дели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Чувство, что окружающий мир повернулся на 180˚, следует назва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аллюцинозом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персонализац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сихосенсорным расстройством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севдогаллюцинаци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сенестопат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При галлюцинозе созн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ключено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мрачено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ффективно сужено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не наруш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Парейдолические иллюзии нередко сосуществуют 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енестопатиям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севдогаллюцинациям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тинными галлюцинациями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нарушениями схемы т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Обман восприятия, при котором больной видит на чистом листе бумаги написанный текст, следует назва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севдогаллюцинац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тинной галлюцинаци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арейдоли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психосенсорным расстрой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Состояние, при котором больному, находящемуся у себя дома, кажется, что он оказался в незнакомом месте, следует назва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имптомом Липманн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имптомом Маньян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жаме вю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ежа в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ритерии оценки (в баллах)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(%) за правильно выполненные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лично – отличное выполнение с незначительным количеством неточностей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Хорошо – в целом правильно выполненная работа с незначительным количеством ошибок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влетворительно – неплохо, но со </w:t>
            </w:r>
            <w:r>
              <w:rPr/>
              <w:t>значительным количеством недостат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статочно – выполнение удовлетворяет минимальным критериям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и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Неудовлетворительно – необходимо поработать, доучить материал программы 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Вопросы для устного собеседова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Семинар 1.</w:t>
      </w:r>
      <w:r>
        <w:rPr>
          <w:i/>
        </w:rPr>
        <w:t xml:space="preserve"> </w:t>
      </w:r>
      <w:r>
        <w:rPr>
          <w:b/>
          <w:i/>
          <w:color w:val="000009"/>
        </w:rPr>
        <w:t>Введение в клиническую психологию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  <w:t xml:space="preserve">1. Предмет, цели, задачи, отрасли клинической псих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  <w:t>2. Место клинической психологии в системе нау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  <w:t>3. История развития клинической психологии как наук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 xml:space="preserve">Семинар 2. </w:t>
      </w:r>
      <w:r>
        <w:rPr>
          <w:b/>
        </w:rPr>
        <w:t>Основы практической деятельности клинического психоло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Виды практической деятельности клинического психолог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Диагностика, экспертиза, коррекция, реабилитац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Виды медико-психологических экспертиз. Их цели, задачи, этап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МКБ-11 и DSM-V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/>
        <w:t>Правовое регулирование деятельности клинического психолога</w:t>
      </w:r>
    </w:p>
    <w:p>
      <w:pPr>
        <w:pStyle w:val="Normal"/>
        <w:ind w:firstLine="686"/>
        <w:rPr>
          <w:b/>
          <w:b/>
        </w:rPr>
      </w:pPr>
      <w:r>
        <w:rPr>
          <w:color w:val="000009"/>
        </w:rPr>
        <w:t>Практические задачи психологов в области психосоматической медицины и психологии телес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Семинар</w:t>
      </w:r>
      <w:r>
        <w:rPr>
          <w:b/>
        </w:rPr>
        <w:t xml:space="preserve"> 3. Деонтологические аспекты клинической психолог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Деонтологические аспекты клинической псих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Психологические требования к личности врач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Модели построения взаимоотношений врач-больно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/>
        <w:t>Психологические аспекты комплаент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70"/>
        <w:rPr/>
      </w:pPr>
      <w:r>
        <w:rPr>
          <w:b/>
          <w:i/>
        </w:rPr>
        <w:t>Семинар 4.</w:t>
      </w:r>
      <w:r>
        <w:rPr>
          <w:b/>
        </w:rPr>
        <w:t xml:space="preserve"> Психосоматические теории и модели</w:t>
      </w:r>
    </w:p>
    <w:p>
      <w:pPr>
        <w:pStyle w:val="Default"/>
        <w:ind w:firstLine="770"/>
        <w:rPr>
          <w:color w:val="000009"/>
        </w:rPr>
      </w:pPr>
      <w:r>
        <w:rPr>
          <w:color w:val="000009"/>
        </w:rPr>
        <w:t xml:space="preserve">История развития представлений о соотношении души и тела (предпосылки возникновения психосоматики). </w:t>
      </w:r>
    </w:p>
    <w:p>
      <w:pPr>
        <w:pStyle w:val="Default"/>
        <w:ind w:firstLine="770"/>
        <w:rPr>
          <w:color w:val="000009"/>
        </w:rPr>
      </w:pPr>
      <w:r>
        <w:rPr>
          <w:color w:val="000009"/>
        </w:rPr>
        <w:t xml:space="preserve">Феноменология тела, герменевтика здоровья и болезни. </w:t>
      </w:r>
    </w:p>
    <w:p>
      <w:pPr>
        <w:pStyle w:val="Default"/>
        <w:ind w:firstLine="770"/>
        <w:rPr>
          <w:color w:val="000009"/>
        </w:rPr>
      </w:pPr>
      <w:r>
        <w:rPr>
          <w:color w:val="000009"/>
        </w:rPr>
        <w:t xml:space="preserve">Предмет, объект, задачи психосоматики и соматопсихологии. </w:t>
      </w:r>
    </w:p>
    <w:p>
      <w:pPr>
        <w:pStyle w:val="Default"/>
        <w:ind w:firstLine="770"/>
        <w:rPr>
          <w:color w:val="000009"/>
        </w:rPr>
      </w:pPr>
      <w:r>
        <w:rPr>
          <w:color w:val="000009"/>
        </w:rPr>
        <w:t xml:space="preserve">Методы психосоматики. </w:t>
      </w:r>
    </w:p>
    <w:p>
      <w:pPr>
        <w:pStyle w:val="Default"/>
        <w:ind w:firstLine="770"/>
        <w:rPr>
          <w:color w:val="000009"/>
        </w:rPr>
      </w:pPr>
      <w:r>
        <w:rPr>
          <w:color w:val="000009"/>
        </w:rPr>
        <w:t xml:space="preserve">Определение и критерии здоровья по ВОЗ. Психологическая характеристика понятий «соматическое здоровье», «болезнь», «больной». </w:t>
      </w:r>
    </w:p>
    <w:p>
      <w:pPr>
        <w:pStyle w:val="Default"/>
        <w:ind w:firstLine="770"/>
        <w:rPr>
          <w:color w:val="000009"/>
        </w:rPr>
      </w:pPr>
      <w:r>
        <w:rPr>
          <w:color w:val="000009"/>
        </w:rPr>
        <w:t xml:space="preserve">Понятия «телесность», «психосоматический феномен нормы», «психосоматическое развитие», «психосоматический симптом». </w:t>
      </w:r>
    </w:p>
    <w:p>
      <w:pPr>
        <w:pStyle w:val="Default"/>
        <w:ind w:firstLine="770"/>
        <w:rPr>
          <w:color w:val="000009"/>
        </w:rPr>
      </w:pPr>
      <w:r>
        <w:rPr>
          <w:color w:val="000009"/>
        </w:rPr>
        <w:t xml:space="preserve">Классификация психосоматических заболеваний (МКБ-10,11, DSM-IV,V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  <w:color w:val="000009"/>
        </w:rPr>
      </w:pPr>
      <w:r>
        <w:rPr>
          <w:i/>
          <w:color w:val="000009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>
          <w:b/>
          <w:i/>
        </w:rPr>
        <w:t xml:space="preserve">Семинар 5. </w:t>
      </w:r>
      <w:r>
        <w:rPr>
          <w:b/>
        </w:rPr>
        <w:t>Классификации психосоматических расстройст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Классификации психосоматических расстройст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Психогенные, психосоматические, соматоформные расстройств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  <w:lang w:eastAsia="en-US"/>
        </w:rPr>
      </w:pPr>
      <w:r>
        <w:rPr/>
        <w:t>Астенический, психоорганический синдром, синдром хронической устал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>
          <w:b/>
          <w:i/>
        </w:rPr>
        <w:t xml:space="preserve">Семинар 6. </w:t>
      </w:r>
      <w:r>
        <w:rPr>
          <w:b/>
        </w:rPr>
        <w:t>Психотерапия психосоматических заболеван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>Принципы психосоматического подхода Ф. Александера. Вегетативные неврозы и специфичность конфликт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9350" cy="7010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физиологические механизмы психосоматических заболеваний. Концепции стресса и механизмы совладания с ним (Г. Селье, М. Селигман, А. Лазарус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нейроэндокринология и психонейроиммунолог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аналитическая трактовка психосоматических заболеваний (теория конверсии З. Фрейд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физиологические механизмы психосоматических заболеваний. Концепции стресса и механизмы совладания с ним (Г. Селье, М. Селигман, А. Лазарус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сихонейроэндокринология и психонейроиммунолог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сихоаналитическая трактовка психосоматических заболеваний (теория конверсии З. Фрейд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 xml:space="preserve">Семинар 7. </w:t>
      </w:r>
      <w:r>
        <w:rPr>
          <w:b/>
        </w:rPr>
        <w:t>Формирование отношения личности к текущему соматическому заболева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  <w:t>Реакция личности на болезнь (по Личко Андрею Евгеньевичу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9350" cy="10515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ind w:firstLine="66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Аллопластическая и аутопластическая картина болезни (К. Гольдшейдер). Понятие внутренней картины болезни Романа Альбертовича Лурия. </w:t>
                            </w:r>
                          </w:p>
                          <w:p>
                            <w:pPr>
                              <w:pStyle w:val="Default"/>
                              <w:ind w:firstLine="66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Модели ВКБ (Николаева В.В.). Динамика ВКБ как показатель кризиса развития личности в условиях болезни. </w:t>
                            </w:r>
                          </w:p>
                          <w:p>
                            <w:pPr>
                              <w:pStyle w:val="Default"/>
                              <w:ind w:firstLine="66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Болезнь как семиотическая система (Тхостов Александр Шамилиевич). </w:t>
                            </w:r>
                          </w:p>
                          <w:p>
                            <w:pPr>
                              <w:pStyle w:val="Default"/>
                              <w:ind w:firstLine="66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Психологические аспекты комплаентности пациент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8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Default"/>
                        <w:ind w:firstLine="66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Аллопластическая и аутопластическая картина болезни (К. Гольдшейдер). Понятие внутренней картины болезни Романа Альбертовича Лурия. </w:t>
                      </w:r>
                    </w:p>
                    <w:p>
                      <w:pPr>
                        <w:pStyle w:val="Default"/>
                        <w:ind w:firstLine="66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Модели ВКБ (Николаева В.В.). Динамика ВКБ как показатель кризиса развития личности в условиях болезни. </w:t>
                      </w:r>
                    </w:p>
                    <w:p>
                      <w:pPr>
                        <w:pStyle w:val="Default"/>
                        <w:ind w:firstLine="66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Болезнь как семиотическая система (Тхостов Александр Шамилиевич). </w:t>
                      </w:r>
                    </w:p>
                    <w:p>
                      <w:pPr>
                        <w:pStyle w:val="Default"/>
                        <w:ind w:firstLine="66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Психологические аспекты комплаентности пациент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>
          <w:color w:val="000009"/>
        </w:rPr>
      </w:pPr>
      <w:r>
        <w:rPr>
          <w:color w:val="000009"/>
        </w:rPr>
        <w:t>Типы соматонозогнозий и методика их изуч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 xml:space="preserve">Семинар 8. </w:t>
      </w:r>
      <w:r>
        <w:rPr>
          <w:b/>
        </w:rPr>
        <w:t>Возрастные аспекты клинической психолог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color w:val="000009"/>
        </w:rPr>
      </w:pPr>
      <w:r>
        <w:rPr>
          <w:color w:val="000009"/>
        </w:rPr>
        <w:t>Психология онкологических больны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9350" cy="8763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ind w:firstLine="77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сихологические особенности пациентов, страдающих заболеваниями органов сердечно-сосудистой системы и желудочно-кишечного тракта</w:t>
                            </w:r>
                          </w:p>
                          <w:p>
                            <w:pPr>
                              <w:pStyle w:val="Default"/>
                              <w:ind w:firstLine="77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Психотерапия психосоматических расстройств. </w:t>
                            </w:r>
                          </w:p>
                          <w:p>
                            <w:pPr>
                              <w:pStyle w:val="Default"/>
                              <w:ind w:firstLine="77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Психологические особенности больных детей. </w:t>
                            </w:r>
                          </w:p>
                          <w:p>
                            <w:pPr>
                              <w:pStyle w:val="Default"/>
                              <w:ind w:firstLine="77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Психологические особенности больных пожилого и старческого возраст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Default"/>
                        <w:ind w:firstLine="770"/>
                        <w:rPr>
                          <w:color w:val="000009"/>
                        </w:rPr>
                      </w:pPr>
                      <w:r>
                        <w:rPr>
                          <w:lang w:eastAsia="ru-RU"/>
                        </w:rPr>
                        <w:t>Психологические особенности пациентов, страдающих заболеваниями органов сердечно-сосудистой системы и желудочно-кишечного тракта</w:t>
                      </w:r>
                    </w:p>
                    <w:p>
                      <w:pPr>
                        <w:pStyle w:val="Default"/>
                        <w:ind w:firstLine="77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Психотерапия психосоматических расстройств. </w:t>
                      </w:r>
                    </w:p>
                    <w:p>
                      <w:pPr>
                        <w:pStyle w:val="Default"/>
                        <w:ind w:firstLine="77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Психологические особенности больных детей. </w:t>
                      </w:r>
                    </w:p>
                    <w:p>
                      <w:pPr>
                        <w:pStyle w:val="Default"/>
                        <w:ind w:firstLine="77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Психологические особенности больных пожилого и старческого возраст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Ларвированная (соматизированная) депресс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9.  </w:t>
      </w:r>
      <w:r>
        <w:rPr>
          <w:b/>
        </w:rPr>
        <w:t>Психологические особенности пациентов, страдающих соматическими заболевания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ие особенности пациентов, страдающих заболеваниями эндокринной системы, гинекологической сферы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ие особенности пациентов с почечными и печеночными заболеваниями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/>
        <w:t>Психологические особенности пациентов с нарушениями пищевого повед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0. </w:t>
      </w:r>
      <w:r>
        <w:rPr>
          <w:b/>
        </w:rPr>
        <w:t>Психологические особенности пациентов, страдающих соматическими заболеваниям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ие особенности пациентов, страдающих заболеваниями кожи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ие особенности пациентов, страдающих заболеваниями дыхательной системы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/>
        <w:t>Психологические особенности пациентов с хирургической и онкопатологи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i/>
          <w:i/>
        </w:rPr>
      </w:pPr>
      <w:r>
        <w:rPr>
          <w:b/>
          <w:i/>
        </w:rPr>
        <w:t xml:space="preserve">Семинар 11. </w:t>
      </w:r>
      <w:r>
        <w:rPr>
          <w:b/>
        </w:rPr>
        <w:t>Психотерапия в соматопсихолог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Природа психосоматического симптом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9350" cy="52578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ind w:firstLine="77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Транскультурная психосоматика. </w:t>
                            </w:r>
                          </w:p>
                          <w:p>
                            <w:pPr>
                              <w:pStyle w:val="Default"/>
                              <w:ind w:firstLine="770"/>
                              <w:rPr>
                                <w:color w:val="000009"/>
                              </w:rPr>
                            </w:pPr>
                            <w:r>
                              <w:rPr>
                                <w:color w:val="000009"/>
                              </w:rPr>
                              <w:t xml:space="preserve">Диагностика в психосоматике. </w:t>
                            </w:r>
                          </w:p>
                          <w:p>
                            <w:pPr>
                              <w:pStyle w:val="Default"/>
                              <w:ind w:firstLine="770"/>
                              <w:rPr/>
                            </w:pPr>
                            <w:r>
                              <w:rPr/>
                              <w:t xml:space="preserve">Психотерапия психосоматических расстройств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Default"/>
                        <w:ind w:firstLine="77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Транскультурная психосоматика. </w:t>
                      </w:r>
                    </w:p>
                    <w:p>
                      <w:pPr>
                        <w:pStyle w:val="Default"/>
                        <w:ind w:firstLine="770"/>
                        <w:rPr>
                          <w:color w:val="000009"/>
                        </w:rPr>
                      </w:pPr>
                      <w:r>
                        <w:rPr>
                          <w:color w:val="000009"/>
                        </w:rPr>
                        <w:t xml:space="preserve">Диагностика в психосоматике. </w:t>
                      </w:r>
                    </w:p>
                    <w:p>
                      <w:pPr>
                        <w:pStyle w:val="Default"/>
                        <w:ind w:firstLine="770"/>
                        <w:rPr/>
                      </w:pPr>
                      <w:r>
                        <w:rPr/>
                        <w:t xml:space="preserve">Психотерапия психосоматических расстройств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center"/>
        <w:rPr>
          <w:b/>
          <w:b/>
        </w:rPr>
      </w:pPr>
      <w:r>
        <w:rPr>
          <w:b/>
        </w:rPr>
        <w:t>Раздел 2 «Психологическая реабилитация: теория и практика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center"/>
        <w:rPr>
          <w:b/>
          <w:b/>
        </w:rPr>
      </w:pPr>
      <w:r>
        <w:rPr>
          <w:b/>
        </w:rPr>
        <w:t>Часть 2. 1. Теоретические и методологические основы психологической реабилит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2. </w:t>
      </w:r>
      <w:r>
        <w:rPr>
          <w:b/>
        </w:rPr>
        <w:t>Система реабилитации и роль реабилитационной психолог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Система реабилитации и роль реабилитационной псих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Реабилитационная психология как раздел псих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Психологическая реабилитация как система мероприятий, направленных на восстановление, коррекцию или компенсацию нарушенных психических функций, личностных свойств и состояний, видов деятельности и системы отношений личности, обеспечивающих успешность ее функционирования в социум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3. </w:t>
      </w:r>
      <w:r>
        <w:rPr>
          <w:b/>
        </w:rPr>
        <w:t>Основные понятия реабилитационной психолог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сновные понятия реабилитационной псих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онятия «недостаточность» и «реабилитация»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Реабилитационный потенциал личности пациента с ограниченными возможностями здоровь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Социально-реабилитационное пространство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Понятие качества жизни применительно к различным категориям лиц с ограниченными возможностями здоровь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4. </w:t>
      </w:r>
      <w:r>
        <w:rPr/>
        <w:t>Современные методы реабилитационной деятель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Современные методы реабилитационной деятельност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Классификация методов, используемых в реабилитационной практик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Характеристика основных современных методов психологической реабилит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сновные методы стимулирования мотивации и активности реабилитант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Характеристика методов контроля эффективности реабилитационного процесс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center"/>
        <w:rPr>
          <w:b/>
          <w:b/>
        </w:rPr>
      </w:pPr>
      <w:r>
        <w:rPr>
          <w:b/>
        </w:rPr>
        <w:t>Часть 2.2. Психологическая реабилитация лиц с ограниченными возможностями здоровья и лиц с ограниченными возможностями здоровья и лиц, попавших в трудную жизненную ситуацию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5. </w:t>
      </w:r>
      <w:r>
        <w:rPr/>
        <w:t>Целевые группы реабилитационной деятель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Целевые группы реабилитационной деятельност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одходы к классификации объектов реабилитации и формированию целевых групп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Характеристики целевых групп реабилитационной деятельност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Психологических особенностей отдельных целевых групп реабилитации и их связь с анализом существующих реабилитационных технологий и проектированием новы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6. </w:t>
      </w:r>
      <w:r>
        <w:rPr/>
        <w:t>Технологии реабилитации лиц с ограниченными возможностями здоровь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Технологии реабилитации лиц с ограниченными возможностями здоровь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Процессы совладания с болезнью у хронических соматических больных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7. </w:t>
      </w:r>
      <w:r>
        <w:rPr>
          <w:b/>
        </w:rPr>
        <w:t>Психологическая реабилитация лиц с сердечно-сосудистой патологие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ая реабилитация лиц с сердечно-сосудистой патологи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ические нарушения и психологические трудности у больных сердечно–сосудистой патологи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физическая реабилитац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b/>
          <w:b/>
        </w:rPr>
      </w:pPr>
      <w:r>
        <w:rPr/>
        <w:t>Содержание, формы и методы психологической помощ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8. </w:t>
      </w:r>
      <w:r>
        <w:rPr>
          <w:b/>
        </w:rPr>
        <w:t>Психологическая реабилитация лиц с психическими расстройствам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ая реабилитация лиц с психическими расстройствам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рофессиональная интеграция психически больны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Принципы и этапы реабилитации психически больных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19. </w:t>
      </w:r>
      <w:r>
        <w:rPr>
          <w:b/>
        </w:rPr>
        <w:t>Психологическая реабилитация детей с онкопатологие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ая реабилитация детей с онкопатологи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Единое реабилитационное пространство, особенности реабилитации в детской онкопедиатрии и онкопсих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Этапы психологической реабилитации ребёнка и его семь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20. </w:t>
      </w:r>
      <w:r>
        <w:rPr>
          <w:b/>
        </w:rPr>
        <w:t>Основы паллиативной помощ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сновы паллиативной помощ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пыт разных стран в обеспечении паллиативной помощи взрослым, детям и их семья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Различные организационные формы паллиативного уход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Новое понимание места паллиативной помощ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Типы программ паллиативной помощ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21. </w:t>
      </w:r>
      <w:r>
        <w:rPr>
          <w:b/>
        </w:rPr>
        <w:t>Ранняя помощь детям с врожденными недостатками и семьям с неполноценными детьм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Ранняя помощь детям с врожденными недостатками и семьям с неполноценными детьм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Раннее вмешательство как технология абилитации детей с ограниченными возможностями здоровь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рганизационно-институциональные основы, принципы и условия раннего вмешательства в России и за рубежо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Этапы обслуживания ребенка и семьи в системе раннего вмеша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center"/>
        <w:rPr>
          <w:b/>
          <w:b/>
        </w:rPr>
      </w:pPr>
      <w:r>
        <w:rPr>
          <w:b/>
        </w:rPr>
        <w:t>Раздел 3 Психология экстремальных ситуац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22. </w:t>
      </w:r>
      <w:r>
        <w:rPr>
          <w:b/>
        </w:rPr>
        <w:t>Теоретические и методологические аспекты психологии экстремальных ситуаций и состоян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Классификация экстремальных ситуаци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Различия проявления экстремальных ситуаци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собенности работы с состоянием стресса в экстремальной ситу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Неравновесные психические состояния - виды, детерминанты, характеристик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Состояние стресса и психическая трав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осттравматическое состояни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Специфика первого контакта с пострадавшим в посттравматическом состоян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Состояния фрустрации и психической деприв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Измененные состояния созна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Состояние фрустрации. Приемы работы психолога с клиентом в состоянии фрустр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Виды психических состояний, проявляющихся в экстремальных ситуация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Пограничные психические состоя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23. </w:t>
      </w:r>
      <w:r>
        <w:rPr>
          <w:b/>
        </w:rPr>
        <w:t>Прикладные аспекты психологии экстремальных ситуаций и состоян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Совладающее поведение личности в экстремальных ситуация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бучение совладающему поведению в экстремальных ситуациях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Консультирование сотрудников, работающих в зонах экстремальных ситуаци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Методы и способы профилактики психологических экстремальных состоян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ие аспекты взаимодействия психолог - пострадавший в экстремальной ситу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ая подготовка специалиста, работающего в экстремальной ситуац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ие аспекты переживания последствий экстремальной ситу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Реабилитационная деятельность в посттравматический период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24. </w:t>
      </w:r>
      <w:r>
        <w:rPr>
          <w:b/>
        </w:rPr>
        <w:t>Психодиагностика при экстренной психологической помощ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ое сопровождение как особый вид психологической помощ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сновная задача психологического сопровождения - создавать необходимые условия для адекватного понимания человеком, обратившимся за помощью, своей жизненной ситуации, стоящих перед ним задач, возможных вариантов поведения в ней, адекватной оценки имеющихся в наличии ресурсов, способов создания новых ресурсов и оптимального их примен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Психологическое сопровождение как помощь в позитивной адаптации к жизн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сновные субъекты психологического сопровожд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b/>
          <w:b/>
        </w:rPr>
      </w:pPr>
      <w:r>
        <w:rPr/>
        <w:t>Основные методы и приемы психологического сопровожд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25. </w:t>
      </w:r>
      <w:r>
        <w:rPr>
          <w:b/>
        </w:rPr>
        <w:t>Виды экстренной психологической помощи во время события и в ближайшее время после не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Основное условие оказания экстренной психологической помощи – нормальные реакции на ненормальные обстоятельства у пострадавшего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Беседа, наблюдение и визуальная диагностика как основные методы психодиагностики пострадавши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Признаки и основные виды «ненормальных» психологических реакций на экстремальное событ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>
          <w:b/>
          <w:i/>
        </w:rPr>
        <w:t xml:space="preserve">Семинар 26. </w:t>
      </w:r>
      <w:r>
        <w:rPr>
          <w:b/>
        </w:rPr>
        <w:t>Неосознаваемые компоненты психических состояний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Измененные состояния сознания и невротические состоя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Вегетативные проявления психических состояни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Экспрессивный компонент психических состоян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Виды экспрессивных реакций и их соответствие различным эмоциональным состояния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i/>
          <w:i/>
          <w:lang w:eastAsia="en-US"/>
        </w:rPr>
      </w:pPr>
      <w:r>
        <w:rPr>
          <w:b/>
          <w:i/>
        </w:rPr>
        <w:t xml:space="preserve">Семинар 27. </w:t>
      </w:r>
      <w:r>
        <w:rPr>
          <w:b/>
        </w:rPr>
        <w:t>Экстренная психологическая помощь: главные принципы, отличия от обычной психологической помощи, цели и задач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Экстренная психологическая помощь как система краткосрочных мероприятий по регуляции актуального психологического, психофизиологического состояния и негативных эмоциональных переживаний человека или группы людей, пострадавших в результате кризисного или чрезвычайного события при помощи профессиональных методов, соответствующих требованиям ситу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Модель экстренной психологической помощ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Этапы экстренной психологической помощи: Сферы воздействия (мишень воздействия), проблемы, с которыми работают психологи, оказывающие ЭПП во время собы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Экстренная допсихологическая помощь, психологическое сопровождение и поддержка, ведение, управление и информирование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Интервенция, выявление негативных психологических состояний, дебрифинг, психологическая регуляция и саморегуляц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i/>
          <w:i/>
          <w:lang w:eastAsia="en-US"/>
        </w:rPr>
      </w:pPr>
      <w:r>
        <w:rPr/>
        <w:t>После события: социальная и информационная помощи в первое время после события; виды психотерапии и психокоррекции, используемые при работе с травматическим стрессом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>
          <w:b/>
          <w:b/>
        </w:rPr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>ПРИМЕНЕНИЕ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Статьи для конспектировани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1. Darrel A. Regier1, Emily A. Kuhl1, David J. Kupfer. DSM-5: Классификация и изменения критериев /  Перевод: Павличенко А.В. Редактура: Буховец И.И // </w:t>
      </w:r>
      <w:r>
        <w:rPr>
          <w:lang w:val="en-US"/>
        </w:rPr>
        <w:t>World</w:t>
      </w:r>
      <w:r>
        <w:rPr/>
        <w:t xml:space="preserve"> Psychiat</w:t>
      </w:r>
      <w:r>
        <w:rPr>
          <w:lang w:val="en-US"/>
        </w:rPr>
        <w:t>y</w:t>
      </w:r>
      <w:r>
        <w:rPr/>
        <w:t xml:space="preserve">. – June 2013. – </w:t>
      </w:r>
      <w:r>
        <w:rPr>
          <w:lang w:val="en-US"/>
        </w:rPr>
        <w:t>Pp</w:t>
      </w:r>
      <w:r>
        <w:rPr/>
        <w:t>. 88-96</w:t>
      </w:r>
    </w:p>
    <w:p>
      <w:pPr>
        <w:pStyle w:val="Normal"/>
        <w:ind w:left="720" w:hanging="0"/>
        <w:jc w:val="both"/>
        <w:rPr/>
      </w:pPr>
      <w:r>
        <w:rPr/>
        <w:t>2. Лиджи-Горяева А.А. Классификация психосоматических расстройств // Инновационная наука – 2020. –№1. – С. 116-119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 Провести диагностику типа отношения личности к заболеванию при помощи методики ТОБОЛ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Темы для написания рефератов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Вклад в развитие клинической психологии </w:t>
      </w:r>
      <w:r>
        <w:rPr>
          <w:color w:val="000000"/>
          <w:shd w:fill="FFFFFF" w:val="clear"/>
        </w:rPr>
        <w:t>Александр Романович Лурия (1902 – 1977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клад в развитие клинической психологии</w:t>
      </w:r>
      <w:r>
        <w:rPr>
          <w:color w:val="000000"/>
          <w:shd w:fill="FFFFFF" w:val="clear"/>
        </w:rPr>
        <w:t xml:space="preserve"> Блюма Вульфовна Зейграник (1901 – 1988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клад в развитие клинической психологии</w:t>
      </w:r>
      <w:r>
        <w:rPr>
          <w:color w:val="000000"/>
          <w:shd w:fill="FFFFFF" w:val="clear"/>
        </w:rPr>
        <w:t xml:space="preserve"> Франц Александер (1891 – 1964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клад в развитие клинической психологии</w:t>
      </w:r>
      <w:r>
        <w:rPr>
          <w:color w:val="000000"/>
          <w:shd w:fill="FFFFFF" w:val="clear"/>
        </w:rPr>
        <w:t xml:space="preserve"> Ганс Селье (1907 – 1982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клад в развитие клинической психологии</w:t>
      </w:r>
      <w:r>
        <w:rPr>
          <w:color w:val="000000"/>
          <w:shd w:fill="FFFFFF" w:val="clear"/>
        </w:rPr>
        <w:t xml:space="preserve"> Иван Петрович Павлов (1849 – 1936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клад в развитие клинической психологии</w:t>
      </w:r>
      <w:r>
        <w:rPr>
          <w:color w:val="000000"/>
          <w:shd w:fill="FFFFFF" w:val="clear"/>
        </w:rPr>
        <w:t xml:space="preserve"> Зигмунд Фрейд   (1856 – 1939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клад в развитие клинической психологии</w:t>
      </w:r>
      <w:r>
        <w:rPr>
          <w:color w:val="000000"/>
          <w:shd w:fill="FFFFFF" w:val="clear"/>
        </w:rPr>
        <w:t xml:space="preserve"> Лев Семенович Выготский (1896 – 1934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клад в развитие клинической психологии</w:t>
      </w:r>
      <w:r>
        <w:rPr>
          <w:color w:val="000000"/>
          <w:shd w:fill="FFFFFF" w:val="clear"/>
        </w:rPr>
        <w:t xml:space="preserve"> Лайтнер Уитмер (1867 – 1956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клад в развитие клинической психологии Эмиль Крепелин (1856-1926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клад в развитие клинической психологии</w:t>
      </w:r>
      <w:r>
        <w:rPr>
          <w:color w:val="000000"/>
          <w:shd w:fill="FFFFFF" w:val="clear"/>
        </w:rPr>
        <w:t xml:space="preserve"> Сергей Сергеевич Корсаков (1854 – 1900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75"/>
          <w:rFonts w:cs="Times New Roman"/>
          <w:sz w:val="24"/>
          <w:szCs w:val="24"/>
        </w:rPr>
        <w:t xml:space="preserve">Феноменологическая </w:t>
      </w:r>
      <w:r>
        <w:rPr>
          <w:rStyle w:val="FontStyle76"/>
          <w:rFonts w:cs="Times New Roman"/>
          <w:b w:val="false"/>
          <w:sz w:val="24"/>
          <w:szCs w:val="24"/>
        </w:rPr>
        <w:t xml:space="preserve">и </w:t>
      </w:r>
      <w:r>
        <w:rPr>
          <w:rStyle w:val="FontStyle75"/>
          <w:rFonts w:cs="Times New Roman"/>
          <w:sz w:val="24"/>
          <w:szCs w:val="24"/>
        </w:rPr>
        <w:t>синдромологическая особенность типа психического реагирования на заболевание в зависимости от особенностей характера челове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74"/>
          <w:rFonts w:cs="Times New Roman"/>
          <w:b w:val="false"/>
          <w:i w:val="false"/>
          <w:sz w:val="24"/>
          <w:szCs w:val="24"/>
        </w:rPr>
        <w:t>Влияние мировоззрения и других социально обусловленных феноменов на ВКБ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утопсихогении и их влияние на ВКБ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сихология инвалидно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сихологические особенности пациентов, страдающих заболеваниями органов сердечно-сосудистой системы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сихологические особенности пациентов, страдающих заболеваниями органов желудочно-кишечного трак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сихологические особенности пациентов, страдающих заболеваниями эндокринной системы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сихологические особенности пациентов, страдающих заболеваниями органов гинекологической сфер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сихологические особенности пациентов, страдающих заболеваниями органов пациентов с почечными и печеночными заболеваниями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сихологические особенности пациентов, страдающих заболеваниями органов пациентов с нарушениями пищевого поведения Психологические особенности пациентов, страдающих заболеваниями дыхательной систем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сихологические особенности пациентов с хирургической и онкопатологи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дизонтогенеза. Виды дизонтогенез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растные симптомы – пограничные между продуктивными симптомами болезни и явлениями дизонтогенеза – периодизация и проявл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ндогенные факторы и экзогенные факторы психических расстройст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сихогенные факто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матогенные факто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сихосоматические расстройства</w:t>
      </w:r>
    </w:p>
    <w:p>
      <w:pPr>
        <w:pStyle w:val="Style10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Сравнительный анализ различных теорий памяти и их вклада в современное понимание закономерностей памя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временные теории нарушения памя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отношение нарушений памяти и внимания</w:t>
      </w:r>
    </w:p>
    <w:p>
      <w:pPr>
        <w:pStyle w:val="Style10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сихологические изменения памяти (мотивационный компонент, динамика, нарушения опосредованной памяти)</w:t>
      </w:r>
    </w:p>
    <w:p>
      <w:pPr>
        <w:pStyle w:val="Style10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Особенности мнестических нарушений при патопсихологических синдромах</w:t>
      </w:r>
      <w:r>
        <w:rPr>
          <w:shd w:fill="FFFFFF" w:val="clear"/>
        </w:rPr>
        <w:t xml:space="preserve">. </w:t>
      </w:r>
    </w:p>
    <w:p>
      <w:pPr>
        <w:pStyle w:val="Style10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клад Б.В.Зейгарник в исследования патологии памяти</w:t>
      </w:r>
    </w:p>
    <w:p>
      <w:pPr>
        <w:pStyle w:val="Style10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Интерпретация явления персеверации в терминах ассоциативной психологии, гештальтпсихологии, психоанализа и когнитивной психологии</w:t>
      </w:r>
    </w:p>
    <w:p>
      <w:pPr>
        <w:pStyle w:val="Style10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Нарушения непосредственной памяти при психических заболевания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РДВ и СДВГ (Гиперкинетическое расстройство и синдром дефицита внимания и гиперактивности) у детей и взрослы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блема дефекта и компенсации в патопсихологии когнитивной сфер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Модально-неспецифические расстройства внимания и их связь с разными уровнями неспецифической системы мозг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дально специфические нарушения вним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арушения внимания при различных психических расстройствах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рушения умственной работоспособно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сихологические теории мышле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мышления в онтогенезе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сихологическая структура интеллектуальной деятельности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еноменология нарушений мышления при различных психических расстройства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собенности мышления при локальных поражениях мозг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сследования нарушения восприятия И.М.Сеченов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Топическое значении синдромов агнозии (А. Р. Лурия, Е. П. Кок, Дж. Миллер)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вязь различных форм агнозии с доминантностью полушарий (Марк Самуилович Лебединский, Елена Павловна Кок)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бработка зрительной информации. Механизмы возникновений зрительных агнозий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еревод звуковых стимулов в сенсорные сигналы. Механизмы возникновения слуховых агнозий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жно-кинестетическая чувствительность. Механизмы тактильных агнозий?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следование обаятельной, вкусовой и статической чувствительности у человека.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во введении приводится обоснование выбора конкретной темы, полностью </w:t>
      </w:r>
      <w:hyperlink r:id="rId6" w:tgtFrame="_blank">
        <w:r>
          <w:rPr>
            <w:rStyle w:val="InternetLink"/>
          </w:rPr>
          <w:t>раскрыта актуальность</w:t>
        </w:r>
      </w:hyperlink>
      <w:r>
        <w:rPr/>
        <w:t xml:space="preserve">. Основная часть работы демонстрирует большое количество прочитанных </w:t>
      </w:r>
      <w:hyperlink r:id="rId7" w:tgtFrame="_blank">
        <w:r>
          <w:rPr>
            <w:rStyle w:val="InternetLink"/>
          </w:rPr>
          <w:t>автором работ</w:t>
        </w:r>
      </w:hyperlink>
      <w:r>
        <w:rPr/>
        <w:t xml:space="preserve">. В ней содержатся основные термины и они адекватно использованы. Критически изучены </w:t>
      </w:r>
      <w:hyperlink r:id="rId8" w:tgtFrame="_blank">
        <w:r>
          <w:rPr>
            <w:rStyle w:val="InternetLink"/>
          </w:rPr>
          <w:t>источники</w:t>
        </w:r>
      </w:hyperlink>
      <w:r>
        <w:rPr/>
        <w:t xml:space="preserve">: вся необходимая информация проанализирована, вычленена, логически структурирована. Присутствуют выводы и грамотные обобщения. </w:t>
      </w:r>
      <w:hyperlink r:id="rId9" w:tgtFrame="_blank">
        <w:r>
          <w:rPr>
            <w:rStyle w:val="InternetLink"/>
          </w:rPr>
          <w:t>В заключении</w:t>
        </w:r>
      </w:hyperlink>
      <w:r>
        <w:rPr/>
        <w:t xml:space="preserve"> сделаны логичные выводы, а собственное отношение выражено чётко. Р</w:t>
      </w:r>
      <w:r>
        <w:rPr>
          <w:bCs/>
        </w:rPr>
        <w:t>абота</w:t>
      </w:r>
      <w:r>
        <w:rPr/>
        <w:t xml:space="preserve"> написана в стиле академического письма (использован </w:t>
      </w:r>
      <w:hyperlink r:id="rId10" w:tgtFrame="_blank">
        <w:r>
          <w:rPr>
            <w:rStyle w:val="InternetLink"/>
          </w:rPr>
          <w:t>научный стиль изложения материала</w:t>
        </w:r>
      </w:hyperlink>
      <w:r>
        <w:rPr/>
        <w:t xml:space="preserve">). Автор адекватно применял терминологию, </w:t>
      </w:r>
      <w:hyperlink r:id="rId11" w:tgtFrame="_blank">
        <w:r>
          <w:rPr>
            <w:rStyle w:val="InternetLink"/>
          </w:rPr>
          <w:t>правильно оформил ссылки</w:t>
        </w:r>
      </w:hyperlink>
      <w:r>
        <w:rPr/>
        <w:t xml:space="preserve">. </w:t>
      </w:r>
      <w:hyperlink r:id="rId12" w:tgtFrame="_blank">
        <w:r>
          <w:rPr>
            <w:rStyle w:val="InternetLink"/>
          </w:rPr>
          <w:t>Оформление работы соответствует требованиям ГОСТ</w:t>
        </w:r>
      </w:hyperlink>
      <w:r>
        <w:rPr/>
        <w:t xml:space="preserve">; библиография, </w:t>
      </w:r>
      <w:hyperlink r:id="rId13" w:tgtFrame="_blank">
        <w:r>
          <w:rPr>
            <w:rStyle w:val="InternetLink"/>
          </w:rPr>
          <w:t>приложения оформлены</w:t>
        </w:r>
      </w:hyperlink>
      <w:r>
        <w:rPr/>
        <w:t xml:space="preserve"> на отличном уровне. Объём реферата заключается в пределах от 12 до 15 страниц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</w:t>
      </w:r>
      <w:hyperlink r:id="rId14" w:tgtFrame="_blank">
        <w:r>
          <w:rPr>
            <w:rStyle w:val="InternetLink"/>
          </w:rPr>
          <w:t>введение</w:t>
        </w:r>
      </w:hyperlink>
      <w:r>
        <w:rPr/>
        <w:t xml:space="preserve"> содержит некоторую нечёткость формулировок. В основной её части не всегда проводится критический </w:t>
      </w:r>
      <w:hyperlink r:id="rId15" w:tgtFrame="_blank">
        <w:r>
          <w:rPr>
            <w:rStyle w:val="InternetLink"/>
          </w:rPr>
          <w:t>анализ</w:t>
        </w:r>
      </w:hyperlink>
      <w:r>
        <w:rPr/>
        <w:t xml:space="preserve">, отсутствует авторское отношение к изученному материалу. </w:t>
      </w:r>
      <w:hyperlink r:id="rId16" w:tgtFrame="_blank">
        <w:r>
          <w:rPr>
            <w:rStyle w:val="InternetLink"/>
          </w:rPr>
          <w:t>В заключении</w:t>
        </w:r>
      </w:hyperlink>
      <w:r>
        <w:rPr/>
        <w:t xml:space="preserve"> нет конкретных выводов. Наблюдаются незначительные ошибки в стиле, многие цитаты не вполне грамотно оформлены. Допущены незначительные неточности в оформлении библиографии.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введение содержит лишь попытку обоснования выбора темы и </w:t>
      </w:r>
      <w:hyperlink r:id="rId17" w:tgtFrame="_blank">
        <w:r>
          <w:rPr>
            <w:rStyle w:val="InternetLink"/>
          </w:rPr>
          <w:t>актуальности</w:t>
        </w:r>
      </w:hyperlink>
      <w:r>
        <w:rPr/>
        <w:t xml:space="preserve">, отсутствуют чёткие формулировки. Расплывчато определены </w:t>
      </w:r>
      <w:hyperlink r:id="rId18" w:tgtFrame="_blank">
        <w:r>
          <w:rPr>
            <w:rStyle w:val="InternetLink"/>
          </w:rPr>
          <w:t>задачи и цели</w:t>
        </w:r>
      </w:hyperlink>
      <w:r>
        <w:rPr/>
        <w:t xml:space="preserve">. Основное </w:t>
      </w:r>
      <w:hyperlink r:id="rId19" w:tgtFrame="_blank">
        <w:r>
          <w:rPr>
            <w:rStyle w:val="InternetLink"/>
          </w:rPr>
          <w:t>содержание</w:t>
        </w:r>
      </w:hyperlink>
      <w:r>
        <w:rPr/>
        <w:t xml:space="preserve"> – пересказ чужих идей, нарушена логика изложения. В заключении автор попытался сделать обобщения. Не выдержан стиль требуемого академического письма по работе в целом, часто неверно употребляются научные термины, ссылки оформлены неграмотно.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введение не содержит обоснования </w:t>
      </w:r>
      <w:hyperlink r:id="rId20" w:tgtFrame="_blank">
        <w:r>
          <w:rPr>
            <w:rStyle w:val="InternetLink"/>
          </w:rPr>
          <w:t>темы</w:t>
        </w:r>
      </w:hyperlink>
      <w:r>
        <w:rPr/>
        <w:t xml:space="preserve">, нет актуализации темы. Скупое основное содержание указывает на недостаточное число изученной </w:t>
      </w:r>
      <w:hyperlink r:id="rId21" w:tgtFrame="_blank">
        <w:r>
          <w:rPr>
            <w:rStyle w:val="InternetLink"/>
          </w:rPr>
          <w:t>литературы</w:t>
        </w:r>
      </w:hyperlink>
      <w:r>
        <w:rPr/>
        <w:t xml:space="preserve">. Внутренняя логика всего изложения слабая. Нет критического осмысления прочитанного, как и собственного мнения. Нет обобщений, выводов. </w:t>
      </w:r>
      <w:hyperlink r:id="rId22">
        <w:r>
          <w:rPr>
            <w:rStyle w:val="InternetLink"/>
          </w:rPr>
          <w:t>Заключение</w:t>
        </w:r>
      </w:hyperlink>
      <w:r>
        <w:rPr/>
        <w:t xml:space="preserve"> таковым не является. В работе наблюдается отсутствие</w:t>
      </w:r>
      <w:hyperlink r:id="rId23" w:tgtFrame="_blank">
        <w:r>
          <w:rPr>
            <w:rStyle w:val="InternetLink"/>
          </w:rPr>
          <w:t xml:space="preserve"> ссылок</w:t>
        </w:r>
      </w:hyperlink>
      <w:r>
        <w:rPr/>
        <w:t xml:space="preserve">, не выдержан стиль, неадекватное использование терминологии. По оформлению наблюдается ряд недочётов: не соблюдены основные </w:t>
      </w:r>
      <w:hyperlink r:id="rId24" w:tgtFrame="_blank">
        <w:r>
          <w:rPr>
            <w:rStyle w:val="InternetLink"/>
          </w:rPr>
          <w:t>требования ГОСТ</w:t>
        </w:r>
      </w:hyperlink>
      <w:r>
        <w:rPr/>
        <w:t xml:space="preserve">, а библиография содержит много ошибок. Объём всей работы менее 10 страниц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В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Творчество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Решите практические задачи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ределите тип нарушения восприятия. Аргументируйте отв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Девушка после нескольких хирургических операций каждую ночь встает с кровати и бежит по больнице с криками: «Не надо!». Ее возвращают в кровать, утром девушка ничего не помн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енщина живёт в квартире нового многоквартирного дома на 10 этаже. На приёме у психолога она говорит, что постоянно видит быстро пробегающих мышей у себя в квартире. Продолжается это долгое время. Словить ни одну мышь ещё не удалось. В разговоре с психологом выясняется, что она жила в деревне в частном доме и с самого детства боится мышей. Несколько лет назад она с семьёй переехала в горо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ольная К., 28 лет, стала плохо спать, сон нарушился из-за невыносимо громких звуков вокруг, перестала выходить на улицу, свет ей кажется необычно ярким, пропал аппетит, все запахи ей кажутся резкими и неприятны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А) Больной А.41 год. Поступил в приемный покой с «Белой горячкой». Ему кажется, что вокруг него змеи, крысы и пауки. Животные нападают на больного и он пытается забраться на стол, чтобы спастись. При этом с недоумением смотрит на врача и интересуется, почему доктор не реагирует на них. На ответ доктора, что никого нет, не вери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shd w:fill="FFFFFF" w:val="clear"/>
        </w:rPr>
        <w:t>) Больной Ж. 48 лет. В состоянии похмелья чувствовал себя крайне тревожно, никак не мог уснуть, постоянно ходил по комнатам, так как казалось, что в доме кто-то есть. Открыв дверь ванной, четко разглядел стоящего у двери человека с бородой. Схватил его, но обнаружил, что держит банное полотенце. Со злобой бросил его на пол и отправился в спальню. У окна вновь увидел того же человека, бросился к нему, но понял, что это штора. Лег, но не мог уснуть. Заметил, что цветы на обоях стали выпуклыми, начали вырастать из ст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ольной Н. видит окружающий мир блеклым, как будто смотрит на него сквозь мутное стекло. Всё вокруг бесцветное, плоское, как будто предметы потеряли объем, время стало каким-то вязким, долго тянущимся. Ощущения слишком ровные, нет конт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Больной все утро пытается выяснить, кто пустил в палату собаку. На уверения, что никакой собаки нет, искренне удивляется : «Как же вы не видите — вот стоит собака, вон там в правом углу, уши подняты, шерсть рыжая, ну вот же, вот 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ациент К. с очаговым поражением коры гол. мозга. жалуется врачу, что предметы, находящиеся в его комнате все изломанные, перекошенные, деформированн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евушка 24 года, демонстрирует повышенную чувствительность к раздражителям с неадекватной реакцией на их воздействие ( события не имеющие к ней отношения воспринимаются и переживаются ей весьма болезненно, отрицательно влияют на ее пове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Г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ИВАНИЕ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ВОПРОСЫ К ЭКЗАМЕНУ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pacing w:val="-3"/>
        </w:rPr>
        <w:t>по модулю «Актуальные  проблемы  клинической психологии»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Раздел 1. Современная клиническая психология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.    Психосоматические и соматопсихические отношения как предмет клинической психологи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.    Медико-психологические экспертизы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3.    Сенсологический    этап    формирования    отношения    личности    к    текущему    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соматическому заболеванию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4.    Внутренняя картина болезн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5.    Типологии личностных реакций на болезнь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6.    Психологическая характеристика больного на стадии начала и разгара болезн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7.    Психологическое содержание исхода болезни: выздоровление, хронификаци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8.     Психологическое содержание исхода болезни: умирание, смерть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9.    Астенический синдром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0.  Психоорганический синдром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1.  Синдром хронической усталост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2.  Психологически е аспекты комплаентност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3.  Психофизиологические механизмы психосоматических расстройст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4.  Психоаналитический подход к трактовке психосоматозо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5.  Психосоматические расстройства в парадигме трансперсональной психологи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6.  Биоэнергетический подход в объяснении психогенных нарушений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7.  Алекситимия как причина психосоматозов. Гуманистический подход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8.  Психологические особенности больных детей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9.  Психологические особенности больных пожилого и старческого возраст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0.  Психологические особенности пациентов, страдающих заболеваниями сердечно-сосудистой системы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1.  Психологические особенности пациентов, страдающих заболеваниями органов ЖКТ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2.  Психологические особенности пациентов, страдающих кожными заболеваниям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3. Психологические особенности пациентов, страдающих заболеваниями эндокринной системы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4. Психологические особенности пациентов, страдающих заболеваниями гинекологической сферы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5.  Психологические особенности пациентов, страдающих заболеваниями органов дыхани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6.  Психологические особенности пациентов, страдающих расстройствами пищевого поведени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7. Психологические особенности пациентов, страдающих почечными и печеночными заболеваниям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8.  Психологические особенности пациентов, страдающих онкозаболеваниям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9.  Психологические особенности пациентов с хирургической патологией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0.  Деонтологические аспекты построения взаимоотношений врач – больной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1.  Коммуникативная компетентность врач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аздел 2 «Психологическая реабилитация: теория и практика»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Современные методы реабилитационной деятельности. Классификация методов, используемых в реабилитационной практик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99480" cy="227838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Система реабилитации и роль реабилитационной психолог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Реабилитационная психология как раздел психолог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Психологическая реабилитация как система мероприятий, направленных на восстановление, коррекцию или компенсацию нарушенных психических функций, личностных свойств и состояний, видов деятельности и системы отношений личности, обеспечивающих успешность ее функционирования в социум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Основные понятия реабилитационной психолог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Понятия «недостаточность» и «реабилитация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Реабилитационный потенциал личности пациента с ограниченными возможностями здоровь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Социально-реабилитационное пространство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Понятие качества жизни применительно к различным категориям лиц с ограниченными возможностями здоровь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pt;height:179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Система реабилитации и роль реабилитационной психолог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Реабилитационная психология как раздел психолог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Психологическая реабилитация как система мероприятий, направленных на восстановление, коррекцию или компенсацию нарушенных психических функций, личностных свойств и состояний, видов деятельности и системы отношений личности, обеспечивающих успешность ее функционирования в социум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Основные понятия реабилитационной психологи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Понятия «недостаточность» и «реабилитация»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Реабилитационный потенциал личности пациента с ограниченными возможностями здоровь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Социально-реабилитационное пространство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Понятие качества жизни применительно к различным категориям лиц с ограниченными возможностями здоровь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Характеристика основных современных методов психологической реабилитации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сновные методы стимулирования мотивации и активности реабилитантов. </w:t>
      </w:r>
    </w:p>
    <w:p>
      <w:pPr>
        <w:pStyle w:val="Normal"/>
        <w:numPr>
          <w:ilvl w:val="0"/>
          <w:numId w:val="19"/>
        </w:numPr>
        <w:rPr/>
      </w:pPr>
      <w:r>
        <w:rPr/>
        <w:t>Характеристика методов контроля эффективности реабилитационного процесса</w:t>
      </w:r>
    </w:p>
    <w:p>
      <w:pPr>
        <w:pStyle w:val="Normal"/>
        <w:numPr>
          <w:ilvl w:val="0"/>
          <w:numId w:val="19"/>
        </w:numPr>
        <w:rPr/>
      </w:pPr>
      <w:r>
        <w:rPr/>
        <w:t>Ранняя помощь детям с врожденными недостатками и семьям с неполноценными деть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99480" cy="438150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Целевые группы реабилитационной деятельности. Подходы к классификации объектов реабилитации и формированию целевых групп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Характеристики целевых групп реабилитационной деятельнос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Психологических особенностей отдельных целевых групп реабилитации и их связь с анализом существующих реабилитационных технологий и проектированием нов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Технологии реабилитации лиц с ограниченными возможностями здоровь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Процессы совладания с болезнью у хронических соматических боль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Психологическая реабилитация лиц с сердечно-сосудистой патологи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Психические нарушения и психологические трудности у больных сердечно–сосудистой патологией. Психофизическая реабилитация. Содержание, формы и методы психологической помощ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Психологическая реабилитация лиц с психическими расстройств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Профессиональная интеграция психически больных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Принципы и этапы реабилитации психически боль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Психологическая реабилитация детей с онкопатологией. Единое реабилитационное пространство, особенности реабилитации в детской онкопедиатрии и онкопсихолог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Этапы психологической реабилитации ребёнка и его семь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Основы паллиативной помощ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Опыт разных стран в обеспечении паллиативной помощи взрослым, детям и их семья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 xml:space="preserve">Различные организационные формы паллиативного уход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Новое понимание места паллиативной помощи. Типы программ паллиативной помощ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pt;height:3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Целевые группы реабилитационной деятельности. Подходы к классификации объектов реабилитации и формированию целевых групп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Характеристики целевых групп реабилитационной деятельност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Психологических особенностей отдельных целевых групп реабилитации и их связь с анализом существующих реабилитационных технологий и проектированием новы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Технологии реабилитации лиц с ограниченными возможностями здоровь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Процессы совладания с болезнью у хронических соматических больны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Психологическая реабилитация лиц с сердечно-сосудистой патологие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Психические нарушения и психологические трудности у больных сердечно–сосудистой патологией. Психофизическая реабилитация. Содержание, формы и методы психологической помощ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Психологическая реабилитация лиц с психическими расстройств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Профессиональная интеграция психически больных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Принципы и этапы реабилитации психически больны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Психологическая реабилитация детей с онкопатологией. Единое реабилитационное пространство, особенности реабилитации в детской онкопедиатрии и онкопсихологи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Этапы психологической реабилитации ребёнка и его семь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Основы паллиативной помощ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Опыт разных стран в обеспечении паллиативной помощи взрослым, детям и их семья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 xml:space="preserve">Различные организационные формы паллиативного уход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Новое понимание места паллиативной помощи. Типы программ паллиативной помощ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Раннее вмешательство как технология абилитации детей с ограниченными возможностями здоровья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рганизационно-институциональные основы, принципы и условия раннего вмешательства в России и за рубежом. </w:t>
      </w:r>
    </w:p>
    <w:p>
      <w:pPr>
        <w:pStyle w:val="Normal"/>
        <w:numPr>
          <w:ilvl w:val="0"/>
          <w:numId w:val="19"/>
        </w:numPr>
        <w:rPr/>
      </w:pPr>
      <w:r>
        <w:rPr/>
        <w:t>Этапы обслуживания ребенка и семьи в системе раннего вмешательств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аздел 3. Психология экстремальных ситуаций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.Психология экстремальных ситуаций: этапы становления и современное состояние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. Междисциплинарные исследования поведения человека в экстремальных ситуац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. Проблема психологической реабилитации выживших в экстремальных ситуац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4. Теоретико-экспериментальные основы экстремально-психологической подготовки клинического психолог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5. Экстремальные условия деятельности и психическое здоровье человек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6. Психологическая устойчивость личности в экстремальных ситуац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7. Факторы, оказывающие влияние на адаптацию личности в экстремальных услов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8. Компетенции психолога-практика в экстремальных ситуац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9. Психологическая диагностика ПТСР в практике психологических служб экстренного реагировани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0. Возможности современных телекоммуникационных технологий в решении задач психологической помощи пострадавшим в экстремальных ситуац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1. Подходы к прогнозированию психологических последствий катастроф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2. Мыслительные состояния человека в экстремальных услов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3. Волевые состояния человека в экстремальных условиях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4. Мотивационные состояния человека в экстремальных услов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5. Эмоциональные состояния человека в экстремальных услов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6. Социально-психологические и культуральные влияния на психические состояния в экстремальных ситуац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7. Механизмы психологической защиты как средства решения универсальных проблем адаптаци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8. Влияние психологических свойств на поведение и психологические состояния в экстремальных ситуация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9. Состояние одиночеств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0. Состояние счасть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1. Этапы развития стрессового расстройства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2. Общая характеристика психологии экстремальных ситуаций и состояний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3. Основные признаки острого стрессового расстройства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4. Способы (стратегии) совладения со стрессом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5. Факторы, приводящие к восприятию ситуации как экстремальной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6. Типичные последствия экстремальных состояний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7. Классификации копинг – стратегий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8. Субъекты экстремальной ситуации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9. Общие последствия влияния экстремальной ситуации на человека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0. Сходства и различия психологии экстремальных ситуаций и состояний и психологии катастроф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1. Условия возникновения фрустрации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2. Факторы развития стрессовых состояний и последствий стресса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3. Понятие и факторы стрессоустойчивости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4. Сходства и различия психологии экстремальных ситуаций и состояний и психологии катастроф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5. Психофизиологическое состояние жертв насилия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6. Психофизиологическое состояние спасателей и ликвидаторов последствий стихийных бедствия, аварий, катастроф. Радиационная («чернобыльская») паника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7. Чрезвычайная ситуация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8. Психофизиологическое состояние в условиях боя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9. Задачи психологии экстремальных ситуаций и состояний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40. Группа эмоций, сопровождающих состояние потер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аздел 4 «Проективные методы в клинической психологии»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.   Теоретические представления о сущности проективного метод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.   Классификация проективных методо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.    Методики структурировани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4.   Методики конструировани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5.   Методики интерпретаци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6.   Методики дополнени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7.   Методики катарзис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8.   Методики изучения экспресси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9.   Методики изучения продуктов творчеств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0. Трехступенчатая классификация проективных методов (по Г.М.Прошанскому)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1. Отличительные и существенные признаки проективных методик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2. Характеристика стимульного материала, используемого в проективных методиках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3. Вопросы стандартизации и валидности проективных методо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4. История развития проективных методо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15. Основные источники проективного метода – холистическая психология, психоанализ, 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экспериментальные исследования «Нового Взгляда»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6. Основные положения проективной психологии. Исследования Л. Френк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17. Влияние классического и ревизионного психоанализа на обоснование проективного метода. Взгляды 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З.Фрейда на проективные методы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8. Основные виды защитных механизмо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9. Значение исследований «нового взгляда» для обоснования проективных методо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0. Концепции проекции в обосновании проективного метод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1. Классификация видов проекци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2. Основные формы апперцептивного искажения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3. Психологическое обследование – понятие, этапы, методы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4. Применение проективных методов в психиатрии, наркологии, неврологии, психосоматической медицине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5. Особенности применения проективных методов в детском и подростковом возрасте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6. Применение проективных методов для исследования проблем пожилого и старческого возраст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7. Разнообразие областей применения проективных методов в клинической психологи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8. Положительные стороны и недостатки проективных методо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29. Основные принципы, лежащие в основе проективного исследования личности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0. Особенности стимульного материала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1.  Особенности обработки и интерпретации результатов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2. Продуктивность использования проективных методов.</w:t>
      </w:r>
      <w:r>
        <w:br w:type="page"/>
      </w:r>
    </w:p>
    <w:p>
      <w:pPr>
        <w:pStyle w:val="Normal"/>
        <w:shd w:fill="FFFFFF" w:val="clear"/>
        <w:ind w:right="23" w:hanging="0"/>
        <w:jc w:val="right"/>
        <w:rPr>
          <w:b/>
          <w:b/>
          <w:bCs/>
          <w:spacing w:val="-3"/>
        </w:rPr>
      </w:pPr>
      <w:r>
        <w:rPr>
          <w:b/>
          <w:bCs/>
          <w:spacing w:val="-3"/>
          <w:highlight w:val="red"/>
        </w:rPr>
        <w:t>Форма экзаменационного билета</w:t>
      </w:r>
    </w:p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Психология»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Образовательная программа </w:t>
      </w:r>
      <w:r>
        <w:rPr>
          <w:sz w:val="28"/>
          <w:szCs w:val="28"/>
          <w:u w:val="single"/>
        </w:rPr>
        <w:t>магистратура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Направление подготовки</w:t>
      </w:r>
      <w:r>
        <w:rPr>
          <w:sz w:val="28"/>
          <w:szCs w:val="28"/>
          <w:u w:val="single"/>
        </w:rPr>
        <w:t xml:space="preserve"> 37.04.01 Психология 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</w:rPr>
        <w:t>Направленность (профиль): Киническая психология и психиатрия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дисциплина «Актуальные проблемы клинической псих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1.    Психосоматические и соматопсихические отношения как предмет клинической психологии.</w:t>
      </w:r>
    </w:p>
    <w:p>
      <w:pPr>
        <w:pStyle w:val="Normal"/>
        <w:jc w:val="both"/>
        <w:rPr/>
      </w:pPr>
      <w:r>
        <w:rPr/>
        <w:t>2.    Система реабилитации и роль реабилитационной психологи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3.    Психология экстремальных ситуаций: этапы становления и современное состояние.</w:t>
      </w:r>
    </w:p>
    <w:p>
      <w:pPr>
        <w:pStyle w:val="Normal"/>
        <w:shd w:fill="FFFFFF" w:val="clear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4.   Теоретические представления о сущности проективного метода.</w:t>
      </w:r>
    </w:p>
    <w:p>
      <w:pPr>
        <w:pStyle w:val="Normal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Утверждено на заседании кафедры </w:t>
      </w:r>
      <w:r>
        <w:rPr>
          <w:u w:val="single"/>
        </w:rPr>
        <w:t>психологии</w:t>
      </w:r>
    </w:p>
    <w:p>
      <w:pPr>
        <w:pStyle w:val="Normal"/>
        <w:rPr/>
      </w:pPr>
      <w:r>
        <w:rPr/>
        <w:t xml:space="preserve">Протокол </w:t>
      </w:r>
      <w:r>
        <w:rPr>
          <w:u w:val="single"/>
        </w:rPr>
        <w:t>№        от 12.01.2025 г.</w:t>
      </w:r>
    </w:p>
    <w:p>
      <w:pPr>
        <w:pStyle w:val="Normal"/>
        <w:rPr>
          <w:u w:val="single"/>
        </w:rPr>
      </w:pPr>
      <w:r>
        <w:rPr/>
        <w:t xml:space="preserve">Зав кафедрой </w:t>
      </w:r>
      <w:r>
        <w:rPr>
          <w:u w:val="single"/>
        </w:rPr>
        <w:t>Рядинская Е.Н.</w:t>
      </w:r>
      <w:r>
        <w:rPr/>
        <w:t xml:space="preserve">       </w:t>
      </w:r>
      <w:r>
        <w:rPr>
          <w:u w:val="single"/>
        </w:rPr>
        <w:t xml:space="preserve">                     </w:t>
      </w:r>
      <w:r>
        <w:rPr/>
        <w:tab/>
        <w:tab/>
        <w:t xml:space="preserve">            Экзаменатор Емец И.А. </w:t>
      </w:r>
      <w:r>
        <w:rPr>
          <w:u w:val="single"/>
        </w:rPr>
        <w:t xml:space="preserve">              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23" w:hanging="0"/>
        <w:jc w:val="right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6">
    <w:name w:val=" Знак Знак6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basedOn w:val="Style8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Style8"/>
    <w:qFormat/>
    <w:rPr>
      <w:rFonts w:ascii="Arial" w:hAnsi="Arial" w:cs="Arial"/>
      <w:b/>
      <w:sz w:val="48"/>
      <w:lang w:val="uk-UA" w:bidi="ar-SA"/>
    </w:rPr>
  </w:style>
  <w:style w:type="character" w:styleId="Heading3Char">
    <w:name w:val="Heading 3 Char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8"/>
    <w:qFormat/>
    <w:rPr>
      <w:b/>
      <w:bCs/>
      <w:sz w:val="28"/>
      <w:szCs w:val="28"/>
      <w:lang w:val="ru-RU" w:bidi="ar-SA"/>
    </w:rPr>
  </w:style>
  <w:style w:type="character" w:styleId="1">
    <w:name w:val="Стиль1 Знак"/>
    <w:basedOn w:val="Heading4Char"/>
    <w:qFormat/>
    <w:rPr>
      <w:rFonts w:ascii="Georgia" w:hAnsi="Georgia" w:cs="Georgia"/>
      <w:lang w:val="uk-UA"/>
    </w:rPr>
  </w:style>
  <w:style w:type="character" w:styleId="Emphasis">
    <w:name w:val="Emphasis"/>
    <w:basedOn w:val="Style8"/>
    <w:qFormat/>
    <w:rPr>
      <w:rFonts w:cs="Times New Roman"/>
      <w:i/>
    </w:rPr>
  </w:style>
  <w:style w:type="character" w:styleId="HeaderChar">
    <w:name w:val="Header Char"/>
    <w:basedOn w:val="Style8"/>
    <w:qFormat/>
    <w:rPr>
      <w:rFonts w:cs="Times New Roman"/>
      <w:sz w:val="24"/>
      <w:szCs w:val="24"/>
      <w:lang w:val="ru-RU"/>
    </w:rPr>
  </w:style>
  <w:style w:type="character" w:styleId="Hps">
    <w:name w:val="hps"/>
    <w:basedOn w:val="Style8"/>
    <w:qFormat/>
    <w:rPr>
      <w:rFonts w:cs="Times New Roman"/>
    </w:rPr>
  </w:style>
  <w:style w:type="character" w:styleId="ZTopofFormChar">
    <w:name w:val="z-Top of Form Char"/>
    <w:basedOn w:val="Style8"/>
    <w:qFormat/>
    <w:rPr>
      <w:rFonts w:ascii="Arial" w:hAnsi="Arial" w:cs="Arial"/>
      <w:vanish/>
      <w:sz w:val="16"/>
      <w:szCs w:val="16"/>
      <w:lang w:val="ru-RU" w:bidi="ar-SA"/>
    </w:rPr>
  </w:style>
  <w:style w:type="character" w:styleId="ZBottomofFormChar">
    <w:name w:val="z-Bottom of Form Char"/>
    <w:basedOn w:val="Style8"/>
    <w:qFormat/>
    <w:rPr>
      <w:rFonts w:ascii="Arial" w:hAnsi="Arial" w:cs="Arial"/>
      <w:vanish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lang w:bidi="ar-SA"/>
    </w:rPr>
  </w:style>
  <w:style w:type="character" w:styleId="BodyTextChar">
    <w:name w:val="Body Text Char"/>
    <w:basedOn w:val="Style8"/>
    <w:qFormat/>
    <w:rPr>
      <w:sz w:val="24"/>
      <w:szCs w:val="24"/>
      <w:lang w:val="ru-RU" w:bidi="ar-SA"/>
    </w:rPr>
  </w:style>
  <w:style w:type="character" w:styleId="11">
    <w:name w:val="Знак Знак1"/>
    <w:basedOn w:val="Style8"/>
    <w:qFormat/>
    <w:rPr>
      <w:sz w:val="24"/>
      <w:szCs w:val="24"/>
      <w:lang w:val="ru-RU" w:bidi="ar-SA"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Знак Знак2"/>
    <w:qFormat/>
    <w:rPr>
      <w:rFonts w:ascii="Verdana" w:hAnsi="Verdana" w:cs="Verdana"/>
      <w:color w:val="000000"/>
      <w:lang w:val="ru-RU" w:bidi="ar-SA"/>
    </w:rPr>
  </w:style>
  <w:style w:type="character" w:styleId="Hltosearch">
    <w:name w:val="hl to-search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ntStyle75">
    <w:name w:val="Font Style75"/>
    <w:basedOn w:val="Style8"/>
    <w:qFormat/>
    <w:rPr>
      <w:rFonts w:ascii="Century Schoolbook" w:hAnsi="Century Schoolbook" w:cs="Century Schoolbook"/>
      <w:sz w:val="18"/>
      <w:szCs w:val="18"/>
    </w:rPr>
  </w:style>
  <w:style w:type="character" w:styleId="FontStyle76">
    <w:name w:val="Font Style76"/>
    <w:basedOn w:val="Style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74">
    <w:name w:val="Font Style74"/>
    <w:basedOn w:val="Style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Стиль1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Georgia" w:hAnsi="Georgia" w:cs="Georgia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397"/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20" w:firstLine="397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40" w:firstLine="397"/>
      <w:jc w:val="both"/>
    </w:pPr>
    <w:rPr>
      <w:rFonts w:ascii="Arial" w:hAnsi="Arial" w:cs="Arial"/>
      <w:sz w:val="22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Cs w:val="false"/>
      <w:color w:val="365F91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jc w:val="center"/>
    </w:pPr>
    <w:rPr>
      <w:sz w:val="26"/>
      <w:szCs w:val="20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0" w:after="0"/>
      <w:jc w:val="both"/>
    </w:pPr>
    <w:rPr>
      <w:rFonts w:ascii="Arial" w:hAnsi="Arial" w:eastAsia="Times New Roman" w:cs="Arial"/>
      <w:b/>
      <w:color w:val="auto"/>
      <w:sz w:val="6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dt4kezfr3q">
    <w:name w:val="cdt4ke zfr3q"/>
    <w:basedOn w:val="Normal"/>
    <w:qFormat/>
    <w:pPr>
      <w:spacing w:before="280" w:after="280"/>
    </w:pPr>
    <w:rPr>
      <w:rFonts w:eastAsia="Batang;№ЩЕБ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xn-----8kcodrdcygecwgg0byh.xn--p1ai/aktualnost-temy-kursovoi-raboty-tcel-obekt-predmet-kursovoi-raboty" TargetMode="External"/><Relationship Id="rId7" Type="http://schemas.openxmlformats.org/officeDocument/2006/relationships/hyperlink" Target="http://www.xn-----8kcodrdcygecwgg0byh.xn--p1ai/kursovye-diplomnye-raboty-na-zakaz-rabota" TargetMode="External"/><Relationship Id="rId8" Type="http://schemas.openxmlformats.org/officeDocument/2006/relationships/hyperlink" Target="http://www.xn-----8kcodrdcygecwgg0byh.xn--p1ai/istochniki-kursovoi-raboty" TargetMode="External"/><Relationship Id="rId9" Type="http://schemas.openxmlformats.org/officeDocument/2006/relationships/hyperlink" Target="http://www.xn-----8kcodrdcygecwgg0byh.xn--p1ai/zakliuchenie-kursovoi-raboty" TargetMode="External"/><Relationship Id="rId10" Type="http://schemas.openxmlformats.org/officeDocument/2006/relationships/hyperlink" Target="http://www.xn-----8kcodrdcygecwgg0byh.xn--p1ai/kak-napisat-diplomnuiu-rabotu-s-ispolzovaniem-nauchnogo-stilia-izlozheniia" TargetMode="External"/><Relationship Id="rId11" Type="http://schemas.openxmlformats.org/officeDocument/2006/relationships/hyperlink" Target="http://www.xn-----8kcodrdcygecwgg0byh.xn--p1ai/kak-pravilno-oformliat-snoski-v-kursovykh-i-diplomnykh-rabotakh" TargetMode="External"/><Relationship Id="rId12" Type="http://schemas.openxmlformats.org/officeDocument/2006/relationships/hyperlink" Target="http://www.xn-----8kcodrdcygecwgg0byh.xn--p1ai/pravila-oformleniia-diplomnoi-raboty" TargetMode="External"/><Relationship Id="rId13" Type="http://schemas.openxmlformats.org/officeDocument/2006/relationships/hyperlink" Target="http://www.xn-----8kcodrdcygecwgg0byh.xn--p1ai/kak-oformit-prilozheniia-v-diplomnoi-kursovoi-rabote" TargetMode="External"/><Relationship Id="rId14" Type="http://schemas.openxmlformats.org/officeDocument/2006/relationships/hyperlink" Target="http://www.xn-----8kcodrdcygecwgg0byh.xn--p1ai/kak-napisat-vvedenie-diplomnoi-kursovoi-raboty" TargetMode="External"/><Relationship Id="rId15" Type="http://schemas.openxmlformats.org/officeDocument/2006/relationships/hyperlink" Target="http://www.xn-----8kcodrdcygecwgg0byh.xn--p1ai/analiz-kursovoi-raboty" TargetMode="External"/><Relationship Id="rId16" Type="http://schemas.openxmlformats.org/officeDocument/2006/relationships/hyperlink" Target="http://www.xn-----8kcodrdcygecwgg0byh.xn--p1ai/zakliuchenie-v-diplomnoi-rabote" TargetMode="External"/><Relationship Id="rId17" Type="http://schemas.openxmlformats.org/officeDocument/2006/relationships/hyperlink" Target="http://www.xn-----8kcodrdcygecwgg0byh.xn--p1ai/aktualnost-diplomnoi-raboty" TargetMode="External"/><Relationship Id="rId18" Type="http://schemas.openxmlformats.org/officeDocument/2006/relationships/hyperlink" Target="http://www.xn-----8kcodrdcygecwgg0byh.xn--p1ai/tcel-i-zadachi-issledovaniia-diplomnoi-raboty" TargetMode="External"/><Relationship Id="rId19" Type="http://schemas.openxmlformats.org/officeDocument/2006/relationships/hyperlink" Target="http://www.xn-----8kcodrdcygecwgg0byh.xn--p1ai/plan-diplomnoi-raboty" TargetMode="External"/><Relationship Id="rId20" Type="http://schemas.openxmlformats.org/officeDocument/2006/relationships/hyperlink" Target="http://www.xn-----8kcodrdcygecwgg0byh.xn--p1ai/kak-pravilno-vybrat-temu-dlia-kursovoi-i-diplomnoi-raboty" TargetMode="External"/><Relationship Id="rId21" Type="http://schemas.openxmlformats.org/officeDocument/2006/relationships/hyperlink" Target="http://www.xn-----8kcodrdcygecwgg0byh.xn--p1ai/spisok-literatury-kursovoi-raboty" TargetMode="External"/><Relationship Id="rId22" Type="http://schemas.openxmlformats.org/officeDocument/2006/relationships/hyperlink" Target="http://www.xn-----8kcodrdcygecwgg0byh.xn--p1ai/kak-napisat-kursovuiu/zakliuchenie-kursovoi-raboty" TargetMode="External"/><Relationship Id="rId23" Type="http://schemas.openxmlformats.org/officeDocument/2006/relationships/hyperlink" Target="http://www.xn-----8kcodrdcygecwgg0byh.xn--p1ai/oformlenie-podstrochnykh-i-zatekstovykh-snosok-v-kursovykh-i-diplomnykh-rabotakh" TargetMode="External"/><Relationship Id="rId24" Type="http://schemas.openxmlformats.org/officeDocument/2006/relationships/hyperlink" Target="http://www.xn-----8kcodrdcygecwgg0byh.xn--p1ai/standarty-oformleniia-diplomnykh-kursovykh-referatov" TargetMode="Externa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52:00Z</dcterms:created>
  <dc:creator>Helen_2</dc:creator>
  <dc:description/>
  <cp:keywords/>
  <dc:language>en-US</dc:language>
  <cp:lastModifiedBy>user</cp:lastModifiedBy>
  <cp:lastPrinted>2021-02-04T11:18:00Z</cp:lastPrinted>
  <dcterms:modified xsi:type="dcterms:W3CDTF">2024-11-28T05:21:00Z</dcterms:modified>
  <cp:revision>7</cp:revision>
  <dc:subject/>
  <dc:title>Министерство образования и науки Донецкой Народной Республики</dc:title>
</cp:coreProperties>
</file>