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НАРУШЕНИЯ ПАМЯ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амять – форма психического отражения, заключающаяся в запечатлении, сохранении и последующем воспроизведении следов информации прошлого опыта. Память представляет собой один из основных познавательных процессов, в тесной взаимосвязи с процессом внимания обеспечивающий согласованность и упорядоченность всей психической деятельности. А.Р. Лурия рассматривал память как сложную функциональную систему, включающую в себя ряд звеньев или подструктур, посредством которых происходит кодирование поступающей в мозг информации, еѐ консолидация и извлечение в процессе психической деятельности. Л.М. Веккер определяет память как «универсальный интегратор психики», который объединяет не только отдельные когнитивные единицы и затем их совокупности (перцепты, когнитивные схемы и т.д.), но и различные когнитивные процессы (сенсорные, перцептивные и мыслительные) в целостную систему интеллекта [32]. </w:t>
      </w:r>
    </w:p>
    <w:p>
      <w:pPr>
        <w:pStyle w:val="Normal"/>
        <w:ind w:firstLine="720"/>
        <w:jc w:val="both"/>
        <w:rPr/>
      </w:pPr>
      <w:r>
        <w:rPr/>
        <w:t xml:space="preserve">Будучи важнейшей характеристикой всех психических процессов, память обеспечивает единство и целостность человеческой личности (А.В. Петровский,1976).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настоящее время существует несколько подходов к классификации памяти. Наиболее обобщѐнная классификация включает в себя различные виды памяти по трѐм категориям: по характеру преобладающей психической активности, по степени волевого усилия, по продолжительности закрепления и сохранения материал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лассификация основных видов памяти </w:t>
      </w:r>
    </w:p>
    <w:p>
      <w:pPr>
        <w:pStyle w:val="Normal"/>
        <w:ind w:firstLine="720"/>
        <w:jc w:val="both"/>
        <w:rPr/>
      </w:pPr>
      <w:r>
        <w:rPr/>
        <w:t xml:space="preserve">Основными процессами (механизмами) памяти являются: </w:t>
      </w:r>
    </w:p>
    <w:p>
      <w:pPr>
        <w:pStyle w:val="Normal"/>
        <w:ind w:firstLine="720"/>
        <w:jc w:val="both"/>
        <w:rPr/>
      </w:pPr>
      <w:r>
        <w:rPr/>
        <w:t>запоминание (запечатление) – длительность формирования следов памяти;</w:t>
      </w:r>
    </w:p>
    <w:p>
      <w:pPr>
        <w:pStyle w:val="Normal"/>
        <w:ind w:firstLine="720"/>
        <w:jc w:val="both"/>
        <w:rPr/>
      </w:pPr>
      <w:r>
        <w:rPr/>
        <w:t xml:space="preserve">сохранение – объем запечатлѐнной информации, прочность и продолжительность еѐ удержания;  </w:t>
      </w:r>
    </w:p>
    <w:p>
      <w:pPr>
        <w:pStyle w:val="Normal"/>
        <w:ind w:firstLine="720"/>
        <w:jc w:val="both"/>
        <w:rPr/>
      </w:pPr>
      <w:r>
        <w:rPr/>
        <w:t>узнавание – точность идентификации перцептивного образа;</w:t>
      </w:r>
    </w:p>
    <w:p>
      <w:pPr>
        <w:pStyle w:val="Normal"/>
        <w:ind w:firstLine="720"/>
        <w:jc w:val="both"/>
        <w:rPr/>
      </w:pPr>
      <w:r>
        <w:rPr/>
        <w:t xml:space="preserve">воспроизведение – точность считывания хранящейся информации и скорость еѐ извлечения;  </w:t>
      </w:r>
    </w:p>
    <w:p>
      <w:pPr>
        <w:pStyle w:val="Normal"/>
        <w:ind w:firstLine="720"/>
        <w:jc w:val="both"/>
        <w:rPr/>
      </w:pPr>
      <w:r>
        <w:rPr/>
        <w:t xml:space="preserve">забывание – скорость исчезновения информации (следов памяти) при проактивном (состороны предшествующего возбуждения), ретроактивном (со стороны последующего возбуждения), интерферирующем (побочном), личностном (мотивационном) воздействии. </w:t>
      </w:r>
    </w:p>
    <w:p>
      <w:pPr>
        <w:pStyle w:val="Normal"/>
        <w:ind w:firstLine="720"/>
        <w:jc w:val="both"/>
        <w:rPr/>
      </w:pPr>
      <w:r>
        <w:rPr/>
        <w:t xml:space="preserve">Забыванию в первую очередь подвержена та информация, которая не является актуальной в повседневной деятельности человек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уществуют следующие законы памяти:  </w:t>
      </w:r>
    </w:p>
    <w:p>
      <w:pPr>
        <w:pStyle w:val="Normal"/>
        <w:ind w:firstLine="720"/>
        <w:jc w:val="both"/>
        <w:rPr/>
      </w:pPr>
      <w:r>
        <w:rPr/>
        <w:t>кривая забывания Эббингауза – забывание особенно интенсивно происходит</w:t>
      </w:r>
      <w:r>
        <w:rPr>
          <w:rFonts w:eastAsia="Symbol" w:cs="Symbol" w:ascii="Symbol" w:hAnsi="Symbol"/>
        </w:rPr>
        <w:t></w:t>
      </w:r>
      <w:r>
        <w:rPr/>
        <w:t xml:space="preserve"> непосредственно после заучивания и не имеет линейной зависимости;  </w:t>
      </w:r>
    </w:p>
    <w:p>
      <w:pPr>
        <w:pStyle w:val="Normal"/>
        <w:ind w:firstLine="720"/>
        <w:jc w:val="both"/>
        <w:rPr/>
      </w:pPr>
      <w:r>
        <w:rPr/>
        <w:t>эффект Зейгарник – незавершѐнные действия запоминаются лучше завершѐнных;</w:t>
      </w:r>
      <w:r>
        <w:rPr>
          <w:rFonts w:eastAsia="Symbol" w:cs="Symbol" w:ascii="Symbol" w:hAnsi="Symbol"/>
        </w:rPr>
        <w:t></w:t>
      </w:r>
    </w:p>
    <w:p>
      <w:pPr>
        <w:pStyle w:val="Normal"/>
        <w:ind w:firstLine="720"/>
        <w:jc w:val="both"/>
        <w:rPr/>
      </w:pPr>
      <w:r>
        <w:rPr/>
        <w:t>закон «регрессии памяти» при еѐ дисфункции (Т.А. Рибо) – сначала нарушается</w:t>
      </w:r>
      <w:r>
        <w:rPr>
          <w:rFonts w:eastAsia="Symbol" w:cs="Symbol" w:ascii="Symbol" w:hAnsi="Symbol"/>
        </w:rPr>
        <w:t></w:t>
      </w:r>
      <w:r>
        <w:rPr/>
        <w:t xml:space="preserve"> сохранение в памяти недавних событий, затем нарушается воспроизведение накопленной ранее информации, постепенно амнезия охватывает весь интеллектуальный запас, сохранными остаются только некоторые автоматизмы и бытовые навыки. Восстановление памяти происходит в порядке обратном еѐ разрушению. </w:t>
      </w:r>
    </w:p>
    <w:p>
      <w:pPr>
        <w:pStyle w:val="Normal"/>
        <w:ind w:firstLine="720"/>
        <w:jc w:val="both"/>
        <w:rPr/>
      </w:pPr>
      <w:r>
        <w:rPr/>
        <w:t xml:space="preserve">Как отмечает Е.Д. Хомская, при различных патологических состояниях, в том числе и при локальных поражениях мозга, по-разному нарушаются отдельные процессы памяти. Так, запечатление и воспроизведение следов информации, по мнению автора, в большей мере подвержены нарушению [185, с. 255]. </w:t>
      </w:r>
    </w:p>
    <w:p>
      <w:pPr>
        <w:pStyle w:val="Normal"/>
        <w:ind w:firstLine="720"/>
        <w:jc w:val="both"/>
        <w:rPr/>
      </w:pPr>
      <w:r>
        <w:rPr/>
        <w:t xml:space="preserve">Патологические изменения памяти являются закономерными для экзогенноорганических психических расстройств (черепно-мозговые травмы, опухоли, инфекционные заболевания головного мозга, нейроинтоксикации), в этих случаях они отличаются стойкостью, необратимостью или слабой обратимостью в зависимости от масштаба поражения отдельных звеньев функциональной системы мозга (Н.М. Жариков, Ю.Г. Тюльпин, 2002). </w:t>
      </w:r>
    </w:p>
    <w:p>
      <w:pPr>
        <w:pStyle w:val="Normal"/>
        <w:ind w:firstLine="720"/>
        <w:jc w:val="both"/>
        <w:rPr/>
      </w:pPr>
      <w:r>
        <w:rPr/>
        <w:t xml:space="preserve">В то же время аномалии мнестических процессов характерны для всего спектра наблюдаемых в клинической практике психических расстройств экзогенной и эндогенной этиологии. Так же как обширна природа возникновения самих психических расстройств, разнообразны и проявления нарушений памяти, вариативны и результаты психотерапевтических воздействий. </w:t>
      </w:r>
    </w:p>
    <w:p>
      <w:pPr>
        <w:pStyle w:val="Normal"/>
        <w:ind w:firstLine="720"/>
        <w:jc w:val="both"/>
        <w:rPr/>
      </w:pPr>
      <w:r>
        <w:rPr/>
        <w:t xml:space="preserve">В силу своей функциональной специфичности (интеграции всех процессов жизнедеятельности человека) процессы памяти и внимания выступает индикаторами нарушения целостной системы личности, в том числе еѐ эмоционально-волевой, мотивационной и интеллектуальной сферы. </w:t>
      </w:r>
    </w:p>
    <w:p>
      <w:pPr>
        <w:pStyle w:val="Normal"/>
        <w:ind w:firstLine="720"/>
        <w:jc w:val="both"/>
        <w:rPr/>
      </w:pPr>
      <w:r>
        <w:rPr/>
        <w:t xml:space="preserve">Так, нарушение памяти, в частности, спектральные характеристики колебаний объѐма, является показателем невротического состояния, базовыми детерминантами которого являются мотивационные и эмоциональные расстройства (Б.Д. Карвасарский, 2004). </w:t>
      </w:r>
    </w:p>
    <w:p>
      <w:pPr>
        <w:pStyle w:val="Normal"/>
        <w:ind w:firstLine="720"/>
        <w:jc w:val="both"/>
        <w:rPr/>
      </w:pPr>
      <w:r>
        <w:rPr/>
        <w:t xml:space="preserve">Нарушение процессов запечатления и воспроизведения информации в сочетании с нарушением концентрации внимания и ясности сознания характеризует мышление больных с маниакальным синдромом (Н.М. Жариков, Ю.Г. Тюльпин, 2002). </w:t>
      </w:r>
    </w:p>
    <w:p>
      <w:pPr>
        <w:pStyle w:val="Normal"/>
        <w:ind w:firstLine="720"/>
        <w:jc w:val="both"/>
        <w:rPr/>
      </w:pPr>
      <w:r>
        <w:rPr/>
        <w:t xml:space="preserve">Одна из общепринятых классификаций нарушений памяти построена по принципу количественных и качественных изменений, проявляющихся при нарушении мнестических процессов </w:t>
      </w:r>
    </w:p>
    <w:p>
      <w:pPr>
        <w:pStyle w:val="Normal"/>
        <w:ind w:firstLine="720"/>
        <w:jc w:val="both"/>
        <w:rPr/>
      </w:pPr>
      <w:r>
        <w:rPr/>
        <w:t xml:space="preserve">Гипермнезия – это обострение памяти, резкое увеличение объѐма и прочности сохранения информации по отношению к нормальным показателям. Известны отдельные случаи врождѐнной «сверхпамяти» у здоровых людей. В клинической практике гипермнезии встречается в нескольких формах. Так, значительное усиление механической памяти при столь же значительном ухудшении показателей логико-смысловой памяти наблюдается у людей с отклонением в развитии (например, синдром саванта). Однако чаще всего при гипермнезии запоминание может оставаться на обычном уровне, а воспроизведение – резко усиливаться. </w:t>
      </w:r>
    </w:p>
    <w:p>
      <w:pPr>
        <w:pStyle w:val="Normal"/>
        <w:ind w:firstLine="720"/>
        <w:jc w:val="both"/>
        <w:rPr/>
      </w:pPr>
      <w:r>
        <w:rPr/>
        <w:t xml:space="preserve">Гипермнезии наблюдаются при паранойяльной психопатии, маниакальных и гипоманиакальных состояниях, бредовом синдроме, иногда при делириозном помрачении сознания. </w:t>
      </w:r>
    </w:p>
    <w:p>
      <w:pPr>
        <w:pStyle w:val="Normal"/>
        <w:ind w:firstLine="720"/>
        <w:jc w:val="both"/>
        <w:rPr/>
      </w:pPr>
      <w:r>
        <w:rPr/>
        <w:t xml:space="preserve">Гипомнезия – ослабление или болезненное снижение функционала памяти, при котором страдают все характеристики памяти. Гипомнезия может иметь как временный, эпизодический, так и прогрессирующий характер. При прогрессирующем характере наблюдается определѐнная последовательность: первоначально ослабевает произвольное воспроизведение, затем возникают затруднения в удержании нужной информации и после этого в еѐ сохранении. Так, на начальных стадиях отмечается ослабление памяти преимущественно на текущие события и сведения справочного характера (имена, даты, лица, отдельные действия и т.п.), снижение способности вспомнить необходимую информацию в нужное время. В дальнейшем могут наблюдаться проблемы с восстановлением прошлых событий и эмоционально значимых воспоминаний, что указывает на переход гипомнезии в стадию амнезии (В.А. Жмуров, 1986). </w:t>
      </w:r>
    </w:p>
    <w:p>
      <w:pPr>
        <w:pStyle w:val="Normal"/>
        <w:ind w:firstLine="720"/>
        <w:jc w:val="both"/>
        <w:rPr/>
      </w:pPr>
      <w:r>
        <w:rPr/>
        <w:t xml:space="preserve">Гипомнезия наблюдается при органических повреждениях и сосудистых заболеваниях головного мозга (атеросклероз), психогенной астении, депрессии, посттравматическом стрессовом расстройстве, врождѐнном или приобретѐнном слабоумии. </w:t>
      </w:r>
    </w:p>
    <w:p>
      <w:pPr>
        <w:pStyle w:val="Normal"/>
        <w:ind w:firstLine="720"/>
        <w:jc w:val="both"/>
        <w:rPr/>
      </w:pPr>
      <w:r>
        <w:rPr/>
        <w:t xml:space="preserve">Амнезия – утрата способности сохранять и воспроизводить ранее усвоенную информацию, а в некоторых случаях и невозможность фиксировать еѐ. При амнезии больной не может ориентироваться в окружающей обстановке и приспособиться к ней (амнестическая дезориентировка). В случае успешного восстановления памяти воспоминания возвращаются согласно закону Рибо в хронологическом порядке, начиная с самых ранних. Однако воспоминания о последних событиях, предшествовавших амнезии, зачастую не возвращаются никогда. </w:t>
      </w:r>
    </w:p>
    <w:p>
      <w:pPr>
        <w:pStyle w:val="Normal"/>
        <w:ind w:firstLine="720"/>
        <w:jc w:val="both"/>
        <w:rPr/>
      </w:pPr>
      <w:r>
        <w:rPr/>
        <w:t xml:space="preserve">Выделяют следующие клинические формы амнезии: ретроградная, конградная, антероградная, фиксационная, прогрессирующая. </w:t>
      </w:r>
    </w:p>
    <w:p>
      <w:pPr>
        <w:pStyle w:val="Normal"/>
        <w:ind w:firstLine="720"/>
        <w:jc w:val="both"/>
        <w:rPr/>
      </w:pPr>
      <w:r>
        <w:rPr/>
        <w:t xml:space="preserve">Ретроградная амнезия – утрата воспоминаний о событиях, предшествовавших травме или приступу заболевания, сопровождавшегося глубоким угнетением сознания. </w:t>
      </w:r>
    </w:p>
    <w:p>
      <w:pPr>
        <w:pStyle w:val="Normal"/>
        <w:ind w:firstLine="720"/>
        <w:jc w:val="both"/>
        <w:rPr/>
      </w:pPr>
      <w:r>
        <w:rPr/>
        <w:t xml:space="preserve">Конградная амнезия – полная или частичная утрата воспоминаний о событиях острого этапа болезни (периода нарушенного сознания – оглушения разной степени). </w:t>
      </w:r>
    </w:p>
    <w:p>
      <w:pPr>
        <w:pStyle w:val="Normal"/>
        <w:ind w:firstLine="720"/>
        <w:jc w:val="both"/>
        <w:rPr/>
      </w:pPr>
      <w:r>
        <w:rPr/>
        <w:t xml:space="preserve">Антероградная амнезия – утрата способности сохранять информацию, поступающую в посттравматический период или после завершения острого кризиса заболевания. При этом больной правильно ориентируется в окружающем, доступен контакту и отвечает на поставленные вопросы, вместе с тем впоследствии он даже фрагментарно не может воспроизвести события, происходившего накануне. В случаях проявления ретроградной амнезии в сочетании с антероградной говорят о ретроантероградной амнезии. </w:t>
      </w:r>
    </w:p>
    <w:p>
      <w:pPr>
        <w:pStyle w:val="Normal"/>
        <w:ind w:firstLine="720"/>
        <w:jc w:val="both"/>
        <w:rPr/>
      </w:pPr>
      <w:r>
        <w:rPr/>
        <w:t xml:space="preserve">Ретроградная и антероградная амнезия наблюдаются после травматического шока различной этиологии, острого периода мозговой катастрофы, алкогольного отравления, а также при посттравматическом стрессовом расстройстве, острых инфекционных заболеваниях и др. </w:t>
      </w:r>
    </w:p>
    <w:p>
      <w:pPr>
        <w:pStyle w:val="Normal"/>
        <w:ind w:firstLine="720"/>
        <w:jc w:val="both"/>
        <w:rPr/>
      </w:pPr>
      <w:r>
        <w:rPr/>
        <w:t xml:space="preserve">Фиксационная амнезия – резкое снижение или полная утрата способности длительно сохранять вновь поступающую информацию в памяти. Больные не в состоянии запомнить ничего из настоящего, но хорошо помнят события прошлого, предшествующего травме или началу заболевания. Вследствие нарушения контроля происходящих событий в настоящем больные дезориентированы в окружающем и собственной личности, что делает их практически беспомощными, неспособными к какой-либо целенаправленной деятельности. </w:t>
      </w:r>
    </w:p>
    <w:p>
      <w:pPr>
        <w:pStyle w:val="Normal"/>
        <w:ind w:firstLine="720"/>
        <w:jc w:val="both"/>
        <w:rPr/>
      </w:pPr>
      <w:r>
        <w:rPr/>
        <w:t xml:space="preserve">Фиксационная амнезия является центральным звеном синдрома Корсакова. </w:t>
      </w:r>
    </w:p>
    <w:p>
      <w:pPr>
        <w:pStyle w:val="Normal"/>
        <w:ind w:firstLine="720"/>
        <w:jc w:val="both"/>
        <w:rPr/>
      </w:pPr>
      <w:r>
        <w:rPr/>
        <w:t xml:space="preserve">Фиксационная амнезия наблюдается при хронических сосудистых поражениях головного мозга (атеросклеротическая деменция), внезапных мозговых катастрофах (интоксикация, черепно-мозговая травма, асфиксия, инсульт и др.). </w:t>
      </w:r>
    </w:p>
    <w:p>
      <w:pPr>
        <w:pStyle w:val="Normal"/>
        <w:ind w:firstLine="720"/>
        <w:jc w:val="both"/>
        <w:rPr/>
      </w:pPr>
      <w:r>
        <w:rPr/>
        <w:t xml:space="preserve">Прогрессирующая амнезия – последовательное выпадение из памяти все более глубоких слоѐв в результате прогрессирующего органического заболевания. Распад памяти происходит согласно закону Т.А. Рибо. Прогрессирующая амнезия наблюдается при атеросклерозе сосудов головного мозга, болезни Альцгеймера, болезни Пика, сенильной деменции. </w:t>
      </w:r>
    </w:p>
    <w:p>
      <w:pPr>
        <w:pStyle w:val="Normal"/>
        <w:ind w:firstLine="720"/>
        <w:jc w:val="both"/>
        <w:rPr/>
      </w:pPr>
      <w:r>
        <w:rPr/>
        <w:t xml:space="preserve">Парамнезия – искажение или извращение содержания воспоминаний, подмена реальных событий вымышленными либо смешение событий прошлого и настоящего. </w:t>
      </w:r>
    </w:p>
    <w:p>
      <w:pPr>
        <w:pStyle w:val="Normal"/>
        <w:ind w:firstLine="720"/>
        <w:jc w:val="both"/>
        <w:rPr/>
      </w:pPr>
      <w:r>
        <w:rPr/>
        <w:t xml:space="preserve">Разновидностями парамнезии являются: псевдореминисценции, конфабуляции и криптомнезия. </w:t>
      </w:r>
    </w:p>
    <w:p>
      <w:pPr>
        <w:pStyle w:val="Normal"/>
        <w:ind w:firstLine="720"/>
        <w:jc w:val="both"/>
        <w:rPr/>
      </w:pPr>
      <w:r>
        <w:rPr/>
        <w:t xml:space="preserve">Псевдореминисценции – нарушение по типу иллюзии памяти, при котором реальные события прошлого переносятся больными в настоящее. Больной заполняет пробелы в памяти настоящего периода подлинными событиями прошлого. Так, находясь в больнице несколько месяцев, больной может утверждать, что вчера был в театре и т.п. </w:t>
      </w:r>
    </w:p>
    <w:p>
      <w:pPr>
        <w:pStyle w:val="Normal"/>
        <w:ind w:firstLine="720"/>
        <w:jc w:val="both"/>
        <w:rPr/>
      </w:pPr>
      <w:r>
        <w:rPr/>
        <w:t xml:space="preserve">Псевдореминисценции наблюдаются при деменции, корсаковском психозе, эпилепсии. </w:t>
      </w:r>
    </w:p>
    <w:p>
      <w:pPr>
        <w:pStyle w:val="Normal"/>
        <w:ind w:firstLine="720"/>
        <w:jc w:val="both"/>
        <w:rPr/>
      </w:pPr>
      <w:r>
        <w:rPr/>
        <w:t xml:space="preserve">Конфабуляции – ложные воспоминания, в которых факты, бывшие в прошлом, либо видоизменяются и переносятся в настоящее время, либо заменяются вымышленными событиями, никогда не имевшими места в жизни больного, чаще всего фантастического, нереального характера. </w:t>
      </w:r>
    </w:p>
    <w:p>
      <w:pPr>
        <w:pStyle w:val="Normal"/>
        <w:ind w:firstLine="720"/>
        <w:jc w:val="both"/>
        <w:rPr/>
      </w:pPr>
      <w:r>
        <w:rPr/>
        <w:t xml:space="preserve">Конфабуляции наблюдаются при парафренном синдроме, корсаковском синдроме, при экзогенных и эндогенных психозах. </w:t>
      </w:r>
    </w:p>
    <w:p>
      <w:pPr>
        <w:pStyle w:val="Normal"/>
        <w:ind w:firstLine="720"/>
        <w:jc w:val="both"/>
        <w:rPr/>
      </w:pPr>
      <w:r>
        <w:rPr/>
        <w:t xml:space="preserve">Криптомнезия – ложное приписывание себе успехов и достижений других людей (как правило, выдающихся), о которых человек услышал, увидел во сне, прочитал и т.п. При этом больной воспринимает эту информацию как собственное переживание и преподносит еѐ другим как собственную историю, идею, открытие изобретение. </w:t>
      </w:r>
    </w:p>
    <w:p>
      <w:pPr>
        <w:pStyle w:val="Normal"/>
        <w:ind w:firstLine="720"/>
        <w:jc w:val="both"/>
        <w:rPr/>
      </w:pPr>
      <w:r>
        <w:rPr/>
        <w:t>Криптомнезии наблюдаются при органических психозах, бредовых синдромах (парафренном, параноидном)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 локальных поражениях мозга нарушения памяти, так же как и нарушения внимания, распределяют по двум категориям: модально-неспецифические нарушения и модально-специфические нарушения. </w:t>
      </w:r>
    </w:p>
    <w:p>
      <w:pPr>
        <w:pStyle w:val="Normal"/>
        <w:ind w:firstLine="720"/>
        <w:jc w:val="both"/>
        <w:rPr/>
      </w:pPr>
      <w:r>
        <w:rPr/>
        <w:t xml:space="preserve">Модально-неспецифические нарушения памяти – целая группа патологических явлений, неоднородных по своему характеру, проявляющихся в невозможности запечатления и сохранения информации вне зависимости от еѐ модальности [185, с. 259]. </w:t>
      </w:r>
    </w:p>
    <w:p>
      <w:pPr>
        <w:pStyle w:val="Normal"/>
        <w:ind w:firstLine="720"/>
        <w:jc w:val="both"/>
        <w:rPr/>
      </w:pPr>
      <w:r>
        <w:rPr/>
        <w:t xml:space="preserve">Поражение уровня продолговатого мозга характеризуется нарушением ритма активации мозга. Нарушения памяти отмечаются в синдроме нарушения сознания, внимания, цикла «сон-бодрствование» и проявляются в форме ретроградной и антероградной амнезии. </w:t>
      </w:r>
    </w:p>
    <w:p>
      <w:pPr>
        <w:pStyle w:val="Normal"/>
        <w:ind w:firstLine="720"/>
        <w:jc w:val="both"/>
        <w:rPr/>
      </w:pPr>
      <w:r>
        <w:rPr/>
        <w:t xml:space="preserve">Поражение диэнцефального уровня. Наблюдается нарушение кратковременной памяти вследствие повышенной интерференции следов (ухудшение сохранения материала в результате наложения другой информации), наряду с этим наблюдается повышенная реминисценция (отсроченное воспроизведение материала) и сохранность следов долговременной памяти на далѐкое прошлое. Резерв компенсации дефекта обнаруживается при заинтересованности и повышенной мотивации больных. </w:t>
      </w:r>
    </w:p>
    <w:p>
      <w:pPr>
        <w:pStyle w:val="Normal"/>
        <w:ind w:firstLine="720"/>
        <w:jc w:val="both"/>
        <w:rPr/>
      </w:pPr>
      <w:r>
        <w:rPr/>
        <w:t xml:space="preserve">Поражение лимбической системы. Наблюдается грубый распад памяти на текущие события по типу корсаковского синдрома. Клиническая картина близка к той, что и у больных с диэнцефальными поражениями головного мозга, но выражена она в более острой форме. Основное отличие заключается в отсутствии компенсаторных механизмов памяти, вследствие чего возникающие пробелы заполняются конфабуляциями. </w:t>
      </w:r>
    </w:p>
    <w:p>
      <w:pPr>
        <w:pStyle w:val="Normal"/>
        <w:ind w:firstLine="720"/>
        <w:jc w:val="both"/>
        <w:rPr/>
      </w:pPr>
      <w:r>
        <w:rPr/>
        <w:t xml:space="preserve">Поражения медиобазальных отделов лобных долей мозга. Наблюдается нарушение кратковременной памяти при повышенной интерференции следов, а также нарушение семантической памяти (нарушение логической структуры последовательного изложения текста, его смысловой связности ). Расстройства семантической памяти проявляются в нарушении избирательности воспроизведения следов и лѐгком соскальзывании на побочные ассоциации. </w:t>
      </w:r>
    </w:p>
    <w:p>
      <w:pPr>
        <w:pStyle w:val="Normal"/>
        <w:ind w:firstLine="720"/>
        <w:jc w:val="both"/>
        <w:rPr/>
      </w:pPr>
      <w:r>
        <w:rPr/>
        <w:t xml:space="preserve">Модально-специфические нарушения памяти – это тип мнестических дефектов, возникающих при поражении анализаторов различной модальности (зрительной, слуховой, тактильной, кинестетической). В соответствии с этим выделяют нарушения: зрительной, слухоречевой, музыкальной, тактильной и двигательной памяти </w:t>
      </w:r>
    </w:p>
    <w:p>
      <w:pPr>
        <w:pStyle w:val="Normal"/>
        <w:ind w:firstLine="720"/>
        <w:jc w:val="both"/>
        <w:rPr/>
      </w:pPr>
      <w:r>
        <w:rPr/>
        <w:t xml:space="preserve">Модально-специфические нарушения памяти могут носить как автономный характер проявлений, так и взаимосвязанный с гностическими нарушениями. Наиболее изученной формой модально-специфических нарушений памяти являются нарушения зрительноречевой и слухоречевой памяти, лежащих соответственно в основе оптико-мнестической и акустико-мнестической афазии.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рушения зрительно-речевой памяти проявляется в невозможности представления зрительных образов (нарушение схемы образа) при сохранности зрительного гнозиса, что свидетельствует о нарушении только мнестической функции. </w:t>
      </w:r>
    </w:p>
    <w:p>
      <w:pPr>
        <w:pStyle w:val="Normal"/>
        <w:ind w:firstLine="720"/>
        <w:jc w:val="both"/>
        <w:rPr/>
      </w:pPr>
      <w:r>
        <w:rPr/>
        <w:t xml:space="preserve">Нарушения слухоречевой памяти. Дефект слухоречевой памяти проявляется автономно, то есть без нарушения фонематического слуха, что также указывает на нарушение процесса памяти. Нарушения слухоречевой и зрительно-речевой памяти характерны только для поражений левого полушария мозга (у правшей). </w:t>
      </w:r>
    </w:p>
    <w:p>
      <w:pPr>
        <w:pStyle w:val="Normal"/>
        <w:ind w:firstLine="720"/>
        <w:jc w:val="both"/>
        <w:rPr/>
      </w:pPr>
      <w:r>
        <w:rPr/>
        <w:t xml:space="preserve">Нарушение музыкальной памяти наблюдается при поражении правого полушария мозга и проявляется в феномене амузии, объединяющем как гностические, так и мнестические дефек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1:00Z</dcterms:created>
  <dc:creator>user</dc:creator>
  <dc:description/>
  <cp:keywords/>
  <dc:language>en-US</dc:language>
  <cp:lastModifiedBy>user</cp:lastModifiedBy>
  <dcterms:modified xsi:type="dcterms:W3CDTF">2024-11-28T05:50:00Z</dcterms:modified>
  <cp:revision>1</cp:revision>
  <dc:subject/>
  <dc:title>ТЕМА: НАРУШЕНИЯ ПАМЯТИ</dc:title>
</cp:coreProperties>
</file>