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bCs/>
          <w:color w:val="000000"/>
        </w:rPr>
      </w:pPr>
      <w:r>
        <w:rPr>
          <w:b/>
          <w:bCs/>
          <w:color w:val="000000"/>
        </w:rPr>
        <w:t>Лекция 3.</w:t>
      </w:r>
    </w:p>
    <w:p>
      <w:pPr>
        <w:pStyle w:val="Normal"/>
        <w:ind w:firstLine="720"/>
        <w:jc w:val="both"/>
        <w:rPr>
          <w:b/>
          <w:b/>
          <w:bCs/>
          <w:color w:val="000000"/>
        </w:rPr>
      </w:pPr>
      <w:r>
        <w:rPr>
          <w:b/>
          <w:bCs/>
          <w:color w:val="000000"/>
        </w:rPr>
      </w:r>
    </w:p>
    <w:p>
      <w:pPr>
        <w:pStyle w:val="Normal"/>
        <w:ind w:firstLine="720"/>
        <w:jc w:val="both"/>
        <w:rPr>
          <w:b/>
          <w:b/>
          <w:bCs/>
          <w:color w:val="000000"/>
        </w:rPr>
      </w:pPr>
      <w:r>
        <w:rPr>
          <w:b/>
          <w:bCs/>
          <w:color w:val="000000"/>
        </w:rPr>
        <w:t xml:space="preserve">Деонтологические аспекты клинической психологии. </w:t>
      </w:r>
    </w:p>
    <w:p>
      <w:pPr>
        <w:pStyle w:val="Normal"/>
        <w:ind w:firstLine="720"/>
        <w:jc w:val="both"/>
        <w:rPr>
          <w:b/>
          <w:b/>
          <w:bCs/>
          <w:color w:val="000000"/>
        </w:rPr>
      </w:pPr>
      <w:r>
        <w:rPr>
          <w:b/>
          <w:bCs/>
          <w:color w:val="000000"/>
        </w:rPr>
        <w:t xml:space="preserve">Психологические требования к личности врача. </w:t>
      </w:r>
    </w:p>
    <w:p>
      <w:pPr>
        <w:pStyle w:val="Normal"/>
        <w:ind w:firstLine="720"/>
        <w:jc w:val="both"/>
        <w:rPr>
          <w:b/>
          <w:b/>
          <w:bCs/>
          <w:color w:val="000000"/>
        </w:rPr>
      </w:pPr>
      <w:r>
        <w:rPr>
          <w:b/>
          <w:bCs/>
          <w:color w:val="000000"/>
        </w:rPr>
        <w:t xml:space="preserve">Модели построения взаимоотношений врач-больной. </w:t>
      </w:r>
    </w:p>
    <w:p>
      <w:pPr>
        <w:pStyle w:val="Normal"/>
        <w:ind w:firstLine="720"/>
        <w:jc w:val="both"/>
        <w:rPr>
          <w:b/>
          <w:b/>
        </w:rPr>
      </w:pPr>
      <w:r>
        <w:rPr>
          <w:b/>
          <w:bCs/>
          <w:color w:val="000000"/>
        </w:rPr>
        <w:t>Психологические аспекты комплаентности</w:t>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rPr>
        <w:t xml:space="preserve">Этика в клинической психологии. </w:t>
      </w:r>
      <w:r>
        <w:rPr/>
        <w:t>Профессиональная деятельность клинического психолога интегрирована во все основные сферы медицинской науки и практики. Истоки клинической психологии и ее развитие как специальности неразрывно связаны с медициной, особенно с психиатрией и психотерапией. Поэтому, обращаясь к этическим аспектам этой сравнительно молодой специальности, нельзя не остановиться на современных моделях медицинской этики.</w:t>
      </w:r>
    </w:p>
    <w:p>
      <w:pPr>
        <w:pStyle w:val="Normal"/>
        <w:ind w:firstLine="720"/>
        <w:jc w:val="both"/>
        <w:rPr/>
      </w:pPr>
      <w:r>
        <w:rPr/>
        <w:t xml:space="preserve">Более 25 веков в европейской культуре формировались, изменялись различные моральные принципы и правила, сопровождавшие многовековое существование медицины. Различные нравственные регуляторы, функционировавшие на разных этапах развития общества, — религиозные, культурные, этнические, социально-экономические — влияли на формирование этических моделей и в медицине. </w:t>
      </w:r>
      <w:r>
        <w:rPr>
          <w:highlight w:val="yellow"/>
        </w:rPr>
        <w:t>Учитывая все многообразие врачебного нравственного опыта, можно выделить 4 сосуществующие модели:</w:t>
      </w:r>
    </w:p>
    <w:p>
      <w:pPr>
        <w:pStyle w:val="Normal"/>
        <w:ind w:firstLine="720"/>
        <w:jc w:val="both"/>
        <w:rPr>
          <w:highlight w:val="yellow"/>
        </w:rPr>
      </w:pPr>
      <w:r>
        <w:rPr>
          <w:highlight w:val="yellow"/>
        </w:rPr>
        <w:t>1. Модель Гиппократа (принцип «не навреди»).</w:t>
      </w:r>
    </w:p>
    <w:p>
      <w:pPr>
        <w:pStyle w:val="Normal"/>
        <w:ind w:firstLine="720"/>
        <w:jc w:val="both"/>
        <w:rPr>
          <w:highlight w:val="yellow"/>
        </w:rPr>
      </w:pPr>
      <w:r>
        <w:rPr>
          <w:highlight w:val="yellow"/>
        </w:rPr>
        <w:t>2. Модель Парацельса (принцип «делай добро»).</w:t>
      </w:r>
    </w:p>
    <w:p>
      <w:pPr>
        <w:pStyle w:val="Normal"/>
        <w:ind w:firstLine="720"/>
        <w:jc w:val="both"/>
        <w:rPr>
          <w:highlight w:val="yellow"/>
        </w:rPr>
      </w:pPr>
      <w:r>
        <w:rPr>
          <w:highlight w:val="yellow"/>
        </w:rPr>
        <w:t>3. Деонтологическая модель (принцип «соблюдения долга»).</w:t>
      </w:r>
    </w:p>
    <w:p>
      <w:pPr>
        <w:pStyle w:val="Normal"/>
        <w:ind w:firstLine="720"/>
        <w:jc w:val="both"/>
        <w:rPr>
          <w:highlight w:val="yellow"/>
        </w:rPr>
      </w:pPr>
      <w:r>
        <w:rPr>
          <w:highlight w:val="yellow"/>
        </w:rPr>
        <w:t>4. Биоэтика (принцип «уважения прав и достоинства личности»).</w:t>
      </w:r>
    </w:p>
    <w:p>
      <w:pPr>
        <w:pStyle w:val="Normal"/>
        <w:ind w:firstLine="720"/>
        <w:jc w:val="both"/>
        <w:rPr/>
      </w:pPr>
      <w:r>
        <w:rPr/>
        <w:t>Исторические особенности и логические основания каждой из моделей определяли становление тех моральных принципов, которые составляют сегодня ценностно-нормативное содержание современной биомедицинской этики.</w:t>
      </w:r>
    </w:p>
    <w:p>
      <w:pPr>
        <w:pStyle w:val="Normal"/>
        <w:ind w:firstLine="720"/>
        <w:jc w:val="both"/>
        <w:rPr/>
      </w:pPr>
      <w:r>
        <w:rPr>
          <w:i/>
        </w:rPr>
        <w:t xml:space="preserve">Модель Гиппократа. </w:t>
      </w:r>
      <w:r>
        <w:rPr/>
        <w:t>Первой формой врачебной этики были моральные принципы врачевания Гиппократа (460-377 гг. до н. э.), изложенные им в «Клятве», а также в книгах «О законе», «О врачах», «О благоприличном поведении», «Наставления» и др. В древних культурах — вавилонской, египетской, иудейской, персидской, индийской, греческой — способность врачевать свидетельствовала о «божественной» избранности и определяла элитное, как правило, жреческое положение в обществе. Считается, что Гиппократ был сыном одного из жрецов бога Асклепия — Гераклида, который дал ему первоначальное медицинское образование. Становление светской медицины в Древней Греции связано с принципами демократии городов-государств, и освященные права врачующих жрецов неизбежно сменялись моральными профессиональными гарантиями и обязательствами лекарей перед страждущими. Помимо этого этика Гиппократа, что хорошо иллюстрируется «Клятвой», была вызвана необходимостью отмежеваться от врачей-одиночек, разных шарлатанов, которых и в те времена было немало, и обеспечить доверие общества к врачам определенной школы или корпорации асклепиадов.</w:t>
      </w:r>
    </w:p>
    <w:p>
      <w:pPr>
        <w:pStyle w:val="Normal"/>
        <w:ind w:firstLine="720"/>
        <w:jc w:val="both"/>
        <w:rPr/>
      </w:pPr>
      <w:r>
        <w:rPr/>
        <w:t>Практическое отношение врача к больному и здоровому человеку, изначально ориентированное на заботу, помощь, поддержку является основной чертой профессиональной врачебной этики. Ту часть врачебной этики, которая рассматривает проблему взаимоотношения врача и пациента под углом зрения социальных гарантий и профессиональных обязательств медицинского сообщества, можно назвать «моделью Гиппократа». Речь шла об обязательствах перед учителями, коллегами и учениками, о гарантиях непричинения вреда («Я направлю режим больных к их выгоде сообразно с моими силами и моим разумением, воздерживаясь от всякого вреда и несправедливости»), оказания помощи, проявления уважения, об отрицательном отношении к убийству и эвтаназии («Я не дам никакому просимого у меня смертельного средства и не покажу пути для подобного замысла»), абортам («Я не вручу никакой женщине абортивного пессария»), об отказе от интимных связей с пациентами («В какой бы дом я ни вошел, я войду туда для пользы больного, будучи далек от всего намеренного, неправедного и пагубного, особенно от любовных дел с женщинами и мужчинами, свободными и рабами», «У врача с больными немало отношений: ведь они отдают себя в распоряжение врачам, и врачи во всякое время имеют дело с женщинами, с девицами и с имуществом весьма большой цены, следовательно, в отношении всего этого врач должен быть воздержанным»), о врачебной тайне («Что бы при лечении — а также и без лечения я ни услышал касательно жизни людской из того, что не следует когда-либо разглашать, я умолчу о том, считая подобные вещи тайной»).</w:t>
      </w:r>
    </w:p>
    <w:p>
      <w:pPr>
        <w:pStyle w:val="Normal"/>
        <w:ind w:firstLine="720"/>
        <w:jc w:val="both"/>
        <w:rPr/>
      </w:pPr>
      <w:r>
        <w:rPr/>
        <w:t>Основополагающим среди перечисленных принципов для модели Гиппократа является принцип «не навреди», который фокусирует в себе гражданское кредо врачебного сословия. Этот принцип формирует исходную профессиональную гарантию, которая может рассматриваться как условие и основание его признания обществом в целом и каждым человеком отдельно, который доверяет врачу свое здоровье и жизнь. Большое внимание Гиппократ уделял облику врача, не только моральной, но и внешней (одежда, опрятность) респектабельности, что было связано с необходимостью формирования доверия обращающихся к врачебной касте в период перехода от жреческой медицины к светской. Жрецы, за всю историю развития религии, приобрели статус приближенных к богам, считалось, что от них получали они мудрость и наставления, знания и навыки. Врачи же, преодолевшие храмовость, должны были приобретать и обладать такими качествами, которые способствовали бы формированию облика всего врачебного профессионального сообщества того времени. Гиппократ определял эти качества, отталкиваясь от обобщенных ценностей Древней Греции. В книге «О благоприличном поведении» наиболее полно отражено представление об идеале врача, сложившемся в недрах медицинских школ в эпоху греческого «просвещения»: «Каковы они по внешнему виду, таковы и в действительности: врач-философ равен богу».</w:t>
      </w:r>
    </w:p>
    <w:p>
      <w:pPr>
        <w:pStyle w:val="Normal"/>
        <w:ind w:firstLine="720"/>
        <w:jc w:val="both"/>
        <w:rPr/>
      </w:pPr>
      <w:r>
        <w:rPr/>
        <w:t>Гиппократом были определены общие правила взаимодействия врача с пациентом, при этом акцент ставился на поведении врача у постели больного. При контакте с больным предлагалась такая форма общения, которая способствовала бы ориентации пациента на выздоровление: «Очевидным и великим доказательством существования искусства будет, если кто, устанавливая правильное лечение, не перестанет ободрять больных, чтобы они не слишком волновались духом, стараясь приблизить к себе время выздоровления».</w:t>
      </w:r>
    </w:p>
    <w:p>
      <w:pPr>
        <w:pStyle w:val="Normal"/>
        <w:ind w:firstLine="720"/>
        <w:jc w:val="both"/>
        <w:rPr/>
      </w:pPr>
      <w:r>
        <w:rPr/>
        <w:t>Немаловажным и сложным в этическом отношении был вопрос о вознаграждении врача за оказанную помощь и лечение. В условиях жреческой медицины дары и подношения вручались не самому жрецу, а храму, в котором он служил. При переходе к светской медицине, когда гонораром обеспечивается непосредственно врач, необходимы были соответствующие правила, не нарушающие общую архитектонику врачебной этики: «Лучше упрекать спасенных, чем наперед обирать находящихся в опасности».</w:t>
      </w:r>
    </w:p>
    <w:p>
      <w:pPr>
        <w:pStyle w:val="Normal"/>
        <w:ind w:firstLine="720"/>
        <w:jc w:val="both"/>
        <w:rPr/>
      </w:pPr>
      <w:r>
        <w:rPr>
          <w:i/>
          <w:highlight w:val="green"/>
        </w:rPr>
        <w:t>Модель Парацельса</w:t>
      </w:r>
      <w:r>
        <w:rPr>
          <w:i/>
        </w:rPr>
        <w:t xml:space="preserve">. </w:t>
      </w:r>
      <w:r>
        <w:rPr/>
        <w:t xml:space="preserve">Второй исторической формой врачебной этики стало понимание взаимоотношения врача и пациента, сложившееся в Средние века. Выразить ее особенно четко удалось Парацельсу (1493-1541 гг.). Эта форма врачебной этики, в рамках которой нравственные отношения с пациентом </w:t>
      </w:r>
      <w:r>
        <w:rPr>
          <w:highlight w:val="green"/>
        </w:rPr>
        <w:t>понимаются как составляющая стратегии терапевтического поведения врача. Если в гиппократовской модели завоевывается социальное доверие личности пациента, то «модель Парацельса» — это учет индивидуальных особенностей личности, признание глубины ее душевных контактов с врачом и включенности этих контактов в лечебный процесс</w:t>
      </w:r>
      <w:r>
        <w:rPr/>
        <w:t xml:space="preserve">. «В Парацельсе мы видим родоначальника не только в области создания химических лекарств, но также и в области эмпирического психического лечения» (Юнг). В границах «модели Парацельса» в полной мере развивается патернализм как тип взаимосвязи врача и пациента. Медицинская культура использует латинское понятие </w:t>
      </w:r>
      <w:r>
        <w:rPr>
          <w:lang w:val="en-US"/>
        </w:rPr>
        <w:t>pater</w:t>
      </w:r>
      <w:r>
        <w:rPr/>
        <w:t xml:space="preserve"> — «отец», распространяемое христианством не только на священника, но и на Бога. Смысл слова «отец» в патернализме фиксирует, что «образцом» связей между врачом и пациентом являются не только кровнородственные отношения, для</w:t>
      </w:r>
      <w:r>
        <w:rPr>
          <w:i/>
        </w:rPr>
        <w:t xml:space="preserve"> </w:t>
      </w:r>
      <w:r>
        <w:rPr/>
        <w:t xml:space="preserve">которых характерны положительные психоэмоциональные привязанности и социально-моральная ответственность, но и «целебность», «божественность» самого контакта врача и больного. Неудивительно, что основным моральным принципом, формирующимся в границах данной модели, является принцип «делай добро», благо, или «твори любовь», благодеяние, милосердие. Врачевание — это организованное осуществление добра. Парацельс писал: «Сила врача — в его сердце, работа его должна руководствоваться Богом и освещаться естественным светом и опытностью; важнейшая основа лекарства — любовь». Под влиянием христианской антропологии Парацельс рассматривал физическое тело человека «лишь как дом, в котором обитает истинный человек, строитель этого дома». Считается, что христианское понимание души способствовало становлению суггестивной терапии, которую активно применял выдающийся врач </w:t>
      </w:r>
      <w:r>
        <w:rPr>
          <w:lang w:val="en-US"/>
        </w:rPr>
        <w:t>XVI</w:t>
      </w:r>
      <w:r>
        <w:rPr/>
        <w:t xml:space="preserve"> в. Кардано, рассматривая ее как необходимую и эффективную составляющую любого терапевтического воздействия. Кардано понял роль фактора доверия и утверждал, что успешность лечения во многом определяется верой пациента во врача: «Тот, кто больше верит, излечивается лучше». Важность доверительных отношений между врачом и пациентом неоднократно подчеркивалась выдающимися врачами прошлого, еще в </w:t>
      </w:r>
      <w:r>
        <w:rPr>
          <w:lang w:val="en-US"/>
        </w:rPr>
        <w:t>VIII</w:t>
      </w:r>
      <w:r>
        <w:rPr/>
        <w:t xml:space="preserve"> в. Абу-ль-Фарадж писал: «Нас трое — ты, болезнь и я; если ты будешь с болезнью, вас будет двое, я останусь один — вы меня одолеете; если ты будешь со мной, нас будет двое, болезнь останется одна — мы ее одолеем».</w:t>
      </w:r>
    </w:p>
    <w:p>
      <w:pPr>
        <w:pStyle w:val="Normal"/>
        <w:ind w:firstLine="720"/>
        <w:jc w:val="both"/>
        <w:rPr/>
      </w:pPr>
      <w:r>
        <w:rPr/>
        <w:t xml:space="preserve">В конце </w:t>
      </w:r>
      <w:r>
        <w:rPr>
          <w:lang w:val="en-US"/>
        </w:rPr>
        <w:t>XIX</w:t>
      </w:r>
      <w:r>
        <w:rPr/>
        <w:t xml:space="preserve"> — начале </w:t>
      </w:r>
      <w:r>
        <w:rPr>
          <w:lang w:val="en-US"/>
        </w:rPr>
        <w:t>XX</w:t>
      </w:r>
      <w:r>
        <w:rPr/>
        <w:t xml:space="preserve"> вв. Фрейд десакрализировал патернализм, констатировав либидинозный характер взаимоотношения врача и пациента. Его понятия переноса и контрпереноса являются средством теоретического осмысления сложного межличностного отношения между врачом и пациентом в психотерапевтической практике. Фрейд полагал, что всякий психотерапевт, а деятельность врача любой специальности включает в себя психотерапевтическую компоненту, «должен быть безупречным, особенно в нравственном отношении». Фрейд писал не только о «безупречности» как теоретически выверенной стратегии терапевтического поведения, основывающегося на особенностях природы лечебной деятельности, но и «безупречности» как почти механической точности соответствия поведения врача тем или иным нормативам этических требований.</w:t>
      </w:r>
    </w:p>
    <w:p>
      <w:pPr>
        <w:pStyle w:val="Normal"/>
        <w:ind w:firstLine="720"/>
        <w:jc w:val="both"/>
        <w:rPr/>
      </w:pPr>
      <w:r>
        <w:rPr>
          <w:i/>
          <w:highlight w:val="green"/>
        </w:rPr>
        <w:t xml:space="preserve">Деонтологическая модель. </w:t>
      </w:r>
      <w:r>
        <w:rPr>
          <w:highlight w:val="green"/>
        </w:rPr>
        <w:t>Впервые термин «деонтология» («</w:t>
      </w:r>
      <w:r>
        <w:rPr>
          <w:highlight w:val="green"/>
          <w:lang w:val="en-US"/>
        </w:rPr>
        <w:t>deontos</w:t>
      </w:r>
      <w:r>
        <w:rPr>
          <w:highlight w:val="green"/>
        </w:rPr>
        <w:t>» — должное, «</w:t>
      </w:r>
      <w:r>
        <w:rPr>
          <w:highlight w:val="green"/>
          <w:lang w:val="en-US"/>
        </w:rPr>
        <w:t>logos</w:t>
      </w:r>
      <w:r>
        <w:rPr>
          <w:highlight w:val="green"/>
        </w:rPr>
        <w:t>» — учение) ввел английский философ Бентам (1748-1832), обозначая этим понятием науку о долге, моральной обязанности, нравственного совершенства и безупречности</w:t>
      </w:r>
      <w:r>
        <w:rPr/>
        <w:t xml:space="preserve">. Деонтология особенно важна в той профессиональной деятельности, где широко используются сложные межличностные взаимовлияния и ответственные взаимодействия. В медицине это соответствие поведения врача определенным этическим нормативам. Это деонтологический уровень медицинской этики, или «деонтологичекая модель», опирающаяся на принцип «соблюдения долга». Основой деонтологии является отношение к больному таким образом, каким бы в аналогичной ситуации хотелось, чтобы относились к тебе. Глубокую сущность деонтологии врачевания раскрывает символическое высказывание голландского врача </w:t>
      </w:r>
      <w:r>
        <w:rPr>
          <w:lang w:val="en-US"/>
        </w:rPr>
        <w:t>XVII</w:t>
      </w:r>
      <w:r>
        <w:rPr/>
        <w:t xml:space="preserve"> в. ван Туль-Пси: «Светя другим, сгораю сам».</w:t>
      </w:r>
    </w:p>
    <w:p>
      <w:pPr>
        <w:pStyle w:val="Normal"/>
        <w:ind w:firstLine="720"/>
        <w:jc w:val="both"/>
        <w:rPr/>
      </w:pPr>
      <w:r>
        <w:rPr/>
        <w:t xml:space="preserve">Термин «деонтология» ввел в советскую медицинскую науку в 40-х годах </w:t>
      </w:r>
      <w:r>
        <w:rPr>
          <w:lang w:val="en-US"/>
        </w:rPr>
        <w:t>XX</w:t>
      </w:r>
      <w:r>
        <w:rPr/>
        <w:t xml:space="preserve"> в. Петров для обозначения реально существующей области медицинской практики — врачебной этики, — которая была «отменена» в России после революции 1917 г. за ее связь с религиозной культурой. Деонтологическая модель врачебной этики — это совокупность «должных» правил (соизмерение, соблюдение себя с «должным» и осуществление оценки действия не только по результатам, но и по помыслам), соответствующих той или иной конкретной области медицинской практики. Деонтология включает в себя вопросы соблюдения врачебной тайны, меры ответственности за жизнь и здоровье больных, проблемы взаимоотношений в медицинском сообществе, взаимоотношений с больными и их родственниками. Так, примером этой модели являются правила относительно интимных связей между врачом и пациентом, разработанные Комитетом по этическим и правовым вопросам при Американской медицинской ассоциации (</w:t>
      </w:r>
      <w:r>
        <w:rPr>
          <w:lang w:val="en-US"/>
        </w:rPr>
        <w:t>JAMA</w:t>
      </w:r>
      <w:r>
        <w:rPr/>
        <w:t>, 1992, № 2):</w:t>
      </w:r>
    </w:p>
    <w:p>
      <w:pPr>
        <w:pStyle w:val="Normal"/>
        <w:ind w:firstLine="720"/>
        <w:jc w:val="both"/>
        <w:rPr/>
      </w:pPr>
      <w:r>
        <w:rPr/>
        <w:t xml:space="preserve">— </w:t>
      </w:r>
      <w:r>
        <w:rPr/>
        <w:t>интимные контакты между врачом и пациентом, возникающие в период лечения, аморальны;</w:t>
      </w:r>
    </w:p>
    <w:p>
      <w:pPr>
        <w:pStyle w:val="Normal"/>
        <w:ind w:firstLine="720"/>
        <w:jc w:val="both"/>
        <w:rPr/>
      </w:pPr>
      <w:r>
        <w:rPr/>
        <w:t xml:space="preserve">— </w:t>
      </w:r>
      <w:r>
        <w:rPr/>
        <w:t>интимная связь с бывшим пациентом может в определенных ситуациях признаваться неэтичной;</w:t>
      </w:r>
    </w:p>
    <w:p>
      <w:pPr>
        <w:pStyle w:val="Normal"/>
        <w:ind w:firstLine="720"/>
        <w:jc w:val="both"/>
        <w:rPr/>
      </w:pPr>
      <w:r>
        <w:rPr/>
        <w:t xml:space="preserve">— </w:t>
      </w:r>
      <w:r>
        <w:rPr/>
        <w:t>вопрос об интимных отношениях между врачом и пациентом следует включить в программу обучения всех медицинских работников;</w:t>
      </w:r>
    </w:p>
    <w:p>
      <w:pPr>
        <w:pStyle w:val="Normal"/>
        <w:ind w:firstLine="720"/>
        <w:jc w:val="both"/>
        <w:rPr/>
      </w:pPr>
      <w:r>
        <w:rPr/>
        <w:t xml:space="preserve">— </w:t>
      </w:r>
      <w:r>
        <w:rPr/>
        <w:t>врачи должны непременно докладывать о нарушении врачебной этики своими коллегами.</w:t>
      </w:r>
    </w:p>
    <w:p>
      <w:pPr>
        <w:pStyle w:val="Normal"/>
        <w:ind w:firstLine="720"/>
        <w:jc w:val="both"/>
        <w:rPr/>
      </w:pPr>
      <w:r>
        <w:rPr/>
        <w:t>Как видно, характер рекомендаций достаточно жесткий, и очевидно, что их нарушение может повлечь за собой дисциплинарные и правовые последствия для врачей, которых объединяет данная Ассоциация.</w:t>
      </w:r>
    </w:p>
    <w:p>
      <w:pPr>
        <w:pStyle w:val="Normal"/>
        <w:ind w:firstLine="720"/>
        <w:jc w:val="both"/>
        <w:rPr/>
      </w:pPr>
      <w:r>
        <w:rPr>
          <w:highlight w:val="green"/>
        </w:rPr>
        <w:t>«Соблюдать долг» — это значит выполнять определенные требования. Недолжный поступок — тот, который противоречит требованиям, предъявляемым врачу со стороны медицинского сообщества, общества, собственной воли и разума.</w:t>
      </w:r>
      <w:r>
        <w:rPr/>
        <w:t xml:space="preserve"> Когда правила поведения открыты и точно сформулированы для каждой медицинской специальности, принцип «соблюдения долга» не признает оправданий при уклонении от его выполнения. Идея долга является определяющим, необходимым и достаточным основанием действий врача. Если человек способен действовать по безусловному требованию «долга», то такой человек соответствует избранной им профессии, если нет, то он должен покинуть данное профессиональное сообщество.</w:t>
      </w:r>
    </w:p>
    <w:p>
      <w:pPr>
        <w:pStyle w:val="Normal"/>
        <w:ind w:firstLine="720"/>
        <w:jc w:val="both"/>
        <w:rPr/>
      </w:pPr>
      <w:r>
        <w:rPr/>
        <w:t xml:space="preserve">Наборы «точно сформулированных правил поведения» разработаны практически для каждой медицинской специальности и представляют собой перечень и характеристику этих правил по всем медицинским областям. К середине </w:t>
      </w:r>
      <w:r>
        <w:rPr>
          <w:lang w:val="en-US"/>
        </w:rPr>
        <w:t>XX</w:t>
      </w:r>
      <w:r>
        <w:rPr/>
        <w:t xml:space="preserve"> в. медицинская деонтология становится интернациональной — появляются международные документы, регламентирующие поведение врача: Женевская декларация (1948), Международный кодекс медицинской этики (Лондон, 1949), Хельсинская декларация (1964), Токийская декларация (1975) и др.</w:t>
      </w:r>
    </w:p>
    <w:p>
      <w:pPr>
        <w:pStyle w:val="Normal"/>
        <w:ind w:firstLine="720"/>
        <w:jc w:val="both"/>
        <w:rPr/>
      </w:pPr>
      <w:r>
        <w:rPr>
          <w:i/>
          <w:highlight w:val="green"/>
        </w:rPr>
        <w:t xml:space="preserve">Биоэтика. </w:t>
      </w:r>
      <w:r>
        <w:rPr>
          <w:highlight w:val="green"/>
        </w:rPr>
        <w:t xml:space="preserve">В 60-70-х гг. </w:t>
      </w:r>
      <w:r>
        <w:rPr>
          <w:highlight w:val="green"/>
          <w:lang w:val="en-US"/>
        </w:rPr>
        <w:t>XX</w:t>
      </w:r>
      <w:r>
        <w:rPr>
          <w:highlight w:val="green"/>
        </w:rPr>
        <w:t xml:space="preserve"> в. формируется новая модель медицинской этики, которая рассматривает медицину в контексте прав человека. Термин «биоэтика» (этика жизни), который был предложен Ван Ренселлером Поттером</w:t>
      </w:r>
      <w:r>
        <w:rPr/>
        <w:t xml:space="preserve"> в 1969 г., который раскрывается как «систематические исследования поведения человека в области наук о жизни и здравоохранении </w:t>
      </w:r>
      <w:r>
        <w:rPr>
          <w:highlight w:val="green"/>
        </w:rPr>
        <w:t>в той мере, в которой это поведение рассматривается в свете моральных ценностей и принципов</w:t>
      </w:r>
      <w:r>
        <w:rPr/>
        <w:t>». Основным моральным принципом биоэтики становится принцип «уважения прав и достоинства личности». Под влиянием этого принципа меняется решение «основного вопроса» медицинской этики — вопроса об отношении врача и пациента. Сегодня остро стоит вопрос об участии больного в принятии врачебного решения. Это далеко не «вторичное» участие оформляется в новых типах взаимоотношения врача и больного — информационный, совещательный, интерпретационный типы являются по своему формой защиты прав и достоинства человека. В современной медицине обсуждают не только помощь больному, но и возможности управления процессами патологии, зачатия и умирания с весьма проблематичными физическими и метафизическими (нравственными) последствиями этого для человеческой популяции в целом. Медицина, работающая сегодня на молекулярном уровне, становится более «прогностической». Доссе (французский иммунолог и генетик) считает, что прогностическая медицина «поможет сделать жизнь человека долгой, счастливой и лишенной болезней». Только одно «но» стоит на пути этой светлой перспективы: «лицо или группа лиц, движимых жаждой власти и нередко зараженных тоталитарной идеологией». Прогностическую медицину еще можно определить как бессубъектную, безличностную, то есть способную к диагностированию без субъективных показателей, жалоб и пациента. И это действительно реальный и безпрецедентный рычаг контроля и власти как над отдельным человеческим организмом, так и над человеческой популяцией в целом.</w:t>
      </w:r>
    </w:p>
    <w:p>
      <w:pPr>
        <w:pStyle w:val="Normal"/>
        <w:ind w:firstLine="720"/>
        <w:jc w:val="both"/>
        <w:rPr/>
      </w:pPr>
      <w:r>
        <w:rPr>
          <w:highlight w:val="green"/>
        </w:rPr>
        <w:t>Биоэтика</w:t>
      </w:r>
      <w:r>
        <w:rPr/>
        <w:t xml:space="preserve"> — это современная форма традиционной профессиональной биомедицинской этики, в которой </w:t>
      </w:r>
      <w:r>
        <w:rPr>
          <w:highlight w:val="green"/>
        </w:rPr>
        <w:t>регулирование человеческих отношений подчиняется сверхзадаче сохранения жизни человеческого рода</w:t>
      </w:r>
      <w:r>
        <w:rPr/>
        <w:t>. Регулирование отношений со сверхзадачей сохранения жизни непосредственно связано с самой сутью и назначением морали вообще. Сегодня «</w:t>
      </w:r>
      <w:r>
        <w:rPr>
          <w:highlight w:val="green"/>
        </w:rPr>
        <w:t>этическое» становится формой защиты «природно-биологического» от чрезмерных притязаний культуры к своим естественно-природным основаниям.</w:t>
      </w:r>
      <w:r>
        <w:rPr/>
        <w:t xml:space="preserve"> Биоэтика (этика жизни) как конкретная форма «этического» возникает из потребности природы защитить </w:t>
      </w:r>
      <w:r>
        <w:rPr>
          <w:highlight w:val="green"/>
        </w:rPr>
        <w:t>себя от мощи культуры в лице ее крайних претензий на преобразование и изменение «природно-биологического».</w:t>
      </w:r>
    </w:p>
    <w:p>
      <w:pPr>
        <w:pStyle w:val="Normal"/>
        <w:ind w:firstLine="720"/>
        <w:jc w:val="both"/>
        <w:rPr/>
      </w:pPr>
      <w:r>
        <w:rPr/>
        <w:t xml:space="preserve">Начиная с 60-70-х гг. </w:t>
      </w:r>
      <w:r>
        <w:rPr>
          <w:lang w:val="en-US"/>
        </w:rPr>
        <w:t>XX</w:t>
      </w:r>
      <w:r>
        <w:rPr/>
        <w:t xml:space="preserve"> в., как альтернатива патернализму, все большее распространение </w:t>
      </w:r>
      <w:r>
        <w:rPr>
          <w:highlight w:val="cyan"/>
        </w:rPr>
        <w:t>приобретает автономная модель,</w:t>
      </w:r>
      <w:r>
        <w:rPr/>
        <w:t xml:space="preserve"> когда </w:t>
      </w:r>
      <w:r>
        <w:rPr>
          <w:highlight w:val="cyan"/>
        </w:rPr>
        <w:t>пациент оставляет за собой право принимать решения, связанные с его здоровьем и медицинским лечением</w:t>
      </w:r>
      <w:r>
        <w:rPr/>
        <w:t xml:space="preserve">. В этом случае врач и пациент </w:t>
      </w:r>
      <w:r>
        <w:rPr>
          <w:highlight w:val="cyan"/>
        </w:rPr>
        <w:t>совместно разрабатывают стратегию и методы лечения</w:t>
      </w:r>
      <w:r>
        <w:rPr/>
        <w:t xml:space="preserve">. Врач применяет свой медицинский опыт и дает разъяснения относительно прогнозов лечения, включая альтернативу нелечения; </w:t>
      </w:r>
      <w:r>
        <w:rPr>
          <w:highlight w:val="cyan"/>
        </w:rPr>
        <w:t>пациент, зная свои цели и ценности, определяет вариант, который больше всего соответствует его интересам и планам на будущее</w:t>
      </w:r>
      <w:r>
        <w:rPr/>
        <w:t xml:space="preserve">. Таким образом, вместо патерналистской модели защиты и сохранения жизни пациента, в настоящее время на первый план выходит </w:t>
      </w:r>
      <w:r>
        <w:rPr>
          <w:highlight w:val="green"/>
        </w:rPr>
        <w:t>принцип благополучия пациента</w:t>
      </w:r>
      <w:r>
        <w:rPr/>
        <w:t xml:space="preserve">, который реализуется </w:t>
      </w:r>
      <w:r>
        <w:rPr>
          <w:highlight w:val="green"/>
        </w:rPr>
        <w:t>доктриной информированного согласия — самоопределение пациента зависит от степени его информированности.</w:t>
      </w:r>
      <w:r>
        <w:rPr/>
        <w:t xml:space="preserve"> </w:t>
      </w:r>
      <w:r>
        <w:rPr>
          <w:highlight w:val="cyan"/>
        </w:rPr>
        <w:t>Врач обязан снабдить больного не только всей интересующей его информацией, но и той, о которой, в силу своей некомпетентности, пациент может не подозревать.</w:t>
      </w:r>
      <w:r>
        <w:rPr/>
        <w:t xml:space="preserve"> При этом решения пациента носят добровольный характер и соответствуют его собственным ценностям. Из этого и вытекает нравственный стержень взаимоотношений «врач-пациент» в биоэтике — принцип уважения личности. Большое значение приобретает также вопрос об определении начала и конца жизни. Конфликт «прав», «принципов», «ценностей», а по сути человеческих жизней и судеб культуры — реальность современного общества. Конфликт «права плода на жизнь» и «права женщины на аборт», или правовое сознание пациента, восходящее до осознания «права на достойную смерть», вступающее в противоречие с правом врача исполнить не только профессиональное правило «не навреди», но и заповедь — «не убий». В отношении аборта как уничтожения того, что может стать личностью, существует три нравственных позиции: консервативная — аборты всегда аморальны и могут быть разрешены лишь при угрозе жизни женщины; либеральная — умеренная — абсолютное право женщины на аборт, безотносительно к возрасту плода и умеренная — оправдание аборта до наступления определенного развития эмбриона (до стадии развивающегося плода — 12 недель, когда ткань мозга становится электрически активной).</w:t>
      </w:r>
    </w:p>
    <w:p>
      <w:pPr>
        <w:pStyle w:val="Normal"/>
        <w:ind w:firstLine="720"/>
        <w:jc w:val="both"/>
        <w:rPr/>
      </w:pPr>
      <w:r>
        <w:rPr/>
        <w:t>Активность мозга служит также и критерием смерти. Современная интенсивная терапия способна поддерживать жизнь пациентов, не способных ни к самостоятельному дыханию, ни к мыслительным процессам. Поэтому возникают новые нравственные проблемы, связанные с пациентами, находящимися на грани жизни и смерти. Вопрос об эвтаназии обычно возникает, когда пациент необратимо утратил сознание; умирая, испытывает интенсивные непереносимые страдания, вынуждающие медиков поддерживать пациента в полубессознательном состоянии или когда новорожденный имеет анатомические и физиологические дефекты, несовместимые с жизнью. Существует большой диапазон мнений: от полной легализации права врача прерывать жизнь больного с его согласия («активная эвтаназия»), до полного неприятия эвтаназии как акта, противоречащего человеческой морали. Существует вариант так называемой «пассивной эвтаназии», когда используется принцип нелечения, исключающий сам акт умерщвления (отключение искусственных систем, обеспечивающих жизнедеятельность, прекращение введения лекарственных препаратов и т. д.).</w:t>
      </w:r>
    </w:p>
    <w:p>
      <w:pPr>
        <w:pStyle w:val="Normal"/>
        <w:ind w:firstLine="720"/>
        <w:jc w:val="both"/>
        <w:rPr/>
      </w:pPr>
      <w:r>
        <w:rPr/>
        <w:t>Этические проблемы аборта и эвтаназии связаны с моральными аспектами репродукции и трансплантации. Современная технология репродукции жизни определяет качественно новые формы взаимоотношений между супругами, родителями и детьми, биологическими и социальными родителями. Трансплантология открывает новые проблемы определения грани жизни и смерти из-за моральной альтернативы спасения жизни реципиенту и ответственностью за возможное убийство обреченного на смерть донора.</w:t>
      </w:r>
    </w:p>
    <w:p>
      <w:pPr>
        <w:pStyle w:val="Normal"/>
        <w:ind w:firstLine="720"/>
        <w:jc w:val="both"/>
        <w:rPr/>
      </w:pPr>
      <w:r>
        <w:rPr/>
        <w:t xml:space="preserve">В 90-х гг. </w:t>
      </w:r>
      <w:r>
        <w:rPr>
          <w:lang w:val="en-US"/>
        </w:rPr>
        <w:t>XX</w:t>
      </w:r>
      <w:r>
        <w:rPr/>
        <w:t xml:space="preserve"> в. биоэтика стала понятием, включающем всю совокупность социально-этических проблем современной медицины, среди которых одной из ведущих оказывается проблема социальной защиты права человека не только на самоопределение, но и на жизнь. Биоэтика играет важную роль в формировании у общества уважения к правам человека.</w:t>
      </w:r>
    </w:p>
    <w:p>
      <w:pPr>
        <w:pStyle w:val="Normal"/>
        <w:ind w:firstLine="720"/>
        <w:jc w:val="both"/>
        <w:rPr/>
      </w:pPr>
      <w:r>
        <w:rPr/>
        <w:t>Юдин полагает, что «биоэтику следует понимать не только как область знаний, но и как формирующийся социальный институт современного общества» . Конкретной формой разрешения возможных противоречий в области биомедицины являются биоэтические общественные организации (этические комитеты), объединяющие медиков, юристов, специалистов по биоэтике, священников и др., обеспечивающие разработку рекомендаций по конкретным проблемным ситуациям медико-биологической деятельности, будь то ее теоретическая или практическая сторона.</w:t>
      </w:r>
    </w:p>
    <w:p>
      <w:pPr>
        <w:pStyle w:val="Normal"/>
        <w:ind w:firstLine="720"/>
        <w:jc w:val="both"/>
        <w:rPr/>
      </w:pPr>
      <w:r>
        <w:rPr/>
        <w:t>Исторический и логический анализ развития этики врачевания приводит к следующему выводу. Современной формой медицинской этики является биомедицинская этика, работающая ныне в режиме всех четырех исторических моделей — модели Гиппократа и Парацельса, деонтологической модели и биоэтики. Связь научно-практической деятельности и нравственности — одно из условий существования и выживания современной цивилизации.</w:t>
      </w:r>
    </w:p>
    <w:p>
      <w:pPr>
        <w:pStyle w:val="Normal"/>
        <w:ind w:firstLine="720"/>
        <w:jc w:val="both"/>
        <w:rPr/>
      </w:pPr>
      <w:r>
        <w:rPr>
          <w:highlight w:val="cyan"/>
        </w:rPr>
        <w:t>Современная клиническая психология во всех своих разделах опирается на общемедицинские этические принципы.</w:t>
      </w:r>
      <w:r>
        <w:rPr/>
        <w:t xml:space="preserve"> Вместе с тем, клинический психолог в своей деятельности сталкивается </w:t>
      </w:r>
      <w:r>
        <w:rPr>
          <w:highlight w:val="cyan"/>
        </w:rPr>
        <w:t>со специфическими этическими вопросами.</w:t>
      </w:r>
    </w:p>
    <w:p>
      <w:pPr>
        <w:pStyle w:val="Normal"/>
        <w:ind w:firstLine="720"/>
        <w:jc w:val="both"/>
        <w:rPr/>
      </w:pPr>
      <w:r>
        <w:rPr/>
        <w:t xml:space="preserve">Во-первых, это </w:t>
      </w:r>
      <w:r>
        <w:rPr>
          <w:highlight w:val="yellow"/>
        </w:rPr>
        <w:t>вопрос о необходимости информирования испытуемого о целях и содержании психологического обследования перед его проведением</w:t>
      </w:r>
      <w:r>
        <w:rPr/>
        <w:t xml:space="preserve">. Клинический психолог обязан соблюдать </w:t>
      </w:r>
      <w:r>
        <w:rPr>
          <w:highlight w:val="yellow"/>
        </w:rPr>
        <w:t>конфиденциальность при обсуждении результатов исследования</w:t>
      </w:r>
      <w:r>
        <w:rPr/>
        <w:t>, получить согласие пациента при целесообразности ознакомления с его результатами других специалистов, помимо лечащего врача, проявлять корректность при проведении исследования либо в случае отказа от последнего.</w:t>
      </w:r>
    </w:p>
    <w:p>
      <w:pPr>
        <w:pStyle w:val="Normal"/>
        <w:ind w:firstLine="720"/>
        <w:jc w:val="both"/>
        <w:rPr/>
      </w:pPr>
      <w:r>
        <w:rPr/>
        <w:t xml:space="preserve">Во-вторых, </w:t>
      </w:r>
      <w:r>
        <w:rPr>
          <w:highlight w:val="cyan"/>
        </w:rPr>
        <w:t>должно соблюдаться правило «границ» (граница как предел приемлемого поведения).</w:t>
      </w:r>
      <w:r>
        <w:rPr/>
        <w:t xml:space="preserve"> Учитывая специфику межличностного взаимодействия между клиническим психологом и пациентом, необходимо </w:t>
      </w:r>
      <w:r>
        <w:rPr>
          <w:highlight w:val="yellow"/>
        </w:rPr>
        <w:t>четко определять профессиональные границы общения при психологическом консультировании и во время психотерапевтических встреч</w:t>
      </w:r>
      <w:r>
        <w:rPr/>
        <w:t xml:space="preserve">, так как </w:t>
      </w:r>
      <w:r>
        <w:rPr>
          <w:u w:val="single"/>
        </w:rPr>
        <w:t>«пересечение» границы может привести к деструкции лечебного процесса и нанести вред пациенту.</w:t>
      </w:r>
      <w:r>
        <w:rPr/>
        <w:t xml:space="preserve"> </w:t>
      </w:r>
      <w:r>
        <w:rPr>
          <w:highlight w:val="yellow"/>
        </w:rPr>
        <w:t>Диапазон нарушения границ профессионального взаимодействия весьма широк: от сексуального контакта с больным до советов, рекомендаций и вопросов, выходящих за рамки терапевтического контакта</w:t>
      </w:r>
      <w:r>
        <w:rPr/>
        <w:t xml:space="preserve">. Например, во время приема у пациента ухудшилось состояние, ему была оказана необходимая медицинская помощь. Переживая по поводу случившегося, психолог звонит вечером ему домой, чтобы узнать о здоровье. </w:t>
      </w:r>
      <w:r>
        <w:rPr>
          <w:u w:val="single"/>
        </w:rPr>
        <w:t>Больной счел это нарушением «границ» и посягательством на его автономию (автономия определяется как «личная свобода» или как «принцип свободного волеизъявления»).</w:t>
      </w:r>
      <w:r>
        <w:rPr/>
        <w:t xml:space="preserve"> Однако при определенных обстоятельствах «нарушение границ» может носить конструктивный характер, поэтому здесь важен </w:t>
      </w:r>
      <w:r>
        <w:rPr>
          <w:highlight w:val="yellow"/>
        </w:rPr>
        <w:t>учет контекста взаимодействия</w:t>
      </w:r>
      <w:r>
        <w:rPr/>
        <w:t xml:space="preserve">. Так, больная, войдя в кабинет клинического психолога и сообщив о гибели своего сына, наклоняется к груди психолога и последний отвечает на этот ее порыв, выражая тем самым сочувствие горю пациентки. </w:t>
      </w:r>
      <w:r>
        <w:rPr>
          <w:highlight w:val="yellow"/>
        </w:rPr>
        <w:t>Неспособность в таких ситуациях проявить эмпатическое сопереживающее отношение скорее оттолкнет пациента и прервет межличностное взаимодействие. «Нарушение границ» возникает и тогда, когда пациента пытаются использовать в личных целях несексуального характера.</w:t>
      </w:r>
    </w:p>
    <w:p>
      <w:pPr>
        <w:pStyle w:val="Normal"/>
        <w:ind w:firstLine="720"/>
        <w:jc w:val="both"/>
        <w:rPr/>
      </w:pPr>
      <w:r>
        <w:rPr/>
        <w:t xml:space="preserve">В-третьих, сложным этическим вопросом может быть </w:t>
      </w:r>
      <w:r>
        <w:rPr>
          <w:highlight w:val="yellow"/>
        </w:rPr>
        <w:t>формирование эмоциональной привязанности пациента к клиническому психологу, являющейся одной из характеристик профессионального межличностного взаимодействия.</w:t>
      </w:r>
      <w:r>
        <w:rPr/>
        <w:t xml:space="preserve"> Эта форма привязанности часто является </w:t>
      </w:r>
      <w:r>
        <w:rPr>
          <w:u w:val="single"/>
        </w:rPr>
        <w:t>основой сдерживания аффективных нарушений, сопровождающих заболевание</w:t>
      </w:r>
      <w:r>
        <w:rPr/>
        <w:t xml:space="preserve">. Однако </w:t>
      </w:r>
      <w:r>
        <w:rPr>
          <w:u w:val="single"/>
        </w:rPr>
        <w:t>привязанность, превращаясь в зависимость, вызывает негативные реакции у пациента, ведущие к деструктивным формам поведения</w:t>
      </w:r>
      <w:r>
        <w:rPr/>
        <w:t>. Поэтому клинический психолог должен тщательно контролировать взаимодействие с пациентом, осознавая свои профессиональные действия, чтобы эмоциональная поддержка не препятствовала обеспечению пациента средствами для самостоятельной борьбы с трудностями и реализации своих жизненных целей.</w:t>
      </w:r>
    </w:p>
    <w:p>
      <w:pPr>
        <w:pStyle w:val="Normal"/>
        <w:ind w:firstLine="720"/>
        <w:jc w:val="both"/>
        <w:rPr/>
      </w:pPr>
      <w:r>
        <w:rPr/>
        <w:t>Необходимо подчеркнуть, что интерес к биоэтике в последние десятилетия настоятельно потребует дальнейшего развития этических основ современной клинической психологии.</w:t>
      </w:r>
    </w:p>
    <w:p>
      <w:pPr>
        <w:pStyle w:val="Normal"/>
        <w:ind w:firstLine="720"/>
        <w:jc w:val="both"/>
        <w:rPr/>
      </w:pPr>
      <w:r>
        <w:rPr/>
      </w:r>
    </w:p>
    <w:p>
      <w:pPr>
        <w:pStyle w:val="Style15"/>
        <w:shd w:fill="FFFFFF" w:val="clear"/>
        <w:spacing w:before="0" w:after="0"/>
        <w:ind w:firstLine="709"/>
        <w:jc w:val="both"/>
        <w:rPr>
          <w:color w:val="212529"/>
          <w:sz w:val="28"/>
          <w:szCs w:val="28"/>
        </w:rPr>
      </w:pPr>
      <w:r>
        <w:rPr>
          <w:color w:val="212529"/>
          <w:sz w:val="28"/>
          <w:szCs w:val="28"/>
        </w:rPr>
      </w:r>
    </w:p>
    <w:p>
      <w:pPr>
        <w:pStyle w:val="Normal"/>
        <w:ind w:firstLine="720"/>
        <w:jc w:val="both"/>
        <w:rPr>
          <w:b/>
          <w:b/>
        </w:rPr>
      </w:pPr>
      <w:r>
        <w:rPr>
          <w:b/>
        </w:rPr>
        <w:t>Психология взаимодействия врача и клиента</w:t>
      </w:r>
    </w:p>
    <w:p>
      <w:pPr>
        <w:pStyle w:val="Normal"/>
        <w:ind w:firstLine="720"/>
        <w:jc w:val="both"/>
        <w:rPr/>
      </w:pPr>
      <w:r>
        <w:rPr/>
      </w:r>
    </w:p>
    <w:p>
      <w:pPr>
        <w:pStyle w:val="Normal"/>
        <w:autoSpaceDE w:val="false"/>
        <w:rPr/>
      </w:pPr>
      <w:r>
        <w:rPr>
          <w:rFonts w:eastAsia="Times-Bold;MS Gothic"/>
          <w:b/>
          <w:bCs/>
        </w:rPr>
        <w:t>ЛИЧНОСТЬ СОВРЕМЕННОГО ВРАЧА</w:t>
      </w:r>
    </w:p>
    <w:p>
      <w:pPr>
        <w:pStyle w:val="Normal"/>
        <w:autoSpaceDE w:val="false"/>
        <w:rPr>
          <w:rFonts w:eastAsia="Times-Roman;MS Gothic"/>
          <w:b/>
          <w:b/>
          <w:bCs/>
        </w:rPr>
      </w:pPr>
      <w:r>
        <w:rPr>
          <w:rFonts w:eastAsia="Times-Roman;MS Gothic"/>
          <w:b/>
          <w:bCs/>
        </w:rPr>
      </w:r>
    </w:p>
    <w:p>
      <w:pPr>
        <w:pStyle w:val="Normal"/>
        <w:autoSpaceDE w:val="false"/>
        <w:ind w:firstLine="720"/>
        <w:jc w:val="both"/>
        <w:rPr/>
      </w:pPr>
      <w:r>
        <w:rPr>
          <w:rFonts w:eastAsia="Times-Roman;MS Gothic"/>
        </w:rPr>
        <w:t xml:space="preserve">«Врач,— писал А. П. Чехов,— должен быть ясным умственно, чистым нравственно и опрятным физически». Если шире развернуть это исключительно четкое положение, то знаниям, опыту и </w:t>
      </w:r>
      <w:r>
        <w:rPr>
          <w:rFonts w:eastAsia="Times-Roman;MS Gothic"/>
          <w:highlight w:val="yellow"/>
        </w:rPr>
        <w:t>высококвалифицированной деятельности врача должна неизменно сопутствовать деонтологическая настороженность</w:t>
      </w:r>
      <w:r>
        <w:rPr>
          <w:rFonts w:eastAsia="Times-Roman;MS Gothic"/>
        </w:rPr>
        <w:t xml:space="preserve">. Помогая больному, поддерживая и убеждая его в благоприятном исходе болезни, </w:t>
      </w:r>
      <w:r>
        <w:rPr>
          <w:rFonts w:eastAsia="Times-Roman;MS Gothic"/>
          <w:u w:val="single"/>
        </w:rPr>
        <w:t>следует быть постоянно осторожным в беседах, пояснениях, прогностических суждениях и рекомендациях, исключая словесную травму пациента</w:t>
      </w:r>
      <w:r>
        <w:rPr>
          <w:rFonts w:eastAsia="Times-Roman;MS Gothic"/>
        </w:rPr>
        <w:t>.</w:t>
      </w:r>
    </w:p>
    <w:p>
      <w:pPr>
        <w:pStyle w:val="Normal"/>
        <w:autoSpaceDE w:val="false"/>
        <w:ind w:firstLine="720"/>
        <w:jc w:val="both"/>
        <w:rPr/>
      </w:pPr>
      <w:r>
        <w:rPr>
          <w:rFonts w:eastAsia="Times-Roman;MS Gothic"/>
        </w:rPr>
        <w:t>Практика врачевания поставляет богатый материал для медико-психологической оценки врача. Профессиональная деятельность врача связана с больным ч е л о в е к о м , чрезвычайная сложность которого определяется не только особенностями его общественно опосредованных биологических систем, составляющих живой организм, но главным образом многообразием общественных связей, специальных зависимостей (в семье, в учебном заведении, на производстве, в жизни общественных организаций, в коллективе друзей и др.), которые собственно и формируют неповторимый психологический облик, индивидуальность человека. В отличие от здорового человека личность больного изменяется и дополняется теми особенностями, которые привносит в нее болезнь.</w:t>
      </w:r>
    </w:p>
    <w:p>
      <w:pPr>
        <w:pStyle w:val="Normal"/>
        <w:autoSpaceDE w:val="false"/>
        <w:ind w:firstLine="720"/>
        <w:jc w:val="both"/>
        <w:rPr/>
      </w:pPr>
      <w:r>
        <w:rPr>
          <w:rFonts w:eastAsia="Times-Roman;MS Gothic"/>
        </w:rPr>
        <w:t>Естественно поэтому, что врач не только специалист-медик, но и г р а ж д а н и н , и о б щ е с т в е н н ы й д е я т е л ь , обязан быть широко образованным как в медицине, так и во всех вопросах общественной жизни страны.</w:t>
      </w:r>
    </w:p>
    <w:p>
      <w:pPr>
        <w:pStyle w:val="Normal"/>
        <w:autoSpaceDE w:val="false"/>
        <w:ind w:firstLine="720"/>
        <w:jc w:val="both"/>
        <w:rPr>
          <w:rFonts w:eastAsia="Times-Roman;MS Gothic"/>
        </w:rPr>
      </w:pPr>
      <w:r>
        <w:rPr>
          <w:rFonts w:eastAsia="Times-Roman;MS Gothic"/>
        </w:rPr>
        <w:t xml:space="preserve">Не признавая научной и медицинской деятельности вне гражданственности, И. П. Павлов с гордостью писал: «Что ни делаю, постоянно думаю, что служу этим, насколько позволяют мне мои силы, прежде всего моему отечеству» </w:t>
      </w:r>
    </w:p>
    <w:p>
      <w:pPr>
        <w:pStyle w:val="Normal"/>
        <w:autoSpaceDE w:val="false"/>
        <w:ind w:firstLine="720"/>
        <w:jc w:val="both"/>
        <w:rPr/>
      </w:pPr>
      <w:r>
        <w:rPr>
          <w:rFonts w:eastAsia="Times-Roman;MS Gothic"/>
        </w:rPr>
        <w:t>Широкое о б р а з о в а н и е врача должно быть возможно более полным, глубоким и совершенным. Однако само по себе такое образование окажется глубоко недостаточным, если оно не будет постоянно сопровождаться воспитанием (самовоспитанием) нравственности, с одной стороны, и неизменным стремлением к активной, продуктивной, полезной деятельности — с другой. При этом полезность деятельности врача определяется не только и не столько удовлетворением его личных интересов, сколько общественной ценой его труда, ценой охраны здоровья людей.</w:t>
      </w:r>
    </w:p>
    <w:p>
      <w:pPr>
        <w:pStyle w:val="Normal"/>
        <w:autoSpaceDE w:val="false"/>
        <w:ind w:firstLine="720"/>
        <w:jc w:val="both"/>
        <w:rPr/>
      </w:pPr>
      <w:r>
        <w:rPr>
          <w:rFonts w:eastAsia="Times-Roman;MS Gothic"/>
        </w:rPr>
        <w:t>Высоконравственный, истинный врач действует во имя дела и долга перед больным, перед избранной им профессией, во имя долга перед обществом, создавшим его как человека-гражданина и как врача.</w:t>
      </w:r>
    </w:p>
    <w:p>
      <w:pPr>
        <w:pStyle w:val="Normal"/>
        <w:autoSpaceDE w:val="false"/>
        <w:ind w:firstLine="720"/>
        <w:jc w:val="both"/>
        <w:rPr/>
      </w:pPr>
      <w:r>
        <w:rPr>
          <w:rFonts w:eastAsia="Times-Roman;MS Gothic"/>
        </w:rPr>
        <w:t>Для максимально эффективной деятельности врач должен обогащать себя суммой знаний и нравственных привычек, значительно превосходящей аналогичные качества больных. «Никто не может,— писал Гете,— судить о других, пока не научится судить о себе самом». И это очень верно.</w:t>
      </w:r>
    </w:p>
    <w:p>
      <w:pPr>
        <w:pStyle w:val="Normal"/>
        <w:autoSpaceDE w:val="false"/>
        <w:ind w:firstLine="720"/>
        <w:jc w:val="both"/>
        <w:rPr/>
      </w:pPr>
      <w:r>
        <w:rPr>
          <w:rFonts w:eastAsia="Times-Roman;MS Gothic"/>
        </w:rPr>
        <w:t>Эти общие требования, которые жизнь предъявляет к врачу как к специалисту самой'человечной области профессиональной деятельности, создают естественные трудности в освоении им профессии и вместе с тем делают его труд истинным подвигом. Не случайно замечательный русский писатель, врач, долгие годы сам страдавший затяжной болезнью, А. П. Чехов подчеркивал как ведущее именно это качество деятельности врача. «Профессия врача — подвиг. Она требует,— писал он,— самоотвержения, чистоты души и чистоты помыслов. Не всякий способен на это». В настоящее время последняя фраза нуждается в некоторой коррекции: тот способен на это, кто систематически, беспрерывно учится медицинскому искусству, воспитывает в себе все необходимые современному врачу нравственные качества. Основоположник педагогики, автор «Великой дидактики» чешский педагог Ян Амос Коменский (1592—1670) учил, что под именем нравственности необходимо разуметь «не только внешние приличия, но всю внутреннюю основу побуждений» человека.</w:t>
      </w:r>
    </w:p>
    <w:p>
      <w:pPr>
        <w:pStyle w:val="Normal"/>
        <w:autoSpaceDE w:val="false"/>
        <w:ind w:firstLine="720"/>
        <w:jc w:val="both"/>
        <w:rPr/>
      </w:pPr>
      <w:r>
        <w:rPr>
          <w:rFonts w:eastAsia="Times-Roman;MS Gothic"/>
        </w:rPr>
        <w:t>Воспитание такой в ы с о к о н р а в с т в е н н о й внутренней основы п о б у ж д е н и й — длительный и сложный процесс. Формированию этих качеств в нашей стране способствует повседневная деятельность социалистической государственности. Процесс этот, однако, протекает не автоматически. Необходима продуманная система воспитания и самовоспитания. Активная целенаправленная деятельность никогда не приводит к пустой трате энергии; она всегда окупается сторицей и оказывается, с одной стороны, средством нравственного обогащения, а с другой— наиболее эффективным путем накопления самой энергии. Поэтому жизнь врача во всех ее проявлениях направлена на устранение недугов у больного, а вместе с тем пронизана самовоспитанием, которое приводит к исправлению, устранению собственных недостатков.</w:t>
      </w:r>
    </w:p>
    <w:p>
      <w:pPr>
        <w:pStyle w:val="Normal"/>
        <w:autoSpaceDE w:val="false"/>
        <w:ind w:firstLine="720"/>
        <w:jc w:val="both"/>
        <w:rPr/>
      </w:pPr>
      <w:r>
        <w:rPr>
          <w:rFonts w:eastAsia="Times-Roman;MS Gothic"/>
        </w:rPr>
        <w:t>Главной оценкой затраченного врачом труда и энергии служит более эффективная и совершенная помощь больному, причем это способствует как накоплению врачебного опыта, так и повышению его авторитета.</w:t>
      </w:r>
    </w:p>
    <w:p>
      <w:pPr>
        <w:pStyle w:val="Normal"/>
        <w:autoSpaceDE w:val="false"/>
        <w:ind w:firstLine="720"/>
        <w:jc w:val="both"/>
        <w:rPr/>
      </w:pPr>
      <w:r>
        <w:rPr>
          <w:rFonts w:eastAsia="Times-Roman;MS Gothic"/>
        </w:rPr>
        <w:t>А в т о р и т е т врача имеет величайшее значение для налаживания общения с больным. Классики отечественной  медицины глубоко раскрывали те слагаемые, которые определяют авторитет медицинского работника. Это прежде всего г л у б о к и е з н а н и я в с в о е й о б л а с т и , умение спокойно, уверенно, правильно и быстро понять больного, волнующие его проблемы, болезнь и избрать такую тактику врачебного поведения, которая обеспечивала бы наиболее скорое и полное выздоровление пациента. Это л и ч н о е обаяние врача, раскрывающее прямоту, доброжелательность, искренность, сердечность, природную скромность, весь богатый моральный облик. В каждом поступке и действии врача постоянно звучит главная цель — благо больного.</w:t>
      </w:r>
    </w:p>
    <w:p>
      <w:pPr>
        <w:pStyle w:val="Normal"/>
        <w:autoSpaceDE w:val="false"/>
        <w:ind w:firstLine="720"/>
        <w:jc w:val="both"/>
        <w:rPr/>
      </w:pPr>
      <w:r>
        <w:rPr>
          <w:rFonts w:eastAsia="Times-Roman;MS Gothic"/>
        </w:rPr>
        <w:t>И. П. Павлов, высоко оценивая клинические и душевные качества замечательного русского клинициста С. П. Боткина, писал, что обаяние этого ученого среди больных поистине носило волшебный характер: часто лечило одно его слово, одно посещение. Много раз И. П. Павлов слышал от учеников-клиницистов С. П. Боткина признание о том, что одни и те же рецепты и, по-видимому, в аналогичных случаях оказывались недействительными у них и делали «чудеса в руках учителя».</w:t>
      </w:r>
    </w:p>
    <w:p>
      <w:pPr>
        <w:pStyle w:val="Normal"/>
        <w:autoSpaceDE w:val="false"/>
        <w:ind w:firstLine="720"/>
        <w:jc w:val="both"/>
        <w:rPr/>
      </w:pPr>
      <w:r>
        <w:rPr>
          <w:rFonts w:eastAsia="Times-Roman;MS Gothic"/>
        </w:rPr>
        <w:t>Благотворное психологическое влияние на больного— одно из величайших качеств, составляющих авторитет врача. Это влияние обеспечивается обаянием, искренней заинтересованностью в судьбе больного, умелым отношением, тактичным и тонким обращением к нему, неизменным стремлением встречаться с больным так часто и так много, как необходимо для успешного лечения.</w:t>
      </w:r>
    </w:p>
    <w:p>
      <w:pPr>
        <w:pStyle w:val="Normal"/>
        <w:autoSpaceDE w:val="false"/>
        <w:ind w:firstLine="720"/>
        <w:jc w:val="both"/>
        <w:rPr/>
      </w:pPr>
      <w:r>
        <w:rPr>
          <w:rFonts w:eastAsia="Times-Roman;MS Gothic"/>
        </w:rPr>
        <w:t>Подчеркивая важность д и н а м и ч е с к о г о наблюдения и л е ч е н и я б о л ь н о г о одним врачом, известный врач X. В. Гуфелянд (1762—1836) высказал мысль, которая звучит как каламбур, но по существу глубоко содержательна. Он писал: ≪Один врач —хорошо, два— врача — посредственно, три врача — чудовищно. С увеличением числа врачей (лечащих одного больного.— Г. У.) уменьшаются шансы больного на выздоровление».</w:t>
      </w:r>
    </w:p>
    <w:p>
      <w:pPr>
        <w:pStyle w:val="Normal"/>
        <w:autoSpaceDE w:val="false"/>
        <w:ind w:firstLine="720"/>
        <w:jc w:val="both"/>
        <w:rPr/>
      </w:pPr>
      <w:r>
        <w:rPr>
          <w:rFonts w:eastAsia="Times-Roman;MS Gothic"/>
        </w:rPr>
        <w:t>Типичное для настоящего врача постоянное стремление помочь больному оказывается успешно завершенным лишь при лечении больного до полного выздоровления.</w:t>
      </w:r>
    </w:p>
    <w:p>
      <w:pPr>
        <w:pStyle w:val="Normal"/>
        <w:autoSpaceDE w:val="false"/>
        <w:ind w:firstLine="720"/>
        <w:jc w:val="both"/>
        <w:rPr/>
      </w:pPr>
      <w:r>
        <w:rPr>
          <w:rFonts w:eastAsia="Times-Roman;MS Gothic"/>
        </w:rPr>
        <w:t>Речь при этом идет не только о клинической оправданности динамического, поэтапного обследования любого больного одним и тем же врачом, но и, что более существенно, о ведущих медико-психологических аспектах такого обследования. Единый лечащий врач глубже и полнее раскрывает для себя не только особенности развития болезни, но и качества личности больного. В результате формируется единая система взглядов как на прогноз, так и на лечение. Все более совершенное, глубокое взаимопонимание, хороший контакт, растущая вера в своего доктора — вот то, что несет в себе постоянство лечащего врача. Вера же больного в выздоровление в большинстве случаев составляет добрую половину эффекта лечения. Не случайно Гуфелянд с таким хлестким сарказмом утверждал безысходность лечения одного больного многими, пусть даже хорошими, врачами. Это, однако, не должно порождать зазнайство, переоценку своих возможностей у конкретного врача.</w:t>
      </w:r>
    </w:p>
    <w:p>
      <w:pPr>
        <w:pStyle w:val="Normal"/>
        <w:autoSpaceDE w:val="false"/>
        <w:ind w:firstLine="720"/>
        <w:jc w:val="both"/>
        <w:rPr/>
      </w:pPr>
      <w:r>
        <w:rPr>
          <w:rFonts w:eastAsia="Times-Roman;MS Gothic"/>
        </w:rPr>
        <w:t>С к р о м н о с т ь врача — одно из наиболее необходимых его качеств. Медицина достигла многих замечательных успехов. Однако и в настоящее время мы большего не знаем, чем знаем: мы чаще не умеем в полной мере помочь больному, чем умеем, хотя, естественно, мы всегда стремимся и хотим этого достигнуть. Признание недостаточности наших знаний о болезнях и их лечений необходимо отнюдь не для самобичевания, оно должно быть ведущим стимулом для постоянного самообразования, самовоспитания, независимо от фактического уровня знаний и опыта, накопленных врачом. Сохранился интересный факт из последних часов жизни замечательного врача Абу Али Ибн Сины (Авиценны). Этот титан медицинских знаний, по многотомному руководству которого изучал медицину весь культурный мир, умирая в совершенно полном сознании, скромно подвел итоги творчества человека в короткой фразе: «Мы умираем и с собой уносим лишь одно: сознание, что мы ничего не узнали».</w:t>
      </w:r>
    </w:p>
    <w:p>
      <w:pPr>
        <w:pStyle w:val="Normal"/>
        <w:autoSpaceDE w:val="false"/>
        <w:ind w:firstLine="720"/>
        <w:jc w:val="both"/>
        <w:rPr/>
      </w:pPr>
      <w:r>
        <w:rPr>
          <w:rFonts w:eastAsia="Times-Roman;MS Gothic"/>
        </w:rPr>
        <w:t>Жизнь врача — это постоянный университет, который никогда не завершается. Любая остановка в познании жизни, накоплении специальных знаний, совершенствовании своего клинического мастерства для врача означает профессиональную смерть. «Учиться всю жизнь для пользы общества — таково призвание врача»,— писал крупнейший клиницист А. А. Остроумов (1844—1908). Оптимизм врача должен быть разумным, сознательным и основываться в первую очередь на глубоких знаниях и фактическом опыте. Истинные достоинства любого хорошего врача всегда остаются под завесой скромности, они не нуждаются в саморекламе. И, наоборот, любые проявления зазнайства, нескромности, безрассудной бравады, немотивированной уверенности и решительности в сложных обстоятельствах болезни чаще выступают в качестве внешних проявлений лицемерия, которое оказывается маской для сокрытия серьезных недостатков, поверхностных знаний и непрочных умений.</w:t>
      </w:r>
    </w:p>
    <w:p>
      <w:pPr>
        <w:pStyle w:val="Normal"/>
        <w:autoSpaceDE w:val="false"/>
        <w:ind w:firstLine="720"/>
        <w:jc w:val="both"/>
        <w:rPr/>
      </w:pPr>
      <w:r>
        <w:rPr>
          <w:rFonts w:eastAsia="Times-Roman;MS Gothic"/>
        </w:rPr>
        <w:t>П р а в д и в о с т ь — одно из важнейших качеств врача, неизбежная особенность его деятельности — определяется необходимостью в определенных случаях сообщать как больному, так и его родственникам свои мысли о судьбе больного, иногда весьма печальной. Иногда в случаях неблагоприятного прогноза течения болезни у молодого, малоопытного врача появляется неумеренный оптимизм и даже не соответствующая обстоятельствам вера в успех: современная медицина как будто все может! Не всегда легко, да и не во всех случаях врач должен говорить правду больному. Из этого, однако, не следует, что ему разрешена ложь. Ока недопустима в любых случаях, особенно в отношениях с переполненным беспокойством, волнениями, страданиями и тревожным ожиданием решения своего доктора — больным человеком. В этих случаях, не утаивая истину, врач обязан прибегнуть к таким выводам и объяснениям, которые бы в первую очередь щадили психику больного. Он не всегда должен говорить то, что совершенно ясно в судьбе больного, но он не может сообщать и то, что не соответствует его убеждениям как специалиста и как гражданина. «Быть, а не казаться — девиз,— писал Н. И. Пирогов,— который должен носить в своем сердце каждый гражданин, любящий свою родину. Служить правде... Быть человеком».</w:t>
      </w:r>
    </w:p>
    <w:p>
      <w:pPr>
        <w:pStyle w:val="Normal"/>
        <w:autoSpaceDE w:val="false"/>
        <w:ind w:firstLine="720"/>
        <w:jc w:val="both"/>
        <w:rPr>
          <w:rFonts w:eastAsia="Times-Roman;MS Gothic"/>
        </w:rPr>
      </w:pPr>
      <w:r>
        <w:rPr>
          <w:rFonts w:eastAsia="Times-Roman;MS Gothic"/>
        </w:rPr>
        <w:t>С п р а в е д л и в о с т ь — самая высокая добродетель врача.</w:t>
      </w:r>
    </w:p>
    <w:p>
      <w:pPr>
        <w:pStyle w:val="Normal"/>
        <w:autoSpaceDE w:val="false"/>
        <w:ind w:firstLine="720"/>
        <w:jc w:val="both"/>
        <w:rPr/>
      </w:pPr>
      <w:r>
        <w:rPr>
          <w:rFonts w:eastAsia="Times-Roman;MS Gothic"/>
        </w:rPr>
        <w:t>Она пронизывает все его поступки, действия, отношения, суждения и тогда оказывается как проявлением, так и основой внутренних убеждений, желаний, побуждений.</w:t>
      </w:r>
    </w:p>
    <w:p>
      <w:pPr>
        <w:pStyle w:val="Normal"/>
        <w:autoSpaceDE w:val="false"/>
        <w:ind w:firstLine="720"/>
        <w:jc w:val="both"/>
        <w:rPr/>
      </w:pPr>
      <w:r>
        <w:rPr>
          <w:rFonts w:eastAsia="Times-Roman;MS Gothic"/>
        </w:rPr>
        <w:t>Снова следует напомнить слова Цицерона о том, что двумя первоначалами справедливости были и остаются «Никому не вредить и приносить пользу обществу».</w:t>
      </w:r>
    </w:p>
    <w:p>
      <w:pPr>
        <w:pStyle w:val="Normal"/>
        <w:autoSpaceDE w:val="false"/>
        <w:ind w:firstLine="720"/>
        <w:jc w:val="both"/>
        <w:rPr/>
      </w:pPr>
      <w:r>
        <w:rPr>
          <w:rFonts w:eastAsia="Times-Roman;MS Gothic"/>
        </w:rPr>
        <w:t>Работа врача никогда не бывает простой и легкой. Описывая сложные условия работы практического врача, С. П. Боткин подчеркивал: «Необходимо иметь истинное призвание к деятельности практического врача, чтобы сохранить душевное равновесие при различных неблагоприятных условиях его жизни, не впадая при неудачах в уныние или самообольщение при успехах».</w:t>
      </w:r>
    </w:p>
    <w:p>
      <w:pPr>
        <w:pStyle w:val="Normal"/>
        <w:autoSpaceDE w:val="false"/>
        <w:ind w:firstLine="720"/>
        <w:jc w:val="both"/>
        <w:rPr>
          <w:rFonts w:eastAsia="Times-Roman;MS Gothic"/>
        </w:rPr>
      </w:pPr>
      <w:r>
        <w:rPr>
          <w:rFonts w:eastAsia="Times-Roman;MS Gothic"/>
        </w:rPr>
        <w:t xml:space="preserve">П р и з в а н и е в р а ч а формируется как славный идеал всей его жизни. Этот идеал особенно прекрасен. Он состоит в радостном энтузиазме, безвозмездном даровании здоровья, счастья страдающему. Именно этот идеал служит ведущим стимулом медицинского и духовного совершенствования врача. Глубокое убеждение в своем идеале придает силы в слабости, делает возможным невозможное, подвластным лечению кажущееся неизлечимым. </w:t>
      </w:r>
    </w:p>
    <w:p>
      <w:pPr>
        <w:pStyle w:val="Normal"/>
        <w:autoSpaceDE w:val="false"/>
        <w:ind w:firstLine="720"/>
        <w:jc w:val="both"/>
        <w:rPr/>
      </w:pPr>
      <w:r>
        <w:rPr>
          <w:rFonts w:eastAsia="Times-Roman;MS Gothic"/>
        </w:rPr>
        <w:t>Ч е с т н о с т ь в р а ч а была бы односторонней и неполной, если бы она ограничивалась порядочностью в узко профессиональных действиях. Неизменным спутником честности является бескорыстность в самом широком понимании этого слова —в отдаче всего себя и даже своей жизни во имя здоровья людей. Многие иллюстрации из жизни врачей показывают вечную жизненность этого девиза. Основатель Института переливания крови советский врач А. А. Богданов (1873—928), не задумываясь о собственной судьбе, для спасения тяжелобольного студента обменялся с ним кровью. В результате жизнь студента была спасена, сам же А. А. Богданов погиб. Погиб во имя спасения больного человека. Честность должна не только сопутствовать всем делам врача, но и стать его вторым «Я», повседневной основой всех помыслов, чаяний и стремлений.</w:t>
      </w:r>
    </w:p>
    <w:p>
      <w:pPr>
        <w:pStyle w:val="Normal"/>
        <w:autoSpaceDE w:val="false"/>
        <w:ind w:firstLine="720"/>
        <w:jc w:val="both"/>
        <w:rPr/>
      </w:pPr>
      <w:r>
        <w:rPr>
          <w:rFonts w:eastAsia="Times-Roman;MS Gothic"/>
        </w:rPr>
        <w:t>В таком случае она порождает высшее проявление профессионального бескорыстия — самоотверженность врача.</w:t>
      </w:r>
    </w:p>
    <w:p>
      <w:pPr>
        <w:pStyle w:val="Normal"/>
        <w:autoSpaceDE w:val="false"/>
        <w:ind w:firstLine="720"/>
        <w:jc w:val="both"/>
        <w:rPr/>
      </w:pPr>
      <w:r>
        <w:rPr>
          <w:rFonts w:eastAsia="Times-Roman;MS Gothic"/>
        </w:rPr>
        <w:t>С а м о о т в е р ж е н н о с т ь в р а ч а проявляется во многих действиях, начиная от. обыденных ночных бдений у постели тяжелобольного, неожиданных выездов к больным независимо от времени суток и погоды, выполнения жизненно показанных больному сложных оперативных вмешательств при отсутствии даже подобия операционной и кончая истинно героическими поступками, связанными с риском для собственной жизни. Самоотверженные поступки не дань показному геройству, они совершаются в ходе решения ответственных проблем, спасения больного, изучения возбудителей болезней, проверки эффективности новых лечебных средств, во всех наиболее острых и опасных обстоятельствах профессиональной деятельности.</w:t>
      </w:r>
    </w:p>
    <w:p>
      <w:pPr>
        <w:pStyle w:val="Normal"/>
        <w:autoSpaceDE w:val="false"/>
        <w:ind w:firstLine="720"/>
        <w:jc w:val="both"/>
        <w:rPr/>
      </w:pPr>
      <w:r>
        <w:rPr>
          <w:rFonts w:eastAsia="Times-Roman;MS Gothic"/>
        </w:rPr>
        <w:t>Одна из важнейших задач медицинского работника, как известно, состоит в выявлении причин болезней, знание которых необходимо для предупреждения их возникновения, а в тех случаях, когда это невозможно, для более разумного и успешного лечения больного.</w:t>
      </w:r>
    </w:p>
    <w:p>
      <w:pPr>
        <w:pStyle w:val="Normal"/>
        <w:autoSpaceDE w:val="false"/>
        <w:ind w:firstLine="720"/>
        <w:jc w:val="both"/>
        <w:rPr/>
      </w:pPr>
      <w:r>
        <w:rPr>
          <w:rFonts w:eastAsia="Times-Roman;MS Gothic"/>
        </w:rPr>
        <w:t>Бурное развитие учения о возбудителях особо опасных инфекционных болезней происходило на том этапе становления медицинской науки, когда идентификация и проверка предполагаемого действия вновь открытого микроорганизма в лабораторных условиях были сопряжены с большими трудностями и длительным ожиданием результатов проверочных опытов. В то время наиболее самоотверженные врачи-исследователи нередко выполняли опасные опыты на себе. Главным мотивом такой самопроверки была недопустимость эксперимента на больном человеке.</w:t>
      </w:r>
    </w:p>
    <w:p>
      <w:pPr>
        <w:pStyle w:val="Normal"/>
        <w:autoSpaceDE w:val="false"/>
        <w:ind w:firstLine="720"/>
        <w:jc w:val="both"/>
        <w:rPr/>
      </w:pPr>
      <w:r>
        <w:rPr>
          <w:rFonts w:eastAsia="Times-Roman;MS Gothic"/>
        </w:rPr>
        <w:t>Почти 200 лет назад врач С. И. Андриевский- для выяснения причины возникновения сибирской язвы ставил опыты на себе. Известный русский и советский ученый Н. Ф. Гамалея (1859—949) в конце XIX века исследовал на себе действие вакцины против бешенства. 3. В. Ермольева (1898 —975) на себе проверяла холерные вибрионы и т. д. И всегда эти самоотверженные поступки определялись заботой о больном человеке и строгим соблюдением одной из древнейших заповедей врачевания: «Не вреди!».</w:t>
      </w:r>
    </w:p>
    <w:p>
      <w:pPr>
        <w:pStyle w:val="Normal"/>
        <w:autoSpaceDE w:val="false"/>
        <w:ind w:firstLine="720"/>
        <w:jc w:val="both"/>
        <w:rPr/>
      </w:pPr>
      <w:r>
        <w:rPr>
          <w:rFonts w:eastAsia="Times-Roman;MS Gothic"/>
        </w:rPr>
        <w:t>С л о в о врача —один из чудеснейших исцелителей — при неправильном использовании может превратиться в орудие, губящее больного. Этот вопрос будет нами обсуждаться специально. Здесь же следует напомнить ставшее крылатым выражение крупнейшего русского психоневролога и нейрофизиолога В. М. Бехтерева: «Если больному после беседы с врачом не становится легче — это не врач».</w:t>
      </w:r>
    </w:p>
    <w:p>
      <w:pPr>
        <w:pStyle w:val="Normal"/>
        <w:autoSpaceDE w:val="false"/>
        <w:ind w:firstLine="720"/>
        <w:jc w:val="both"/>
        <w:rPr/>
      </w:pPr>
      <w:r>
        <w:rPr>
          <w:rFonts w:eastAsia="Times-Roman;MS Gothic"/>
        </w:rPr>
        <w:t>Оправдана ли такая категоричность суждения крупнейшего клинициста? Опыт подтверждает правильность столь острой постановки вопроса В. М. Бехтеревым.</w:t>
      </w:r>
    </w:p>
    <w:p>
      <w:pPr>
        <w:pStyle w:val="Normal"/>
        <w:autoSpaceDE w:val="false"/>
        <w:ind w:firstLine="720"/>
        <w:jc w:val="both"/>
        <w:rPr/>
      </w:pPr>
      <w:r>
        <w:rPr>
          <w:rFonts w:eastAsia="Times-Roman;MS Gothic"/>
        </w:rPr>
        <w:t>Научно доказано, что слово врача может стать величайшим фактором лечения, оказывающим иногда поразительный целебный эффект. Правильно выбранное и ко времени использованное, оно является отличным воспитателем больного, исправляет ошибки поведения, аномалии в индивидуальных реакциях. Наряду с этим слово обучает больного, совершенствуя и обогащая знания, навыки и опыт как в охране здоровья, так и в борьбе с болезнью.</w:t>
      </w:r>
    </w:p>
    <w:p>
      <w:pPr>
        <w:pStyle w:val="Normal"/>
        <w:autoSpaceDE w:val="false"/>
        <w:ind w:firstLine="720"/>
        <w:jc w:val="both"/>
        <w:rPr/>
      </w:pPr>
      <w:r>
        <w:rPr>
          <w:rFonts w:eastAsia="Times-Roman;MS Gothic"/>
        </w:rPr>
        <w:t>Вместе с тем неумело использованное слово врача (или другого медицинского работника) может глубоко ранить больного и даже привести к тяжелой болезни. Сигнальное значение слова было научно доказано в первую очередь в павловской физиологии высшей нервной деятельности.</w:t>
      </w:r>
    </w:p>
    <w:p>
      <w:pPr>
        <w:pStyle w:val="Normal"/>
        <w:autoSpaceDE w:val="false"/>
        <w:ind w:firstLine="720"/>
        <w:jc w:val="both"/>
        <w:rPr/>
      </w:pPr>
      <w:r>
        <w:rPr>
          <w:rFonts w:eastAsia="Times-Roman;MS Gothic"/>
        </w:rPr>
        <w:t>Такое специфическое значение слова для человека и тем более для больного человека призывает нас к исключительно осторожному, продуманному, заботливому пользованию им. Слово как наиболее совершенное средство общения между людьми несет в себе не только частное, конкретное содержание, но и точно передает сложные обстоятельства жизни в их иногда неотвратимом отношении к больному.</w:t>
      </w:r>
    </w:p>
    <w:p>
      <w:pPr>
        <w:pStyle w:val="Normal"/>
        <w:autoSpaceDE w:val="false"/>
        <w:ind w:firstLine="720"/>
        <w:jc w:val="both"/>
        <w:rPr/>
      </w:pPr>
      <w:r>
        <w:rPr>
          <w:rFonts w:eastAsia="Times-Roman;MS Gothic"/>
        </w:rPr>
        <w:t>Яркой и печальной иллюстрацией тому служит образное описание выдающимся русским писателем, революционным демократом Глебом Успенским в статье «Смерть В. М. Гаршина» (1888) развития болезни этого крупного русского писателя, болезни, которую «питали впечатления действительной жизни». Автор писал: «Один и тот же ежедневный ,',слух" и всегда мрачный и тревожный; один и тот же удар по одному и тому же больному месту, и непременно притом по больному, и непременно по такому месту, которому надобно „зажить", поправиться, отдохнуть от страдания; удар по сердцу, которое просит доброго ощущения, удар по мысли, жаждущей права жить, удар по совести, которая хочет ощущать себя...— вот что дала Гаршину жизнь после того, как он уже жгуче перестрадал ее горе». Трудно найти более яркое описание пагубного, гибельного влияния «злобной молвы», влияния слова, приведшего больного писателя к самоубийству.</w:t>
      </w:r>
    </w:p>
    <w:p>
      <w:pPr>
        <w:pStyle w:val="Normal"/>
        <w:autoSpaceDE w:val="false"/>
        <w:ind w:firstLine="720"/>
        <w:jc w:val="both"/>
        <w:rPr/>
      </w:pPr>
      <w:r>
        <w:rPr>
          <w:rFonts w:eastAsia="Times-Roman;MS Gothic"/>
        </w:rPr>
        <w:t>Г у м а н и з м в р а ч а . Сочетание этих двух слов, пожалуй, наиболее естественно. Что может быть более человечным, чем самоотверженная деятельность, направленная на спасение человека от смерти или на облегчение его страданий. Вся история врачевания раскрывает непрекращающуюся борьбу за гуманизм в разные ее периоды;</w:t>
      </w:r>
    </w:p>
    <w:p>
      <w:pPr>
        <w:pStyle w:val="Normal"/>
        <w:autoSpaceDE w:val="false"/>
        <w:ind w:firstLine="720"/>
        <w:jc w:val="both"/>
        <w:rPr>
          <w:rFonts w:eastAsia="Times-Roman;MS Gothic"/>
        </w:rPr>
      </w:pPr>
      <w:r>
        <w:rPr>
          <w:rFonts w:eastAsia="Times-Roman;MS Gothic"/>
        </w:rPr>
        <w:t xml:space="preserve">спокойные и мрачные. И в настоящее время этот вопрос не только не утратил своей актуальности, но с каждым годом становится все более важным. Тенденции дегуманизации в современном врачевании могут быть порождены рядом обстоятельств. Первое из них —продолжающаяся узкая специализация врачей. Сосредоточение внимания, знаний и умений врача на узкой области жизнедеятельности организма может привести к утрате понимания его целостности. Второе —широкий техницизм методов обследования больного и чрезвычайное развитие химиотерапии (химизация в медицине). Совершенствование методов обследования и лечения, без сомнения, оправдано и необходимо. </w:t>
      </w:r>
    </w:p>
    <w:p>
      <w:pPr>
        <w:pStyle w:val="Normal"/>
        <w:autoSpaceDE w:val="false"/>
        <w:ind w:firstLine="720"/>
        <w:jc w:val="both"/>
        <w:rPr/>
      </w:pPr>
      <w:r>
        <w:rPr>
          <w:rFonts w:eastAsia="Times-Roman;MS Gothic"/>
        </w:rPr>
        <w:t>Опасность состоит в том, чтобы за рентгенограммой, электрокардиограммой, электроэнцефалограммой, ангиограммой и др. не потерять больного с его исключительно индивидуальным характером страданий и переживаний.</w:t>
      </w:r>
    </w:p>
    <w:p>
      <w:pPr>
        <w:pStyle w:val="Normal"/>
        <w:autoSpaceDE w:val="false"/>
        <w:ind w:firstLine="720"/>
        <w:jc w:val="both"/>
        <w:rPr>
          <w:rFonts w:eastAsia="Times-Roman;MS Gothic"/>
        </w:rPr>
      </w:pPr>
      <w:r>
        <w:rPr>
          <w:rFonts w:eastAsia="Times-Roman;MS Gothic"/>
        </w:rPr>
        <w:t>Что-же противостоит подобным тенденциям дегуманизации?</w:t>
      </w:r>
    </w:p>
    <w:p>
      <w:pPr>
        <w:pStyle w:val="Normal"/>
        <w:autoSpaceDE w:val="false"/>
        <w:ind w:firstLine="720"/>
        <w:jc w:val="both"/>
        <w:rPr>
          <w:rFonts w:eastAsia="Times-Roman;MS Gothic"/>
        </w:rPr>
      </w:pPr>
      <w:r>
        <w:rPr>
          <w:rFonts w:eastAsia="Times-Roman;MS Gothic"/>
        </w:rPr>
        <w:t xml:space="preserve">В первую очередь глубокое, всестороннее образование врача любого профиля в области медицинской психологии, Чтобы судить о человеке, по словам французского писателя Онбре де Бальзака, по крайней мере надо войти в тайники его мысли, его волнений. Применительно к больному человеку этому и учит медицинская психология. </w:t>
      </w:r>
    </w:p>
    <w:p>
      <w:pPr>
        <w:pStyle w:val="Normal"/>
        <w:autoSpaceDE w:val="false"/>
        <w:ind w:firstLine="720"/>
        <w:jc w:val="both"/>
        <w:rPr/>
      </w:pPr>
      <w:r>
        <w:rPr>
          <w:rFonts w:eastAsia="Times-Roman;MS Gothic"/>
        </w:rPr>
        <w:t>Химиотерапия в ряде случаев делает чудеса. Однако в терапевтических воздействиях на больного, независимо от диапазона лекарственных и других лечебных средств, как постоянные и обязательные звенья соучаствуют индивидуальный подход, созидательное «переосмысливание» и направленная дезактуализация травмирующих факторов в результате благотворного влияния врача. «Плох тот врач,—писал известный советский терапевт Б. Е. Вотчал, — который, назначая резерпин, все свое внимание концентрирует на показаниях манометра. Машины всегда остаются ближайшими помощниками врача, но последнего, важнейшего для его жизни слова больной вечно будет ждать только от своего доктора. Жизнь на каждом шагу подтверждает это.</w:t>
      </w:r>
    </w:p>
    <w:p>
      <w:pPr>
        <w:pStyle w:val="Normal"/>
        <w:autoSpaceDE w:val="false"/>
        <w:ind w:firstLine="720"/>
        <w:jc w:val="both"/>
        <w:rPr/>
      </w:pPr>
      <w:r>
        <w:rPr>
          <w:rFonts w:eastAsia="Times-Roman;MS Gothic"/>
        </w:rPr>
        <w:t>Один американский исследователь, изучая эффективность действия лекарств при тяжелой болезни сердца — стенокардии, сделал вывод о том, что ведущими, определяющими эффект лечения являются несколько факторов:</w:t>
      </w:r>
    </w:p>
    <w:p>
      <w:pPr>
        <w:pStyle w:val="Normal"/>
        <w:autoSpaceDE w:val="false"/>
        <w:ind w:firstLine="720"/>
        <w:jc w:val="both"/>
        <w:rPr/>
      </w:pPr>
      <w:r>
        <w:rPr>
          <w:rFonts w:eastAsia="Times-Roman;MS Gothic"/>
        </w:rPr>
        <w:t>желание больного выздороветь, вера больного во врача, которого он активно избрал в качестве своего целителя, вера врача в лекарство, назначаемое им больному, умение передать эту веру больному, и на последнем месте в перечне этих факторов стоит фармакодинамическое действие самого лекарства, Гуманизм врача в медико-психологическом значении был и остается ведущим в общении с больным, в охране здоровья и лечении больного.</w:t>
      </w:r>
    </w:p>
    <w:p>
      <w:pPr>
        <w:pStyle w:val="Normal"/>
        <w:autoSpaceDE w:val="false"/>
        <w:ind w:firstLine="720"/>
        <w:jc w:val="both"/>
        <w:rPr/>
      </w:pPr>
      <w:r>
        <w:rPr>
          <w:rFonts w:eastAsia="Times-Roman;MS Gothic"/>
        </w:rPr>
        <w:t>Честный, добросовестный труд, труд и еще раз труд, обогащая знания и навыки врача, формирует его нравственность, делает физически и духовно сильным и порождает истинный гуманизм* отношениях к больному и к своей профессиональной деятельности. Искренняя, глубокая заинтересованность врача в устранении недугов больного всегда порождает у него чрезвычайную изобретательность, даже изощренность в формах помощи. По образному выражению немецкого физиолога Дюбуа-Реймона (1818—896), из каждого дерева нужно уметь сделать стрелу, направленную на конкретные волнения, заботы и проблемы, загружающие больного человека.</w:t>
      </w:r>
    </w:p>
    <w:p>
      <w:pPr>
        <w:pStyle w:val="Normal"/>
        <w:autoSpaceDE w:val="false"/>
        <w:ind w:firstLine="720"/>
        <w:jc w:val="both"/>
        <w:rPr/>
      </w:pPr>
      <w:r>
        <w:rPr>
          <w:rFonts w:eastAsia="Times-Roman;MS Gothic"/>
        </w:rPr>
        <w:t>Высшим идеалом воспитания, обучения и образования  в любой области знаний является прочное формирование специалистом у здорового или больного человека упроченного навыка и индивидуального стиля самовоспитания, самообразования, самообучения.</w:t>
      </w:r>
    </w:p>
    <w:p>
      <w:pPr>
        <w:pStyle w:val="Normal"/>
        <w:ind w:firstLine="720"/>
        <w:jc w:val="both"/>
        <w:rPr/>
      </w:pPr>
      <w:r>
        <w:rPr/>
      </w:r>
    </w:p>
    <w:p>
      <w:pPr>
        <w:pStyle w:val="Normal"/>
        <w:ind w:firstLine="720"/>
        <w:jc w:val="both"/>
        <w:rPr/>
      </w:pPr>
      <w:r>
        <w:rPr/>
      </w:r>
    </w:p>
    <w:p>
      <w:pPr>
        <w:pStyle w:val="Normal"/>
        <w:ind w:firstLine="720"/>
        <w:jc w:val="both"/>
        <w:rPr/>
      </w:pPr>
      <w:r>
        <w:rPr>
          <w:b/>
        </w:rPr>
        <w:t xml:space="preserve">Коммуникативная компетентность врача </w:t>
      </w:r>
      <w:r>
        <w:rPr/>
        <w:t xml:space="preserve">— профессионально значимое качество. Профессия врача предполагает в той или иной степени выраженное интенсивное и продолжительное общение: с больными, их родственниками, медицинским персоналом — от медицинских сестер и санитарок до главных врачей, руководителей медицинских учреждений. От умения общаться, устанавливать и развивать взаимоотношения с людьми во многом зависит профессиональная успешность врача. Хороший психологический контакт с больным помогает точнее собрать анамнез, получить более полное и глубокое представление о больном. Умение общаться, или </w:t>
      </w:r>
      <w:r>
        <w:rPr>
          <w:i/>
        </w:rPr>
        <w:t>коммуникативная компетентность</w:t>
      </w:r>
      <w:r>
        <w:rPr/>
        <w:t>,</w:t>
      </w:r>
      <w:r>
        <w:rPr>
          <w:i/>
        </w:rPr>
        <w:t xml:space="preserve"> </w:t>
      </w:r>
      <w:r>
        <w:rPr/>
        <w:t>обеспечивает взаимопонимание, доверие в отношениях, эффективность в решении поставленных задач. Если пациент доверяет своему врачу, не сомневаясь в правильности диагностики и адекватности терапии, то он будет выполнять назначения, пройдет все необходимые диагностические и терапевтические процедуры. При отсутствии психологического контакта пациент, возможно, не станет придерживаться врачебных рекомендаций и назначений, проконсультируется у других врачей или просто у своих знакомых, займется самолечением, обратится к представителям альтернативной медицины.</w:t>
      </w:r>
    </w:p>
    <w:p>
      <w:pPr>
        <w:pStyle w:val="Normal"/>
        <w:ind w:firstLine="720"/>
        <w:jc w:val="both"/>
        <w:rPr/>
      </w:pPr>
      <w:r>
        <w:rPr/>
        <w:t>Психологическая сторона отношений «врач-больной» важна и в условиях платной медицины, когда пациент выступает в роли «заказчика» и оплачивает услуги. В этом случае он ориентируется не только на «профессионализм», но и на чисто человеческие, личностные качества врача: насколько он внушает доверие и уважение, внимателен и отзывчив, располагает к себе, вызывает желание общаться. Возможно даже, что в отдельных случаях психологические качества врача для</w:t>
      </w:r>
      <w:r>
        <w:rPr>
          <w:i/>
        </w:rPr>
        <w:t xml:space="preserve"> </w:t>
      </w:r>
      <w:r>
        <w:rPr/>
        <w:t>больного более важны, чем профессиональные знания, умения, навыки.</w:t>
      </w:r>
    </w:p>
    <w:p>
      <w:pPr>
        <w:pStyle w:val="Normal"/>
        <w:ind w:firstLine="720"/>
        <w:jc w:val="both"/>
        <w:rPr/>
      </w:pPr>
      <w:r>
        <w:rPr/>
        <w:t>В работе Георгиевского и Боброва приведены представления больных об образе врача. Самыми существенными были признаны следующие качества: уважительность, внимание к пациентам, любовь к профессии, доброта, вежливость, душевность, то есть преобладали коммуникативно значимые черты. Качества личности врача, формирующие эмоциональный контакт, оценивались пациентами особенно высоко.</w:t>
      </w:r>
    </w:p>
    <w:p>
      <w:pPr>
        <w:pStyle w:val="Normal"/>
        <w:ind w:firstLine="720"/>
        <w:jc w:val="both"/>
        <w:rPr/>
      </w:pPr>
      <w:r>
        <w:rPr/>
        <w:t>Ташлыков при экспериментально-психологическом исследовании получил сходные данные. Он представил «эталон» врача больных неврозами (</w:t>
      </w:r>
      <w:r>
        <w:rPr>
          <w:lang w:val="en-US"/>
        </w:rPr>
        <w:t>F</w:t>
      </w:r>
      <w:r>
        <w:rPr/>
        <w:t>40-</w:t>
      </w:r>
      <w:r>
        <w:rPr>
          <w:lang w:val="en-US"/>
        </w:rPr>
        <w:t>F</w:t>
      </w:r>
      <w:r>
        <w:rPr/>
        <w:t>48). С наибольшей частотой они указывали на следующие 10 наиболее существенных, по их мнению, качеств врача: ум — 74 (в процентах от общего числа больных), внимательность — 57, увлеченность работой — 52, чуткость — 49, тактичность — 49, терпеливость — 49, чувство долга — 45, спокойствие — 40, серьезность — 38, чувство юмора — 38. Эталон врача изменялся в зависимости от клинической формы невроза, пола и возраста больных. Например, больные истерией (</w:t>
      </w:r>
      <w:r>
        <w:rPr>
          <w:lang w:val="en-US"/>
        </w:rPr>
        <w:t>F</w:t>
      </w:r>
      <w:r>
        <w:rPr/>
        <w:t>44) предпочитали эмоциональный, «сопереживающий» тип врача, и подчеркивали важность для них таких личностных характеристик врача как чуткость, доброта, терпеливость; больные неврастенией (</w:t>
      </w:r>
      <w:r>
        <w:rPr>
          <w:lang w:val="en-US"/>
        </w:rPr>
        <w:t>F</w:t>
      </w:r>
      <w:r>
        <w:rPr/>
        <w:t>48.0) предпочитали «нейтральный», рабочий тип общения (внимательность, тактичность, серьезность, чувство долга).</w:t>
      </w:r>
    </w:p>
    <w:p>
      <w:pPr>
        <w:pStyle w:val="Normal"/>
        <w:ind w:firstLine="720"/>
        <w:jc w:val="both"/>
        <w:rPr/>
      </w:pPr>
      <w:r>
        <w:rPr/>
        <w:t>Коммуникативная компетентность предполагает не только наличие определенных психологических знаний (например, о типах личности, о способах переживания и реагирования на стресс у разных людей в зависимости от типа темперамента, о специфике связи между типами телосложения и особенностями психического склада личности и т. п.), но и сформированность некоторых специальных навыков: умения устанавливать контакт, слушать, «читать» невербальный язык коммуникации, строить беседу, формулировать вопросы. Важно также владение врачом собственными эмоциями, способность сохранять уверенность, контролировать свои реакции и поведение в целом. Адекватная коммуникация предполагает правильное понимание больного и соответствующее реагирование на его поведение. Независимо от того, в каком душевном состоянии находится пациент, испытывает ли он гнев или печаль, беспокойство, тревогу или отчаяние, врач должен уметь с ним взаимодействовать, адекватно строить отношения, добиваясь решения профессиональных задач.</w:t>
      </w:r>
    </w:p>
    <w:p>
      <w:pPr>
        <w:pStyle w:val="Normal"/>
        <w:ind w:firstLine="720"/>
        <w:jc w:val="both"/>
        <w:rPr/>
      </w:pPr>
      <w:r>
        <w:rPr/>
        <w:t xml:space="preserve">В связи с этим профессионально значимым качеством медицинского работника является </w:t>
      </w:r>
      <w:r>
        <w:rPr>
          <w:i/>
        </w:rPr>
        <w:t xml:space="preserve">коммуникативная толерантность </w:t>
      </w:r>
      <w:r>
        <w:rPr/>
        <w:t>(как один из аспектов коммуникативной компетентности) — терпимость, снисходительность и др. Коммуникативная толерантность показывает, в какой степени врач переносит субъективно нежелательные, неприемлемые для него индивидуальные особенности пациентов, отрицательные качества, осуждаемые поступки, привычки, чуждые стили поведения и стереотипы мышления. Больной может вызывать разные чувства, нравиться или не нравиться, может быть приятен или неприятен врачу, но в любом случае психологическая подготовка последнего должна помочь справиться с ситуацией, предотвратить конфликт или возникновение неформальных отношений, когда вместо ролевой структуры «врач — больной» возникают отношения дружбы, психологической близости, зависимости, любви. Коммуникативная компетентность в профессиональной деятельности врача означает умение не только психологически правильно строить отношения с больным, но и способность в процессе этих отношений оставаться в рамках профессиональной роли.</w:t>
      </w:r>
    </w:p>
    <w:p>
      <w:pPr>
        <w:pStyle w:val="Normal"/>
        <w:ind w:firstLine="720"/>
        <w:jc w:val="both"/>
        <w:rPr/>
      </w:pPr>
      <w:r>
        <w:rPr>
          <w:i/>
        </w:rPr>
        <w:t xml:space="preserve">Психологические характеристики, формирующие коммуникативную компетентность. </w:t>
      </w:r>
      <w:r>
        <w:rPr/>
        <w:t>Умение общаться, устанавливать и развивать взаимоотношения с другими людьми формируется в процессе взаимодействия с окружающими, по мере накопления опыта отношений в различных социальных ситуациях, выполнения разных видов деятельности. В общении формируются и проявляются свойства личности: тревожность, агрессивность, ригидность и т. д. Во взаимодействии со складывающимися психологическими особенностями личности развивается и коммуникативная компетентность.</w:t>
      </w:r>
    </w:p>
    <w:p>
      <w:pPr>
        <w:pStyle w:val="Normal"/>
        <w:ind w:firstLine="720"/>
        <w:jc w:val="both"/>
        <w:rPr/>
      </w:pPr>
      <w:r>
        <w:rPr/>
        <w:t xml:space="preserve">В основе формирования коммуникативной компетентности лежит такая психологическая характеристика личности, как стремление находиться вместе с другими людьми, принадлежать к какой-либо социальной группе, устанавливать эмоциональные взаимоотношения с окружающими, быть включенным в систему межличностных взаимоотношений. В конфликтных ситуациях, в случае обострения взаимоотношений присутствие рядом эмоционально близких людей стабилизирует картину мира и самооценку, укрепляет позиции, позволяет более точно и адекватно реагировать на происходящие события. Известно, что в состоянии тревоги повышается потребность в других людях, само их присутствие рядом снижает уровень тревоги, уменьшает интенсивность негативных эмоциональных переживаний. Для человека наличие социальных связей столь важно, что уже только их недостаточность считается возможной причиной развития стресса. Эта психологическая черта, потребность в других людях, стремление к взаимодействию с ними, в литературе обозначается термином </w:t>
      </w:r>
      <w:r>
        <w:rPr>
          <w:i/>
        </w:rPr>
        <w:t xml:space="preserve">«аффилиация» </w:t>
      </w:r>
      <w:r>
        <w:rPr/>
        <w:t>— потребность человека быть в обществе других людей, стремление к «присоединению». Внутренне (психологически) аффилиация выступает в виде чувства привязанности и верности, а внешне — в общительности, желании сотрудничать с другими людьми, постоянно находиться вместе с ними, в особенностях невербального поведения. Хекхаузен определяет аффилиацию как определенный класс социальных взаимодействий, имеющих повседневный и в то же время фундаментальный характер. Содержание таких взаимодействий заключается в общении со знакомыми, малознакомыми и незнакомыми людьми, и такая их поддержка, которая приносит удовлетворение, увлекает и обогащает. В работе врача, отличающейся длительностью и интенсивностью разнообразных социальных контактов, эта черта помогает сохранить живое заинтересованное отношение к пациентам, стремление помогать им и сотрудничать с ними, а также защищает от профессиональных деформаций, равнодушия и формализма, удерживает от такого подхода к больному, когда он начинает рассматриваться как безличное анонимное «тело», часть которого нуждается в терапии.</w:t>
      </w:r>
    </w:p>
    <w:p>
      <w:pPr>
        <w:pStyle w:val="Normal"/>
        <w:ind w:firstLine="720"/>
        <w:jc w:val="both"/>
        <w:rPr/>
      </w:pPr>
      <w:r>
        <w:rPr/>
        <w:t xml:space="preserve">Другая психологическая характеристика, обеспечивающая коммуникативную компетентность врача, — это </w:t>
      </w:r>
      <w:r>
        <w:rPr>
          <w:i/>
        </w:rPr>
        <w:t>эмоциональная стабильность</w:t>
      </w:r>
      <w:r>
        <w:rPr/>
        <w:t>,</w:t>
      </w:r>
      <w:r>
        <w:rPr>
          <w:i/>
        </w:rPr>
        <w:t xml:space="preserve"> </w:t>
      </w:r>
      <w:r>
        <w:rPr/>
        <w:t>уравновешенность при отсутствии импульсивности, чрезмерной эмоциональной экспрессивности, с сохранением контроля над эмоциональными реакциями и поведением в целом. Эмоциональная стабильность помогает врачу во взаимоотношениях с больными избегать «психологических срывов», конфликтов. Интенсивные эмоциональные реакции не только разрушают доверие больного, пугают и настораживают его, но и астенизируют, утомляют. Напротив, душевное равновесие врача, его спокойная доброжелательность, эмоциональная стабильность вызывают у пациента чувство надежности, способствуют установлению доверительных отношений. В ситуации болезни, как правило, повышается уровень тревоги, приводящей к усилению эмоциональной неустойчивости, что проявляется в раздражительности, плаксивости, вспыльчивости, агрессивности. В большинстве случаев наблюдается также астения в качестве одной из наиболее распространенных и неспецифических форм психического реагирования на разнообразные внутренние и внешние патогенные факторы: психогенной, травматической, соматогенной и другой природы. Больные, с их нестабильной психикой, тревожностью, неуверенностью, беспокойством, лабильностью эмоциональных реакций нуждаются в стабилизирующей уверенности врача. Особенно это важно для больных с тяжелыми психическими расстройствами. Так, одним из возможных психологических способов повышения уровня социальной адаптации больных шизофренией (</w:t>
      </w:r>
      <w:r>
        <w:rPr>
          <w:lang w:val="en-US"/>
        </w:rPr>
        <w:t>F</w:t>
      </w:r>
      <w:r>
        <w:rPr/>
        <w:t>20-</w:t>
      </w:r>
      <w:r>
        <w:rPr>
          <w:lang w:val="en-US"/>
        </w:rPr>
        <w:t>F</w:t>
      </w:r>
      <w:r>
        <w:rPr/>
        <w:t>29) является вербализация разнообразных впечатлений и представлений, их систематизация и обобщение, меняющие картину мира больного и стабилизирующие его.</w:t>
      </w:r>
    </w:p>
    <w:p>
      <w:pPr>
        <w:pStyle w:val="Normal"/>
        <w:ind w:firstLine="720"/>
        <w:jc w:val="both"/>
        <w:rPr/>
      </w:pPr>
      <w:r>
        <w:rPr/>
        <w:t xml:space="preserve">Психологическим качеством, обеспечивающим адекватную коммуникацию в системе взаимоотношений «врач-больной», является также </w:t>
      </w:r>
      <w:r>
        <w:rPr>
          <w:i/>
        </w:rPr>
        <w:t>эмпатия</w:t>
      </w:r>
      <w:r>
        <w:rPr/>
        <w:t>,</w:t>
      </w:r>
      <w:r>
        <w:rPr>
          <w:i/>
        </w:rPr>
        <w:t xml:space="preserve"> </w:t>
      </w:r>
      <w:r>
        <w:rPr/>
        <w:t>способность к сочувствию, сопереживанию, состраданию, своеобразная психологическая «включенность» в мир переживаний больного. Современное понимание эмпатии как постижения эмоционального состояния, проникновения, вчувствования во внутренний мир другого человека предполагает наличие трех видов эмпатии: эмоциональной эмпатии, основанной на механизмах отождествления и идентификации; когнитивной (познавательной) эмпатии, базирующейся на интеллектуальных процессах (сравнения и аналогии), и предикативной эмпатии, проявляющейся в способности к прогностическому представлению о другом человеке, основанном на интуиции. Эмоциональное соучастие помогает установить психологический контакт с больным, получить более полную и точную информацию о нем, о его состоянии, внушить уверенность в компетентности врача, в адекватности осуществляемого им лечебно-диагностического процесса, вселить веру в выздоровление. Эмпатические качества врача могут быть полезны в случаях несоответствия предъявляемых больным субъективных признаков тех или иных симптомов объективной клинической картине заболевания: при аггравации, диссимуляции и анозогнозии, а также в случае симулятивного поведения.</w:t>
      </w:r>
    </w:p>
    <w:p>
      <w:pPr>
        <w:pStyle w:val="Normal"/>
        <w:ind w:firstLine="720"/>
        <w:jc w:val="both"/>
        <w:rPr/>
      </w:pPr>
      <w:r>
        <w:rPr/>
        <w:t xml:space="preserve">Психологической характеристикой, участвующей в формировании коммуникативной компетентности врача, является и </w:t>
      </w:r>
      <w:r>
        <w:rPr>
          <w:i/>
        </w:rPr>
        <w:t>сенситивиость к отвержению</w:t>
      </w:r>
      <w:r>
        <w:rPr/>
        <w:t>.</w:t>
      </w:r>
      <w:r>
        <w:rPr>
          <w:i/>
        </w:rPr>
        <w:t xml:space="preserve"> </w:t>
      </w:r>
      <w:r>
        <w:rPr/>
        <w:t>Способность воспринимать негативное отношение окружающих, в частности, пациентов, которое может возникать на определенных этапах лечения, предоставляет врачу своеобразную «обратную связь», позволяющую ему корректировать свое поведение во взаимоотношениях с больным. В то же время сенситивность к отвержению не должна быть слишком высокой. В противном случае она способствует снижению самооценки врача, блокирует его аффилиативную потребность и в целом снижает адаптивные и компенсаторные возможности. Высокая чувствительность к негативному отношению со стороны больного заставляет врача сомневаться в своей профессиональной компетентности. Подобные сомнения, в свою очередь, могут реально отразиться на качестве работы. Неуверенность в собственной профессиональной состоятельности может стать причиной психической травматизации и приводить к эмоциональным расстройствам.</w:t>
      </w:r>
    </w:p>
    <w:p>
      <w:pPr>
        <w:pStyle w:val="Normal"/>
        <w:ind w:firstLine="720"/>
        <w:jc w:val="both"/>
        <w:rPr/>
      </w:pPr>
      <w:r>
        <w:rPr>
          <w:i/>
        </w:rPr>
        <w:t xml:space="preserve">Психологические особенности, снижающие коммуникативную компетентность врача. </w:t>
      </w:r>
      <w:r>
        <w:rPr/>
        <w:t xml:space="preserve">Профессиональная деятельность врача связана с разработкой стратегии и тактики терапевтического воздействия и, следовательно, требует умения прогнозировать события, предвосхищая возможные варианты развития заболевания, осложнения, последствия фармакологического лечения. В связи с этим важно наличие у врача такой характеристики, как </w:t>
      </w:r>
      <w:r>
        <w:rPr>
          <w:i/>
        </w:rPr>
        <w:t>тревожность</w:t>
      </w:r>
      <w:r>
        <w:rPr/>
        <w:t>, которая влияет на его прогностические возможности, выполняя в зависимости от степени выраженности как адаптивную, так и дезадаптивную роль.</w:t>
      </w:r>
    </w:p>
    <w:p>
      <w:pPr>
        <w:pStyle w:val="Normal"/>
        <w:ind w:firstLine="720"/>
        <w:jc w:val="both"/>
        <w:rPr/>
      </w:pPr>
      <w:r>
        <w:rPr/>
        <w:t>Тревога — это эмоция, направленная в будущее, связанная с прогнозированием, предвосхищением, ожиданием возможных неудач, с формированием соответствующих отношений и установок. Как правило, эмоция тревоги возникает в ситуациях неопределенности и ожидания, обусловленных дефицитом информации и труднопрогнозируемым исходом. Легкая степень тревоги (беспокойство) — обычная реакция на неопределенность, сигнализирующая о возможной опасности и выполняющая в этом случав адаптивную функцию. Мобилизация под воздействием эмоции тревоги адаптивных, компенсаторных и защитных механизмов позволяет более эффективно противостоять возможной опасности. Тревожность в качестве свойства личности позволяет врачу чутко реагировать на изменения в состоянии пациента и вовремя принимать необходимые меры. Больным это воспринимается как понимание со стороны лечащего врача, его не только профессиональная, но и эмоциональная поддержка, что повышает эффективность коммуникации «врач-больной». Однако интенсивная степень эмоции тревоги (страх, паника, ужас) выполняет по отношению к познавательной деятельности дезорганизующую, разрушающую функцию, парализуя продуктивную работу психических процессов. Интенсивная тревога мешает адекватно оценить ситуацию, определить возможные варианты ее развития и выбрать наиболее правильное при данных обстоятельствах решение. Страх, паника у врача прерывают его коммуникацию с пациентом, разрушают психологический контакт между ними. Тревога врача «передается» больному и дополнительно дезорганизует его. Под влиянием тревоги могут нарушаться различные функции организма, который реагирует, например, нарушениями сна, снижением аппетита, либо, напротив, его повышением (у некоторых больных в состоянии тревоги возникает булимия) (</w:t>
      </w:r>
      <w:r>
        <w:rPr>
          <w:lang w:val="en-US"/>
        </w:rPr>
        <w:t>F</w:t>
      </w:r>
      <w:r>
        <w:rPr/>
        <w:t>50.2). Повышенная тревожность отмечается у многих пациентов, страдающих различными заболеваниями, и ее усиление под влиянием страха, переживаемого врачом, крайне не желательно. В этом случае больной может почувствовать безнадежность своего состояния, перестает верить в возможность выздоровления. Врачи с высокой личностной тревожностью, склонные реагировать на любые изменения повышением тревоги, обычно малопривлекательны для больных, которые предпочитают более стабильных и эмоционально уравновешенных врачей.</w:t>
      </w:r>
    </w:p>
    <w:p>
      <w:pPr>
        <w:pStyle w:val="Normal"/>
        <w:ind w:firstLine="720"/>
        <w:jc w:val="both"/>
        <w:rPr/>
      </w:pPr>
      <w:r>
        <w:rPr/>
        <w:t xml:space="preserve">Другой характеристикой врача, способной разрушить его коммуникацию с пациентом, может быть </w:t>
      </w:r>
      <w:r>
        <w:rPr>
          <w:i/>
        </w:rPr>
        <w:t>депрессивность</w:t>
      </w:r>
      <w:r>
        <w:rPr/>
        <w:t>.</w:t>
      </w:r>
      <w:r>
        <w:rPr>
          <w:i/>
        </w:rPr>
        <w:t xml:space="preserve"> </w:t>
      </w:r>
      <w:r>
        <w:rPr/>
        <w:t>Если эмоция тревоги направлена в будущее, то депрессия связана с переживанием прошлого, когда в воображении вновь и вновь возникают образы пережитых конфликтов, психотравмирующих событий. Прошлое представляется сплошной цепью неудач и неприятностей, формируя ощущение безысходности, безнадежности, которое проецируется в будущее. Утрачивается перспектива, жизнь окрашивается переживанием собственной ущербности, неполноценности. Врач, имеющий склонность к депрессивным реакциям, не вызывает доверия больного. Наблюдай, как лечащий врач на любую, самую незначительную неудачу, неточность, ошибку реагирует чувством вины, больной начинает подозревать его в некомпетентности, перестает ему верить. Погруженный в собственные переживания врач может не заметить улучшения в состоянии пациента, вовремя не поддержать его, подчеркнув симптомы выздоровления и, напротив, «заражает» своего больного тоскливой безнадежностью, разрушая позитивные эффекты проведенной терапии.</w:t>
      </w:r>
    </w:p>
    <w:p>
      <w:pPr>
        <w:pStyle w:val="Normal"/>
        <w:ind w:firstLine="720"/>
        <w:jc w:val="both"/>
        <w:rPr/>
      </w:pPr>
      <w:r>
        <w:rPr/>
        <w:t xml:space="preserve">Еще одна психологическая характеристика, затрудняющая установление доверительных отношений «врач-больной» — глубокая </w:t>
      </w:r>
      <w:r>
        <w:rPr>
          <w:i/>
        </w:rPr>
        <w:t xml:space="preserve">интровертированность </w:t>
      </w:r>
      <w:r>
        <w:rPr/>
        <w:t xml:space="preserve">врача. Интроверсия — термин, введенный в психологию Юнгом, определяется как направленность субъекта на самого себя, обращенность к собственным ощущениям, переживаниям, познавательным конструкциям, по-своему, субъективно интерпретирующим окружающий мир. Интроверт ориентируется на собственные ценности, идеалы, убеждения, моральные и этические нормы. Интровертированная личность, погруженная в свой психологический мир, занятая собой, своими чувствами, идеями, впечатлениями, мало интересуется другими людьми, обнаруживая беспомощность в ситуации, требующей взаимодействия и сотрудничества с окружающими. Как правило, интровертированность сопровождается недостатком интуиции, чуткости, тактичности в межличностных отношениях, низким уровнем эмпатии с недостаточной способностью откликаться на боль и страдание другого, отзываться на беспокойство и тревогу. Эти качества способны снизить коммуникативную компетентность врача, выступая в роли </w:t>
      </w:r>
      <w:r>
        <w:rPr>
          <w:i/>
        </w:rPr>
        <w:t>«коммуникативного барьера»</w:t>
      </w:r>
      <w:r>
        <w:rPr/>
        <w:t>,</w:t>
      </w:r>
      <w:r>
        <w:rPr>
          <w:i/>
        </w:rPr>
        <w:t xml:space="preserve"> </w:t>
      </w:r>
      <w:r>
        <w:rPr/>
        <w:t>препятствующего эффективному общению. Интровертированность, выраженная в значительной степени, затрудняет установление психологического контакта с больным, взаимодействие с ним, не обеспечивает необходимой степени эмоциональной поддержки.</w:t>
      </w:r>
    </w:p>
    <w:p>
      <w:pPr>
        <w:pStyle w:val="Normal"/>
        <w:ind w:firstLine="720"/>
        <w:jc w:val="both"/>
        <w:rPr/>
      </w:pPr>
      <w:r>
        <w:rPr>
          <w:i/>
        </w:rPr>
        <w:t xml:space="preserve">Формирование коммуникативной компетентности врача. </w:t>
      </w:r>
      <w:r>
        <w:rPr/>
        <w:t>Умение общаться с больными — коммуникативная компетентность врача — искусство, которое начинает формироваться еще в процессе обучения в медицинском вузе, впоследствии в процессе самостоятельного профессионального общения с больными, людьми с различными психологическими качествами, разного возраста, уровня образования, социальной и профессиональной принадлежности. Вначале, на ранних этапах обучения, начиная взаимодействовать с больными, будущие врачи часто бессознательно, по механизму подражания, копируют стиль поведения тех врачей-преподавателей, которых особенно уважают, на чье мнение ориентируются, перенимая у них манеру общения с больными, особенности невербального поведения (жесты, мимические реакции, позы, манеру сидеть, разговаривая с больным, и пр.), интонации, заимствуют из их словаря ключевые фразы (первую фразу, с которой начинается контакт с пациентом, последнюю фразу с заключительными обобщающими формулировками). По мере накопления опыта профессионального общения молодой врач уже осознанно начинает использовать разнообразные психологические навыки, облегчающие общение с больным. Чем больше стаж работы врача, тем больше внимания он уделяет психологическим аспектам диагностического и терапевтического процесса, повышению уровня коммуникативной компетентности, во многом обеспечивающей эффективность профессионального взаимодействия.</w:t>
      </w:r>
    </w:p>
    <w:p>
      <w:pPr>
        <w:pStyle w:val="Normal"/>
        <w:ind w:firstLine="720"/>
        <w:jc w:val="both"/>
        <w:rPr/>
      </w:pPr>
      <w:r>
        <w:rPr>
          <w:i/>
        </w:rPr>
        <w:t xml:space="preserve">Профессиональная адаптация. </w:t>
      </w:r>
      <w:r>
        <w:rPr/>
        <w:t xml:space="preserve">Адаптация молодого врача к профессиональной деятельности занимает около двух лет. Как правило, это время необходимо для того, чтобы почувствовать себя уверенно в новой социальной роли, выработать индивидуальный профессиональный «имидж», приобрести определенный репертуар навыков, алгоритмов действия в стандартных профессиональных ситуациях. В начале самостоятельной работы молодой врач обычно еще не чувствует себя вполне уверенно, ориентируясь на более опытных врачей, к помощи которых прибегает в сложных или ответственных случаях. Продолжается поиск информации, тренировка профессиональных навыков с получением обратной связи (одобрения, поощрения со стороны старших), интенсивное общение с молодыми начинающими коллегами, обеспечивающее эмоциональную поддержку. Этот познавательный элемент профессиональной адаптации можно обозначить как совершенствование </w:t>
      </w:r>
      <w:r>
        <w:rPr>
          <w:i/>
        </w:rPr>
        <w:t>профессиональных знаний, умений, навыков</w:t>
      </w:r>
      <w:r>
        <w:rPr/>
        <w:t>.</w:t>
      </w:r>
    </w:p>
    <w:p>
      <w:pPr>
        <w:pStyle w:val="Normal"/>
        <w:ind w:firstLine="720"/>
        <w:jc w:val="both"/>
        <w:rPr/>
      </w:pPr>
      <w:r>
        <w:rPr/>
        <w:t xml:space="preserve">Другой, эмоциональной составляющей профессиональной адаптации врача является выработка навыка определения той степени эмоциональной «включенности» больного, которая необходима в каждом конкретном случае профессионального общения. Этот компонент адаптации связан с эмпатией, с «дозированием» эмпатической вовлеченности в процесс межличностного взаимодействия с больным. В первые годы самостоятельной профессиональной деятельности молодой врач в стремлении как можно лучше помочь больному переживает повышенную ответственность за свои действия вследствие недостаточной уверенности в своем профессионализме, испытывает чрезмерные эмоциональные нагрузки. Избыточная эмоциональная «включенность» в переживания больного, повышенный уровень тревоги как реакция на ситуацию неопределенности, неуверенность, опасения и настороженность в отношении возможных последствий, приводят к хроническим эмоциональным перегрузкам. Снижаются адаптивные и компенсаторные возможности. Вследствие постоянного переутомления возможны снижение иммунитета, частые простудные заболевания, обострения хронических соматических расстройств. Возникает </w:t>
      </w:r>
      <w:r>
        <w:rPr>
          <w:i/>
        </w:rPr>
        <w:t xml:space="preserve">«синдром эмоционального сгорания» </w:t>
      </w:r>
      <w:r>
        <w:rPr/>
        <w:t>как специфическая профессиональная деформация лиц, работающих в тесном эмоциональном контакте с пациентами при оказании медицинской помощи.</w:t>
      </w:r>
    </w:p>
    <w:p>
      <w:pPr>
        <w:pStyle w:val="Normal"/>
        <w:ind w:firstLine="720"/>
        <w:jc w:val="both"/>
        <w:rPr/>
      </w:pPr>
      <w:r>
        <w:rPr/>
        <w:t>«Синдром эмоционального сгорания» субъективно проявляется в чувстве психического истощения, вследствие чего снижается эффективность профессионального взаимодействия: врач уже не может полностью отдаваться работе, как это было прежде, снижается самооценка, деятельность субъективно воспринимается как недостаточно успешная. Возможно появление негативного отношения к пациентам, воспринимаемым как источник хронической психической травматизации. Взаимодействуя с больным, врач перестает принимать во внимание психологические феномены, связанные с заболеванием — внутреннюю картину болезни пациента с ее сложной структурой, формирующиеся механизмы психологической защиты и копинг-поведение, не реагирует на тревогу пациента, не замечает его депрессивных, суицидальных тенденций. В высказываниях врача о своих больных могут появиться цинизм, холодное равнодушие и даже враждебность. Этот своеобразный «кризис» врачебной деятельности может повторяться время от времени. Больные перестают обращаться к врачу за помощью, иногда предпочитая менее опытных и компетентных, но более доброжелательных. В период подобного кризиса врач нуждается в отдыхе, перемене деятельности, психологической «разгрузке», участии в профессиональных тренингах или в психотерапевтической помощи. У врачей-женщин эмоциональное истощение развивается в большей степени, чем у врачей-мужчин. «Сгорающих» описывают как сочувствующих, гуманных, мягких, увлекающихся, склонных идеализировать окружающих людей. Одновременно это лица эмоционально неустойчивые, с колебаниями настроения, интровертированные, лишенные достаточной степени эмоциональной поддержки.</w:t>
      </w:r>
    </w:p>
    <w:p>
      <w:pPr>
        <w:pStyle w:val="Normal"/>
        <w:ind w:firstLine="720"/>
        <w:jc w:val="both"/>
        <w:rPr/>
      </w:pPr>
      <w:r>
        <w:rPr/>
        <w:t>При исследовании «синдрома эмоционального сгорания» были выделены три фазы. Первая — «фаза напряжения». Предвестником и механизмом, запускающим «синдром эмоционального сгорания», является фиксированное состояние тревожного напряжения, на фоне которого наблюдаются снижение настроения, раздражительность (признак ослабления контроля за эмоциональными реакциями и поведением в целом) и реакции депрессивного типа. Вторая фаза получила название «фазы сопротивления». Этот этап связан с появлением защитного поведения по типу «неучастия», стремления избегать воздействия эмоциональных факторов и тенденцией к ограничению собственного эмоционального реагирования в ответ на самые незначительные психотравмирующие воздействия. «Экономия эмоций», ограничение эмоциональной отдачи упрощает и сокращает процесс общения «врач-больной», привнося в него черты поверхностности и формализма. Подобная форма защиты может переноситься за пределы профессиональной деятельности, сокращая общение во всех сферах жизни, что приводит к регламентированности и избирательности межличностного взаимодействия. Третья фаза описывается под названием «фазы истощения». Она характеризуется снижением энергетического тонуса, выраженными психовегетативными нарушениями. Отмечается снижение настроения с чувством безнадежности, бесперспективности, повышенный уровень тревоги с признаками дезорганизации психической деятельности (снижением памяти, нарушением концентрации внимания и др.), склонность к соматизации в виде разнообразных соматических симптомов: различных болевых ощущений, нарушений со стороны сердечно-сосудистой и других физиологических систем.</w:t>
      </w:r>
    </w:p>
    <w:p>
      <w:pPr>
        <w:pStyle w:val="Normal"/>
        <w:ind w:firstLine="720"/>
        <w:jc w:val="both"/>
        <w:rPr/>
      </w:pPr>
      <w:r>
        <w:rPr/>
        <w:t>По мере накопления опыта врач обучается «дозировать» степень эмоциональной вовлеченности в процессе профессионального общения. Эмоциональная «включенность» важна в начале общения с больным, при установлении психологического контакта. В дальнейшем взаимодействии эмоциональные компоненты общения могут быть значительно уменьшены. Интенсивность эмоциональных контактов с пациентом повышается лишь на отдельных, наиболее значимых этапах диагностики и терапии: при необходимости убедить больного пройти болезненную диагностическую процедуру, в случае принятия решения о проведении операции, особенно, если существует вероятность неблагоприятного исхода. Роль эмоционального взаимодействия возрастает в ситуациях возникновения угрозы жизни больного, при общении с депрессивными пациентами, имеющими суицидальные тенденции, а также при контактах с больными, перенесшими тяжелую психическую травму (смерть близкого человека, потеря трудоспособности, развод).</w:t>
      </w:r>
    </w:p>
    <w:p>
      <w:pPr>
        <w:pStyle w:val="Normal"/>
        <w:ind w:firstLine="720"/>
        <w:jc w:val="both"/>
        <w:rPr/>
      </w:pPr>
      <w:r>
        <w:rPr/>
        <w:t xml:space="preserve">Еще один компонент профессиональной адаптации связан с формированием </w:t>
      </w:r>
      <w:r>
        <w:rPr>
          <w:i/>
        </w:rPr>
        <w:t xml:space="preserve">«профессионального имиджа» </w:t>
      </w:r>
      <w:r>
        <w:rPr/>
        <w:t>как важного инструмента врачебной деятельности. Один из наиболее значимых его элементов — уверенное поведение врача, адекватное ситуации. При любых, самых неожиданных, опасных ситуациях, как бы ни был врач шокирован, напуган, подавлен допущенной ошибкой, он не должен показывать своей растерянности больному. Уверенный стиль поведения помогает сформировать у больного «терапевтическую иллюзию» абсолютной компетентности врача, его способность контролировать ситуацию и определять прогноз, что позволяет пациенту сохранять веру в благополучный исход событий. Уверенное поведение помогает обеспечить доверие больного, вселить в него надежду, активизировать защитные и компенсаторные механизмы. Другими составляющими «профессионального имиджа» являются характеристики невербального поведения: открытые позы, располагающие к общению; коммуникативные и экспрессивные жесты, рассчитанные на произведение определенного впечатления; мимические реакции, выражающие доброжелательность, спокойную уверенность; межличностная дистанция, отражающая степень эмоциональной близости в каждый момент общения в зависимости от поставленных тактических задач. Важен и внешний вид врача, особенности его речи: доверительная, властная или спокойная, уверенная интонация, плавная, хорошо построенная речь. Это повышает степень доверия к полученной информации и уверенность в профессиональной компетентности врача.</w:t>
      </w:r>
    </w:p>
    <w:p>
      <w:pPr>
        <w:pStyle w:val="Normal"/>
        <w:ind w:firstLine="720"/>
        <w:jc w:val="both"/>
        <w:rPr/>
      </w:pPr>
      <w:r>
        <w:rPr>
          <w:b/>
        </w:rPr>
        <w:t xml:space="preserve">Первая встреча врача и больного (этапы диагностического процесса). </w:t>
      </w:r>
      <w:r>
        <w:rPr/>
        <w:t>Психологическая сторона отношений «врач-больной» важна на всех этапах диагностического и терапевтического процессов, но особенно большое значение она приобретает при первой встрече, установлении психологического контакта, предшествующего диагностике и терапии. Оптимальный психологический контакт, по литературным данным, на 40% обеспечивает успешность, эффективность межличностного взаимодействия. Он может «теряться» в отдельные моменты коммуникации, и тогда врач, чувствуя дистанцированность пациента, «ускользающего» от общения, вновь возвращается к установлению психологического контакта с больным.</w:t>
      </w:r>
    </w:p>
    <w:p>
      <w:pPr>
        <w:pStyle w:val="Normal"/>
        <w:ind w:firstLine="720"/>
        <w:jc w:val="both"/>
        <w:rPr/>
      </w:pPr>
      <w:r>
        <w:rPr>
          <w:i/>
        </w:rPr>
        <w:t xml:space="preserve">Контактная фаза общения. </w:t>
      </w:r>
      <w:r>
        <w:rPr/>
        <w:t>Это первый этап профессионального общения врача и больного. В течение контактной фазы врач знакомится со своим пациентом, между ними устанавливается психологический контакт, складывается первое впечатление друг о друге, формируются предпосылки для последующего межличностного взаимодействия. Первое впечатление больного о враче во многом определяет то, как пациент будет строить свои отношения с лечащим врачом, выполнять его назначения, принимать лекарства, соблюдать диету и режим, какими будут представляться перспективы выздоровления. Наиболее важная задача, стоящая перед врачом в контактной фазе взаимодействия с больным — произвести на больного нужное впечатление. У пациента должно возникнуть представление о том, что врач хочет и может ему помочь. Первое основывается на эмпатических способностях врача, второе — на его уверенной манере поведения. Невербальное поведение врача на этапе установления контакта важнее, чем вербальное поведение. На вербальном уровне взаимодействия, словами врачи говорят практически одно и то же, но невербально, интонациями, жестами, взглядами, они могут передавать совершенно различные сообщения, содержащие определенное отношение к больному и его проблемам. Невербальное сообщение содержит наиболее значимую информацию, на которую реагирует больной при первой встрече с врачом. По наблюдениям психологов, впечатление о человеке возникает в течение 18 с знакомства. К врачу предъявляются повышенные требования, касающиеся как внешнего вида, так и манеры поведения. Ощущение психологического контакта дает такой важный элемент невербального взаимодействия, как контакт глазами (взгляд). Поэтому в первые же секунды профессионального общения врач должен посмотреть в глаза своему пациенту, давая понять, что готов внимательно его выслушать. Убедив взглядом больного в надежности и прочности психологического контакта, врач спрашивает о причинах визита. С этого момента начинается вторая фаза общения — фаза ориентации.</w:t>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pPr>
      <w:r>
        <w:rPr>
          <w:i/>
        </w:rPr>
        <w:t xml:space="preserve">Параметры невербального поведения, используемые в психодиагностике. </w:t>
      </w:r>
      <w:r>
        <w:rPr/>
        <w:t>В деятельности врача можно выделить ряд специфических диагностических ситуаций, когда умение «читать» невербальное сообщение по позе, мимике, жестам больного является профессионально значимым качеством, позволяющим проводить более точную диагностику.</w:t>
      </w:r>
    </w:p>
    <w:p>
      <w:pPr>
        <w:pStyle w:val="Normal"/>
        <w:ind w:firstLine="720"/>
        <w:jc w:val="both"/>
        <w:rPr/>
      </w:pPr>
      <w:r>
        <w:rPr/>
        <w:t xml:space="preserve">Это случаи, когда врач сталкивается с </w:t>
      </w:r>
      <w:r>
        <w:rPr>
          <w:i/>
        </w:rPr>
        <w:t>симуляцией</w:t>
      </w:r>
      <w:r>
        <w:rPr/>
        <w:t>.</w:t>
      </w:r>
      <w:r>
        <w:rPr>
          <w:i/>
        </w:rPr>
        <w:t xml:space="preserve"> </w:t>
      </w:r>
      <w:r>
        <w:rPr/>
        <w:t>Если пациент по каким-то корыстным соображениям симулирует психическое заболевание, имитируя, например, симптомы шизофрении (</w:t>
      </w:r>
      <w:r>
        <w:rPr>
          <w:lang w:val="en-US"/>
        </w:rPr>
        <w:t>F</w:t>
      </w:r>
      <w:r>
        <w:rPr/>
        <w:t>20-</w:t>
      </w:r>
      <w:r>
        <w:rPr>
          <w:lang w:val="en-US"/>
        </w:rPr>
        <w:t>F</w:t>
      </w:r>
      <w:r>
        <w:rPr/>
        <w:t>29), и при этом в свободной непринужденной позе, в кресле или на стуле, сопровождает хорошо модулированную, с широким диапазоном интонации речь, плавную и естественную, множеством экспрессивных жестов, демонстрирует разнообразные мимические комплексы, ярко отражающие страх, гнев, печаль, другие эмоции, то врач с сомнением отнесется к тому, что будет говорить его собеседник. Постоянно наблюдая в психиатрической клинике поведение больных шизофренией, врач-психиатр имеет определенное представление, иногда не вполне осознаваемое, о том, как оно выглядит; он ожидает увидеть скованные, симметричные, напряженные позы, с «деревянными» выгнутыми спинами, с почти полным отсутствием жестов, бледное маскообразное, амимичное лицо, либо, напротив, множество нелепых, странных, неестественных жестов, вычурность и необычность позы, плохо скоординированные мимические реакции, когда все поведение в целом производит впечатление дисгармоничности и рассогласованности. Сравнивая сложившийся за время профессиональной деятельности образ больного шизофренией с симулятивным поведением, врач отмечает явное несоответствие.</w:t>
      </w:r>
    </w:p>
    <w:p>
      <w:pPr>
        <w:pStyle w:val="Normal"/>
        <w:ind w:firstLine="720"/>
        <w:jc w:val="both"/>
        <w:rPr/>
      </w:pPr>
      <w:r>
        <w:rPr/>
        <w:t>Так же, хотя и менее ярко, обстоит дело в клинике внутренних болезней. Для пациентов различной нозологической принадлежности характерны так называемые «вынужденные позы», например, «поза астматика», когда больной садится, ухватившись руками за подлокотники кресла или за краешек стула, слегка подавшись всем телом вперед и опустив голову — поза, в которой ему легче дышать. Имея дело со «своими» пациентами, врач видит, что вербальное сообщение (жалобы больных, предъявляемые ими симптомы) соответствует невербальному поведению (тому, как они стоят, сидят, дышат). Если такого соответствия нет, речь может идти о симуляции.</w:t>
      </w:r>
    </w:p>
    <w:p>
      <w:pPr>
        <w:pStyle w:val="Normal"/>
        <w:ind w:firstLine="720"/>
        <w:jc w:val="both"/>
        <w:rPr/>
      </w:pPr>
      <w:r>
        <w:rPr/>
        <w:t xml:space="preserve">Ситуация, когда умение «читать» невербальное сообщение собеседника может рассматриваться как профессионально значимое качество врача и позволяет осуществлять более точную диагностику — поведение </w:t>
      </w:r>
      <w:r>
        <w:rPr>
          <w:i/>
        </w:rPr>
        <w:t>диссимуляции</w:t>
      </w:r>
      <w:r>
        <w:rPr/>
        <w:t>, при котором пациент сознательно скрывает симптомы своего заболевания. Анализ невербального поведения позволяет выделить характерные мимические реакции на боль, сдержанные жесты, статичные позы — признаки, свидетельствующие о наличии «охранительного» стиля поведения: минимальное количество движений позволяет ограничивать воздействие болевых раздражителей.</w:t>
      </w:r>
    </w:p>
    <w:p>
      <w:pPr>
        <w:pStyle w:val="Normal"/>
        <w:ind w:firstLine="720"/>
        <w:jc w:val="both"/>
        <w:rPr/>
      </w:pPr>
      <w:r>
        <w:rPr/>
        <w:t xml:space="preserve">Умение ориентироваться в невербальных реакциях партнера по общению может быть важным, когда пациентом является больной с </w:t>
      </w:r>
      <w:r>
        <w:rPr>
          <w:i/>
        </w:rPr>
        <w:t xml:space="preserve">мутизмом </w:t>
      </w:r>
      <w:r>
        <w:rPr/>
        <w:t>(отсутствием речи). Мутизм встречается при различных заболеваниях, например, при истерии (</w:t>
      </w:r>
      <w:r>
        <w:rPr>
          <w:lang w:val="en-US"/>
        </w:rPr>
        <w:t>F</w:t>
      </w:r>
      <w:r>
        <w:rPr/>
        <w:t>44), при шизофрении. Врач общей практики сталкивается с этим симптомом чаще всего при стихийных бедствиях — землетрясении, наводнении, пожаре, у пациентов в состоянии шока, у лиц в ситуации угрозы для жизни, ставших свидетелями гибели родных и близких. Вступая в контакт с такими пациентами, врач оценивает тяжесть поражений, степень срочности оказания медицинской помощи, ориентируясь лишь на видимые признаки повреждений, а также на невербальные характеристики поведения больных.</w:t>
      </w:r>
    </w:p>
    <w:p>
      <w:pPr>
        <w:pStyle w:val="Normal"/>
        <w:ind w:firstLine="720"/>
        <w:jc w:val="both"/>
        <w:rPr/>
      </w:pPr>
      <w:r>
        <w:rPr/>
        <w:t xml:space="preserve">Наличие невербальных коммуникативных навыков врачу необходимо при </w:t>
      </w:r>
      <w:r>
        <w:rPr>
          <w:i/>
        </w:rPr>
        <w:t>«языковом барьере»</w:t>
      </w:r>
      <w:r>
        <w:rPr/>
        <w:t>,</w:t>
      </w:r>
      <w:r>
        <w:rPr>
          <w:i/>
        </w:rPr>
        <w:t xml:space="preserve"> </w:t>
      </w:r>
      <w:r>
        <w:rPr/>
        <w:t>когда врач и пациент, говоря на разных языках, не понимают друг друга. В этой ситуации они дополняют вербальную коммуникацию невербальной с помощью жестов, мимических реакций, интонаций голоса.</w:t>
      </w:r>
    </w:p>
    <w:p>
      <w:pPr>
        <w:pStyle w:val="Normal"/>
        <w:ind w:firstLine="720"/>
        <w:jc w:val="both"/>
        <w:rPr/>
      </w:pPr>
      <w:r>
        <w:rPr/>
        <w:t xml:space="preserve">Развитие коммуникативных навыков требует и ситуация </w:t>
      </w:r>
      <w:r>
        <w:rPr>
          <w:i/>
        </w:rPr>
        <w:t>экспресс-диагностики</w:t>
      </w:r>
      <w:r>
        <w:rPr/>
        <w:t>,</w:t>
      </w:r>
      <w:r>
        <w:rPr>
          <w:i/>
        </w:rPr>
        <w:t xml:space="preserve"> </w:t>
      </w:r>
      <w:r>
        <w:rPr/>
        <w:t>когда за небольшой промежуток времени врач должен обследовать большое количество пациентов. Подобная ситуация складывается во время стихийных бедствий и социальных катаклизмов (война, революция, массовая миграция беженцев). Врач должен быстро оценить наличие и тяжесть поражений, очередность оказания медицинской помощи, и с этой целью использует не только вербальную коммуникацию (расспрос больного), но и невербальную, обращая внимание на мимические реакции, жесты, позы, возможные ограничения в движениях, связанные с травмой или с поражением внутренних органов.</w:t>
      </w:r>
    </w:p>
    <w:p>
      <w:pPr>
        <w:pStyle w:val="Normal"/>
        <w:ind w:firstLine="720"/>
        <w:jc w:val="both"/>
        <w:rPr/>
      </w:pPr>
      <w:r>
        <w:rPr/>
        <w:t>Навыки невербального взаимодействия могут быть полезны и при профессиональном взаимодействии врача с маленькими детьми. Ребенок, не обладая развитыми навыками интроспекции, часто испытывает затруднения при описании характера боли, не может определить ее («колющая», «режущая», «давящая», «распирающая»). Маленькие дети часто затрудняются в установлении причинно-следственной связи между событиями: им трудно определить, связана ли боль с приемом пищи, с физическими или эмоциональными нагрузками и т. д. Наблюдение за поведением ребенка может помочь врачу получить необходимую дополнительную информацию.</w:t>
      </w:r>
    </w:p>
    <w:p>
      <w:pPr>
        <w:pStyle w:val="Normal"/>
        <w:ind w:firstLine="720"/>
        <w:jc w:val="both"/>
        <w:rPr/>
      </w:pPr>
      <w:r>
        <w:rPr/>
        <w:t>Невербальное поведение оцениваться по следующим основным параметрам: собственно невербальное поведение (межличностная дистанция, взаимное расположение собеседников, позы, жесты, мимика и взгляд) и паралингвистические компоненты общения (вздохи, стоны, зевота, покашливание) — все звуки, которые произносит человек, но не речь, а также такие характеристики речи, как громкость голоса, ее темп и ритм, паузы.</w:t>
      </w:r>
    </w:p>
    <w:p>
      <w:pPr>
        <w:pStyle w:val="Normal"/>
        <w:ind w:firstLine="720"/>
        <w:jc w:val="both"/>
        <w:rPr/>
      </w:pPr>
      <w:r>
        <w:rPr/>
        <w:t xml:space="preserve">У каждого человека существует свое собственное «жизненное пространство» — зона, которую он охраняет от вторжения окружающих. В процессе общения собеседники регулируют эту </w:t>
      </w:r>
      <w:r>
        <w:rPr>
          <w:i/>
        </w:rPr>
        <w:t>межличностную дистанцию</w:t>
      </w:r>
      <w:r>
        <w:rPr/>
        <w:t>.</w:t>
      </w:r>
      <w:r>
        <w:rPr>
          <w:i/>
        </w:rPr>
        <w:t xml:space="preserve"> </w:t>
      </w:r>
      <w:r>
        <w:rPr/>
        <w:t>Размеры «жизненного пространства» определяются тремя факторами: особенно</w:t>
      </w:r>
      <w:r>
        <w:rPr>
          <w:lang w:val="en-US"/>
        </w:rPr>
        <w:t>c</w:t>
      </w:r>
      <w:r>
        <w:rPr/>
        <w:t>тями личности субъекта, характеристиками его актуального психического состояния, а также плотностью населения в той местности, где он воспитывался. Люди, детство которых проходило в большом столичном городе с высокой плотностью населения, привыкают находиться в условиях скученности, в толпе, не чувствуя при этом особого дискомфорта. Их «жизненное пространство» меньше, чем у жителей маленьких провинциальных городов с низкой плотностью населения, которые привыкли располагаться на большом расстоянии друг от друга. Переезжая жить в столицу, житель маленького городка первое время испытывает острый дискомфорт, связанный с нарушением привычных для него границ. Исследования физиологов показали, что близкое присутствие рядом другого человека повышает уровень катехоламинов, и это субъективно отражается в сознании в виде беспредметной тревоги или психического напряжения. «Жизненное пространство», или то «психологическое поле», в котором человек чувствует себя комфортно, определяется также особенностями его личности и состояния. При выраженной интроверсии размеры «жизненного пространства» больше. Наибольшее «жизненное пространство» у самых выраженных интровертов — больных шизофренией (</w:t>
      </w:r>
      <w:r>
        <w:rPr>
          <w:lang w:val="en-US"/>
        </w:rPr>
        <w:t>F</w:t>
      </w:r>
      <w:r>
        <w:rPr/>
        <w:t>20-</w:t>
      </w:r>
      <w:r>
        <w:rPr>
          <w:lang w:val="en-US"/>
        </w:rPr>
        <w:t>F</w:t>
      </w:r>
      <w:r>
        <w:rPr/>
        <w:t>29), наименьшее — у больных в маниакальном состоянии (</w:t>
      </w:r>
      <w:r>
        <w:rPr>
          <w:lang w:val="en-US"/>
        </w:rPr>
        <w:t>F</w:t>
      </w:r>
      <w:r>
        <w:rPr/>
        <w:t>30), расторможенных, бесцеремонно нарушающих чужие «границы». Психическое состояние также влияет на межличностную дистанцию, человек с высоким жизненным тонусом, повышенным настроением сокращает дистанцию с другими людьми, а в состоянии уныния, печали или в астении межличностная дистанция увеличивается. При межличностном взаимодействии двух собеседников расстояние между ними определяется размерами «жизненного пространства» каждого из них. Для межличностной дистанции характерны две психологические закономерности. Первая указывает на связь психологической, эмоциональной и физической близости: чем более близкие, теплые, эмоциональные отношения между людьми, тем расстояние между ними меньше. Сокращение психологической дистанции, установление эмоциональной близости между партнерами по общению сопровождается сокращением физического расстояния между ними, то есть чем более холодные, формальные, официальные отношения между людьми, тем расстояние между ними больше. Вторая закономерность, определяющая межличностную дистанцию, подчеркивает различие в социальном статусе общающихся лиц: чем выше социальный статус собеседника, тем расстояние больше. Мы держимся дальше от людей, занимающих высокое положение в обществе, создавая для них большее «жизненное пространство».</w:t>
      </w:r>
    </w:p>
    <w:p>
      <w:pPr>
        <w:pStyle w:val="Normal"/>
        <w:ind w:firstLine="720"/>
        <w:jc w:val="both"/>
        <w:rPr/>
      </w:pPr>
      <w:r>
        <w:rPr/>
        <w:t>Выделяют 4 межличностные дистанции.</w:t>
      </w:r>
    </w:p>
    <w:p>
      <w:pPr>
        <w:pStyle w:val="Normal"/>
        <w:ind w:firstLine="720"/>
        <w:jc w:val="both"/>
        <w:rPr/>
      </w:pPr>
      <w:r>
        <w:rPr/>
        <w:t>1. От 0 до 45 см — «интимная», встречается во взаимоотношениях близких людей: мужа и жены, матери и ребенка, близких друзей и родственников. Вторжение чужого человека в интимную зону (как это нередко бывает с близорукими людьми) вызывает раздражение и чувство протеста. Тот, чье «жизненное пространство» нарушено, отодвигается, увеличивая интимную зону. Присутствие в интимной зоне близкого нам лица не только возможно, но и желательно, особенно в ситуациях опасных или потенциально конфликтных. Во взаимоотношениях «врач-больной» пациент обычно в интимную зону не допускается. Отношения с больным — это отношения официальные, регламентированные социальными нормами и распределением ролей. Исключение может быть сделано лишь в тех случаях, когда возникает угроза жизни пациента: к ним относится общение с умирающим больным, с онкологическим больным при сообщении ему диагноза и прогноза заболевания, с депрессивным пациентом, имеющим суицидальные тенденции. Интимная дистанция может быть использована и в том случае, когда решается вопрос об операции, особенно, если существует вероятность летального исхода.</w:t>
      </w:r>
    </w:p>
    <w:p>
      <w:pPr>
        <w:pStyle w:val="Normal"/>
        <w:ind w:firstLine="720"/>
        <w:jc w:val="both"/>
        <w:rPr/>
      </w:pPr>
      <w:r>
        <w:rPr/>
        <w:t>2. Дистанция от 45 см до 120 см называется «личной дистанцией». Она характеризует так называемое «партнерское общение», то есть общение людей равного социального статуса, связанных общей деятельностью. Личная дистанция может использоваться при проведении психотерапии.</w:t>
      </w:r>
    </w:p>
    <w:p>
      <w:pPr>
        <w:pStyle w:val="Normal"/>
        <w:ind w:firstLine="720"/>
        <w:jc w:val="both"/>
        <w:rPr/>
      </w:pPr>
      <w:r>
        <w:rPr/>
        <w:t>3. Расстояние от 120 см до 400 см — социальная дистанция — это расстояние, на котором осуществляется официальное, формальное взаимодействие двух лиц. В специальных исследованиях было показано, что если пациенту дать возможность самому выбирать дистанцию общения во время первой встречи с врачом, то он расположится на расстоянии 200 см. Именно на этой дистанции больной чувствует себя комфортно во взаимоотношениях с врачом, с которым нет психологического контакта и доверительных профессиональных отношений. Впоследствии, по мере установления контакта, формирования и развития взаимоотношений, эта дистанция может сокращаться. Скорость, с которой она сокращается, свидетельствует об определенных психологических особенностях пациента, а также о профессиональном умении врача устанавливать психологический контакт и вызывать доверие больного. Пациенты, которые слишком быстро сокращают дистанцию, становясь назойливыми, бестактными, бесцеремонными, вторгаясь постоянно в «жизненное пространство» врача, часто отличаются инфантилизмом, повышенной зависимостью от окружающих, потребностью в эмоциональной поддержке. Обычно они имеют психологические трудности, сложные взаимоотношения и переживания, в которые стремятся вовлечь врача, чтобы переложить на него ответственность за решение своих жизненных проблем.</w:t>
      </w:r>
    </w:p>
    <w:p>
      <w:pPr>
        <w:pStyle w:val="Normal"/>
        <w:ind w:firstLine="720"/>
        <w:jc w:val="both"/>
        <w:rPr/>
      </w:pPr>
      <w:r>
        <w:rPr/>
        <w:t>В профессиональном общении для врача важно осознание и поддержание границ своей компетентности, поэтому он не должен активно вторгаться в жизнь своих больных. Степень его участия определяется необходимостью оказания профессиональной помощи. При этом врач учитывает психологические особенности пациентов, их индивидуальные реакции на терапию, возможные страхи при осложнениях — все то, что связано с лечебно-диагностическим процессом, за который врач несет юридическую ответственность.</w:t>
      </w:r>
    </w:p>
    <w:p>
      <w:pPr>
        <w:pStyle w:val="Normal"/>
        <w:ind w:firstLine="720"/>
        <w:jc w:val="both"/>
        <w:rPr/>
      </w:pPr>
      <w:r>
        <w:rPr/>
        <w:t>4. Расстояние от 4 м до 7,5 м называется «публичной дистанцией» и характеризует формальные взаимоотношения одновременно нескольких людей. Например, на таком расстоянии проводятся собрания, совещания. При этом мимические реакции сглаживаются, мелкие движения становятся менее заметны, повышается громкость голоса, слова подбираются и тщательно выговариваются.</w:t>
      </w:r>
    </w:p>
    <w:p>
      <w:pPr>
        <w:pStyle w:val="Normal"/>
        <w:ind w:firstLine="720"/>
        <w:jc w:val="both"/>
        <w:rPr/>
      </w:pPr>
      <w:r>
        <w:rPr>
          <w:i/>
        </w:rPr>
        <w:t xml:space="preserve">Взаимное расположение собеседников. </w:t>
      </w:r>
      <w:r>
        <w:rPr/>
        <w:t>В ходе взаимодействия партнеры по общению могут различным образом располагаются по отношению друг к другу. Взаимное расположение — то, как собеседники стоят или сидят, — также помогает «прочитать» психологический подтекст их взаимоотношений. Выделяют несколько основных позиций.</w:t>
      </w:r>
    </w:p>
    <w:p>
      <w:pPr>
        <w:pStyle w:val="Normal"/>
        <w:ind w:firstLine="720"/>
        <w:jc w:val="both"/>
        <w:rPr/>
      </w:pPr>
      <w:r>
        <w:rPr/>
        <w:t>1. Позиция «лицом к лицу», напротив друг друга. Эта позиция содержит в себе элемент конфронтации; она встречается при конфликтах, в ситуации обострения отношений. Например, при знакомстве с новым, неизвестным лицом, к нему разворачиваются всем телом, лицом к лицу встречая потенциальную опасность, которую несет в себе каждый незнакомый человек. В терапевтической ситуации эту позицию следует избегать.</w:t>
      </w:r>
    </w:p>
    <w:p>
      <w:pPr>
        <w:pStyle w:val="Normal"/>
        <w:ind w:firstLine="720"/>
        <w:jc w:val="both"/>
        <w:rPr/>
      </w:pPr>
      <w:r>
        <w:rPr/>
        <w:t>2. Позиция «рядом», «бок о бок» — позиция сотрудничества, при отсутствии напряжения, враждебности между партнерами, которых связывает взаимное доверие. Эта позиция характеризует партнерское общение, предполагает наличие психологического контакта, отношения сотрудничества, связанного с достижением общих целей.</w:t>
      </w:r>
    </w:p>
    <w:p>
      <w:pPr>
        <w:pStyle w:val="Normal"/>
        <w:ind w:firstLine="720"/>
        <w:jc w:val="both"/>
        <w:rPr/>
      </w:pPr>
      <w:r>
        <w:rPr/>
        <w:t>3. Общение «через стол» — практически всегда означает отношения власти; отношения «руководитель-подчиненный», с ролевым распределением, с выполнением нормативных запретов и предписаний, регламентирующих общение, его структуру и время взаимодействия. Подобные взаимоотношения практически исключают доверительность и затрудняют психологический контакт. Поэтому в кабинете, где врач ведет прием, стул для больного ставится не напротив, через стол, а сбоку от стола, что с самого начала создает более эффективные условия для взаимодействия.</w:t>
      </w:r>
    </w:p>
    <w:p>
      <w:pPr>
        <w:pStyle w:val="Normal"/>
        <w:ind w:firstLine="720"/>
        <w:jc w:val="both"/>
        <w:rPr/>
      </w:pPr>
      <w:r>
        <w:rPr/>
        <w:t>При поддержании вербального контакта с больным следует учитывать следующую закономерность: когда врач в процессе разговора откидывается назад, сидя в кресле или на стуле, то у пациента может возникнуть представление о том, что собеседнику стало скучно, либо он не согласен, не верит тому, что говорит больной. Если же, напротив, врач слушает, чуть-чуть наклонившись в сторону пациента, склонив голову к правому плечу и изредка, в такт его словам, кивает головой — больной будет убежден в заинтересованности и соучастии врача в переживаниях, которые раскрывает ему пациент.</w:t>
      </w:r>
    </w:p>
    <w:p>
      <w:pPr>
        <w:pStyle w:val="Normal"/>
        <w:ind w:firstLine="720"/>
        <w:jc w:val="both"/>
        <w:rPr/>
      </w:pPr>
      <w:r>
        <w:rPr>
          <w:i/>
        </w:rPr>
        <w:t xml:space="preserve">Поза. </w:t>
      </w:r>
      <w:r>
        <w:rPr/>
        <w:t>Важное значение в оценке состояния собеседника, партнера по взаимодействию имеет поза — то, как он стоит, сидит. Существуют несколько классификаций поз, принятых в современной литературе. Позы делятся на естественные и неестественные.</w:t>
      </w:r>
    </w:p>
    <w:p>
      <w:pPr>
        <w:pStyle w:val="Normal"/>
        <w:ind w:firstLine="720"/>
        <w:jc w:val="both"/>
        <w:rPr/>
      </w:pPr>
      <w:r>
        <w:rPr/>
        <w:t>Естественная поза — свободная, непринужденная — характеризует психологический комфорт, отсутствие напряжения и располагает к общению. Напротив, поза неестественная — необычная, странная, нелепая — к общению не располагает, она свидетельствует о напряжении, психологическом дискомфорте. Неестественные, вычурные, напряженные позы характерны для больных шизофренией (</w:t>
      </w:r>
      <w:r>
        <w:rPr>
          <w:lang w:val="en-US"/>
        </w:rPr>
        <w:t>F</w:t>
      </w:r>
      <w:r>
        <w:rPr/>
        <w:t>20-</w:t>
      </w:r>
      <w:r>
        <w:rPr>
          <w:lang w:val="en-US"/>
        </w:rPr>
        <w:t>F</w:t>
      </w:r>
      <w:r>
        <w:rPr/>
        <w:t>29), это обращает на себя внимание окружающих, которые их стараются избегать.</w:t>
      </w:r>
    </w:p>
    <w:p>
      <w:pPr>
        <w:pStyle w:val="Normal"/>
        <w:ind w:firstLine="720"/>
        <w:jc w:val="both"/>
        <w:rPr/>
      </w:pPr>
      <w:r>
        <w:rPr/>
        <w:t>Позы бывают симметричные и асимметричные. Симметричная поза нивелирует индивидуальные различия, так же, как униформа, делая людей несколько похожими друг на друга. Симметричная поза — элемент формального общения, она предполагает официальное, регламентированное взаимодействие. Ее предпочитают люди замкнутые, скрытные, сдержанные, с высоким контролем, отличающиеся осторожностью во взаимоотношениях, недоверчивостью, подозрительностью, не предполагающей близости и сотрудничества, и поэтому доверия не вызывают. Поза асимметричная, напротив, свидетельствует об индивидуальных особенностях, открытости для общения, готовности к сотрудничеству.</w:t>
      </w:r>
    </w:p>
    <w:p>
      <w:pPr>
        <w:pStyle w:val="Normal"/>
        <w:ind w:firstLine="720"/>
        <w:jc w:val="both"/>
        <w:rPr/>
      </w:pPr>
      <w:r>
        <w:rPr/>
        <w:t>Позы бывают также закрытыми и открытыми. Закрытая поза указывает на нежелание общаться, избегание взаимоотношений с окружающими. К отличительным особенностям закрытой позы относятся такие ее характеристики, как скрещенные на груди руки («поза Наполеона»), скрещенные ноги (нога на ногу); кисти рук в карманах, спрятанные за спину; корпус тела и голова, развернутые в сторону от партнера; взгляд, направленный в пол, в окно, в историю болезни — куда угодно, только не в глаза собеседнику. Закрытая поза не располагает к общению. Открытая поза свидетельствует о готовности к контактам, к межличностному взаимодействию. Открытая поза характеризуется противоположными отличительными признаками: корпус тела и голова повернуты в сторону собеседника, прямой взгляд в лицо и др. Врачу в ситуации его профессионального общения с больными лучше всего использовать естественные, асимметричные, открытые позы, располагающие к общению, не вызывающие напряжения или недоверия, создающие лучшие условия для взаимодействия. Особенно важным это бывает в самом начале общения, при установлении психологического контакта с пациентом.</w:t>
      </w:r>
    </w:p>
    <w:p>
      <w:pPr>
        <w:pStyle w:val="Normal"/>
        <w:ind w:firstLine="720"/>
        <w:jc w:val="both"/>
        <w:rPr/>
      </w:pPr>
      <w:r>
        <w:rPr>
          <w:i/>
        </w:rPr>
        <w:t xml:space="preserve">Жесты. </w:t>
      </w:r>
      <w:r>
        <w:rPr/>
        <w:t>Жестом называется движение руки, в котором обычно участвуют также плечи и голова. Все разнообразные жесты условно делятся на две группы: коммуникативные и экспрессивные. Коммуникативные жесты имеют определенное содержание, понятное окружающим. Они используются в речи вместе со словами, а иногда вместо слов, помогая общению. Мы пожимаем плечами в ответ на вопрос; «Как дела?», вопросительно поднимаем брови, не расслышав слов собеседника, согласно киваем головой вместо того, чтобы сказать «Да». Существуют жесты, принятые в определенных профессиональных группах, например, у спортсменов или у автомобилистов. Помимо жестов корпоративных, профессиональных, выделяются также жесты национальные и интернациональные. К национальным относятся жесты, принятые в какой-либо одной стране («о'кей» в американской культуре), к интернациональным — понятные в разных странах (прощальный взмах рукой, рукопожатие при встрече). К экспрессивным относятся жесты, не имеющие определенного, понятного для всех содержания. Они выражают состояние человека, очень индивидуальны, рано формируются в онтогенезе и относительно неизменны в течение всей жизни. Яркость, выразительность экспрессивной жестикуляции определяется особенностями темперамента, актуальным состоянием, а также уровнем образования. Образованные люди с широким словарным запасом, точно зная значение используемых ими слов, не нуждаются в том, чтобы подкреплять их невербально. Лица с невысоким уровнем образования, ограниченным словарным запасом, испытывающие трудности при подборе слов с определенным значением, часто помогают себе в этом, сопровождая речь жестами. Активная, чрезмерно интенсивная жестикуляция у больных встречается преимущественно в состоянии тревоги, а также при маниакальном возбуждении (</w:t>
      </w:r>
      <w:r>
        <w:rPr>
          <w:lang w:val="en-US"/>
        </w:rPr>
        <w:t>F</w:t>
      </w:r>
      <w:r>
        <w:rPr/>
        <w:t>30) и вызывает ответную реакцию беспокойства. Депрессивное состояние (</w:t>
      </w:r>
      <w:r>
        <w:rPr>
          <w:lang w:val="en-US"/>
        </w:rPr>
        <w:t>F</w:t>
      </w:r>
      <w:r>
        <w:rPr/>
        <w:t>32) связано с преобладанием статичных однообразных поз, скупых жестов, с мимикой скорби и печали.</w:t>
      </w:r>
    </w:p>
    <w:p>
      <w:pPr>
        <w:pStyle w:val="Normal"/>
        <w:ind w:firstLine="720"/>
        <w:jc w:val="both"/>
        <w:rPr/>
      </w:pPr>
      <w:r>
        <w:rPr>
          <w:i/>
        </w:rPr>
        <w:t xml:space="preserve">Мимика. </w:t>
      </w:r>
      <w:r>
        <w:rPr/>
        <w:t>Это координированные движения мышц лица, которые отражают эмоции, настроения, чувства. Наиболее информативной, передающей те или иные переживания в характерных мимических комплексах является мимика нижней части лица: линия рта, крылья носа, носогубная складка от крыльев носа к уголкам губ, подбородок. Самая информативная деталь в лице человека — линия рта. При хорошем самочувствии и высоком жизненном тонусе линия рта прямая. Опущенные вниз уголки губ — признак, характеризующий состояние печали, депрессии, либо усталости. Чрезмерная улыбчивость с постоянно приподнятыми уголками губ, как правило, означает повышенную зависимость от окружающих со стремлением снискать их одобрение и поддержку, в основе которой лежит неуверенность в себе. Еще одна выразительная деталь в нижней части лица — носогубная складка или, как ее ещё называют, «складка интенсивности», выраженность которой указывает на интенсивность переживаемых эмоций. О людях с выраженной носогубной складкой говорят: «страстный человек». В верхней части лица обращает на себя внимание лобная мышца, на лбу могут появиться горизонтальные, вертикальные и диагональные морщины. Горизонтальные линии выражают мимику удивления. Мимический комплекс эмоции удивления в целом, помимо горизонтальных морщин лба, включает в себя приподнятые брови, широко раскрытые глаза и полуоткрытый рот (лицо дебила или маленького ребенка). Вертикальные линии лба отражают обычно такие эмоции, как гнев, злость. Мимический комплекс эмоции гнева в целом включает в себя вертикальные морщинки лба, нахмуренные (насупленные) брови, прищуренные глаза с обозначенными в уголках глаз веером морщин, сжатая линия рта. Экман считает, что по преобладанию определенных комплексов в мимике лица можно определить принадлежность к «поведенческому типу А», предрасполагающему к заболеваниям сердечнососудистой системы (гипертонической болезни (</w:t>
      </w:r>
      <w:r>
        <w:rPr>
          <w:lang w:val="en-US"/>
        </w:rPr>
        <w:t>I</w:t>
      </w:r>
      <w:r>
        <w:rPr/>
        <w:t>10), ишемической болезни сердца (</w:t>
      </w:r>
      <w:r>
        <w:rPr>
          <w:lang w:val="en-US"/>
        </w:rPr>
        <w:t>I</w:t>
      </w:r>
      <w:r>
        <w:rPr/>
        <w:t>20-</w:t>
      </w:r>
      <w:r>
        <w:rPr>
          <w:lang w:val="en-US"/>
        </w:rPr>
        <w:t>I</w:t>
      </w:r>
      <w:r>
        <w:rPr/>
        <w:t>25)). Тип «А», по его мнению, отличается постоянно нахмуренным лицом, напряжением лицевых мышц, сжатой линией рта, обилием гримас.</w:t>
      </w:r>
    </w:p>
    <w:p>
      <w:pPr>
        <w:pStyle w:val="Normal"/>
        <w:ind w:firstLine="720"/>
        <w:jc w:val="both"/>
        <w:rPr/>
      </w:pPr>
      <w:r>
        <w:rPr>
          <w:i/>
        </w:rPr>
        <w:t xml:space="preserve">Взгляд (контакт глазами). </w:t>
      </w:r>
      <w:r>
        <w:rPr/>
        <w:t>Важный элемент невербального общения. Именно взгляд в глаза позволяет почувствовать психологический контакт с собеседником. Некоторые люди избегают смотреть в глаза окружающим, не фиксируют взглядом лицо собеседника. «Бегающий взгляд», как правило, является признаком дискомфорта в ситуации общения, свидетельствует об амбивалентной установке в отношении окружающих. Оптимальная продолжительность взгляда — 3 с. Обычно этого бывает достаточно, чтобы почувствовать психологический контакт с партнером, не вызывая у него раздражения. Взгляд, который длится от 3 до 10 с, называется пристальным и вызывает у собеседника напряжение и дискомфорт. Взгляд, продолжительностью более 10 с, выражает либо конфронтацию и агрессивный вызов, либо сексуальную провокацию во взаимоотношениях мужчины и женщины. Частота взглядов также различается в зависимости от психологического состояния и особенностей личности. Люди спокойные, с высокой самооценкой, удовлетворенные собой и своей жизненной ситуацией, при межличностном взаимодействии смотрят в глаза собеседнику чаще, чем неуверенные в себе, эмоционально неустойчивые, неудовлетворенные. В целом в ситуации группового взаимодействия индивид чаще смотрит на того, с кем у него близкие отношения, кем он восхищается. В группе чаще всего смотрят на лидера. В процессе вербального контакта говорящий чаще смотрит на слушающего, чем слушающий на говорящего. Существует связь между частотой взглядов и частотой наказаний. Родители чаще наказывают детей, избегающих смотреть им в глаза, и реже — детей, которые часто и подолгу смотрят им в глаза. Руководитель склонен чаще наказывать подчиненных, избегающих его взгляда, и реже — тех, кто постоянно ловит его взгляд. Частота взглядов связана с ощущением контроля, возникающего у руководителей и старших.</w:t>
      </w:r>
    </w:p>
    <w:p>
      <w:pPr>
        <w:pStyle w:val="Normal"/>
        <w:ind w:firstLine="720"/>
        <w:jc w:val="both"/>
        <w:rPr/>
      </w:pPr>
      <w:r>
        <w:rPr>
          <w:i/>
        </w:rPr>
        <w:t xml:space="preserve">Паралингвистические компоненты общения. </w:t>
      </w:r>
      <w:r>
        <w:rPr/>
        <w:t>Вербальная коммуникация сочетается с использованием таких паралингвистических явлений, как покашливание, стоны, вздохи, зевота и др. Разнообразные звуки, издаваемые человеком в процессе общения, не являются речью, но несут определенную смысловую нагрузку, выражая состояние, настроение собеседника, его отношение к передаваемому сообщению. Среди параметров паралингвистической коммуникации выделяют 4 значимых признака: громкость речи, ее темп, ритм, пауза. Громкость речи сама по себе не является способом психологического воздействия. Но легче говорить громко, если при этом мы одновременно повышаем частоту речи. Сочетание громкости и частоты речи воспринимается как признак конфликтных взаимоотношений и вызывает ответную агрессивную реакцию. Сказанное на фоне громкой речи еще более громким голосом также вызывает в ответ агрессию. То, что на фоне громкой речи сказано более тихим голосом, вызывает ответную реакцию в виде внимания. Имеет значение и эмоциональная значимость раздражителя: молодая кормящая мать может крепко спать под звуки громкой музыки, но она просыпается от малейших звуков, издаваемых ее ребенком. Если же плачет не ее ребенок, то, скорее всего, она не проснется. В зависимости от психического состояния речь может быть быстрой или медленной. Ускоренная речь встречается обычно в трех случаях: человек говорит быстро, если он встревожен и взволнован; если он говорит о личных трудностях; если он пытается уговорить или убедить собеседника. В клинике ускоренная речь — чаще всего признак тревоги, но может встречаться и при маниакальном возбуждении (</w:t>
      </w:r>
      <w:r>
        <w:rPr>
          <w:lang w:val="en-US"/>
        </w:rPr>
        <w:t>F</w:t>
      </w:r>
      <w:r>
        <w:rPr/>
        <w:t>30), больной так быстро произносит отдельные фразы, что «проглатывает» окончания, не успевая закончить фразу. Замедленная речь может свидетельствовать об усталости, унынии и печали. Наблюдается она и у лиц с чертами высокомерия и снобизма, навязывающих окружающим неудобный для них медленный темп речи. Медленная речь характерна для депрессивных (</w:t>
      </w:r>
      <w:r>
        <w:rPr>
          <w:lang w:val="en-US"/>
        </w:rPr>
        <w:t>F</w:t>
      </w:r>
      <w:r>
        <w:rPr/>
        <w:t>32) и астенизированных (</w:t>
      </w:r>
      <w:r>
        <w:rPr>
          <w:lang w:val="en-US"/>
        </w:rPr>
        <w:t>R</w:t>
      </w:r>
      <w:r>
        <w:rPr/>
        <w:t>53) пациентов. Когда человек говорит на трудную для себя тему, он начинает заикаться, запинаться, неправильно строит предложения, в речи появляются лишние слова «вот», «значит», «так сказать», «стало быть», «как говорится» и т. п. Чем больше в речи запинок, подобных слов, тем меньше степень доверия к полученной информации и менее компетентным кажется говорящий. Напротив, чем правильнее, организованнее речь, тем больше степень доверия к полученной информации и более компетентным кажется говорящий. Паузы часто используются в речи, когда хотят подчеркнуть значение сказанных слов. Пауза придает большую весомость произнесенным фразам. Однако слишком долгая пауза вызывает напряжение, и чем дольше она продолжается, тем уровень напряжения выше. Паузы сознательно используют психотерапевты при работе с группой больных. Они помогают не только повышать групповое напряжение, но и провоцировать эмоциональную «разрядку» с отреагированием и последующей релаксацией.</w:t>
      </w:r>
    </w:p>
    <w:p>
      <w:pPr>
        <w:pStyle w:val="Normal"/>
        <w:ind w:firstLine="720"/>
        <w:jc w:val="both"/>
        <w:rPr/>
      </w:pPr>
      <w:r>
        <w:rPr>
          <w:i/>
        </w:rPr>
        <w:t xml:space="preserve">Фаза ориентации. </w:t>
      </w:r>
      <w:r>
        <w:rPr/>
        <w:t>На протяжении контактной фазы врач стремится расположить к себе больного, принимая естественную, асимметричную, открытую позу, контролируя жесты и мимические реакции лица, интонации голоса, громкость, темп и ритм речи. Одновременно он учитывает невербальные особенности поведения пациента, оценивая его позу, мимику, жесты, и это позволяет составить представление об особенностях состояния больного. Контактная фаза очень короткая, она длится несколько секунд и заканчивается с началом вербального контакта между врачом и пациентом. Обычно контактная фаза завершается, когда врач задает свой первый вопрос: «На что Вы жалуетесь?». С этого вопроса начинается вторая фаза общения между врачом и больным — фаза ориентации.</w:t>
      </w:r>
    </w:p>
    <w:p>
      <w:pPr>
        <w:pStyle w:val="Normal"/>
        <w:ind w:firstLine="720"/>
        <w:jc w:val="both"/>
        <w:rPr/>
      </w:pPr>
      <w:r>
        <w:rPr>
          <w:i/>
        </w:rPr>
        <w:t xml:space="preserve">Активное слушание. </w:t>
      </w:r>
      <w:r>
        <w:rPr/>
        <w:t>В ответ на вопрос врача больной начинает излагать свои жалобы, рассказывает о неприятных болевых ощущениях, о характере и времени возникновения боли, о разнообразных переживаниях дискомфорта, связанных для него с его болезненным состоянием. Часто, рассказывая о симптомах заболевания, пациент использует элементы интерпретации, обычно очень субъективные, в которых раскрывается эмоциональная значимость для него симптомов. Прежде чем перебить больного и начать проводить опрос по традиционной схеме, задавая уточняющие вопросы, врачу следует вначале просто послушать то, что пытается передать ему собеседник. Бывает, что, принимая большое количество пациентов каждый день, врач, еще не слыша своего очередного больного, уже заранее предполагает, что именно тот хочет ему сказать. Поэтому так важно, не перебивая некоторое время больного, просто послушать его и постараться услышать в этом свободном речевом потоке то, что хочет сказать пациент. При этом актуализируется такой профессиональный навык врача, как активное слушание, то есть активное восприятие и осознание, с одновременным структурированием речевого сообщения и выделением в нем отдельных смысловых единиц, всей полноты поступающей информации, а не выборочная фиксация фактов, которые настроен услышать врач. Слушая пациента, следует некоторое время не перебивать его, не задавать вопросов и не делать замечаний, которые могут помешать больному излагать свои жалобы, не подсказывать дополнительные детали, внушающие неосознаваемые установки и ожидания врача, способные изменить всю картину в целом. Слушая таким образом больного, врач получает первое представление о нем.</w:t>
      </w:r>
    </w:p>
    <w:p>
      <w:pPr>
        <w:pStyle w:val="Normal"/>
        <w:ind w:firstLine="720"/>
        <w:jc w:val="both"/>
        <w:rPr/>
      </w:pPr>
      <w:r>
        <w:rPr>
          <w:i/>
        </w:rPr>
        <w:t xml:space="preserve">Катарсис. </w:t>
      </w:r>
      <w:r>
        <w:rPr/>
        <w:t>Свободно излагая жалобы такому внимательному и профессиональному слушателю, как врач, больной уже испытывает некоторое облегчение просто от того, что его внимательно, доброжелательно, не прерывая, выслушали. В фазе ориентации врач, предоставляя пациенту возможность свободно высказываться, может в определенной степени обеспечить реализацию такого терапевтического механизма, как катарсис. Понятие катарсиса ввел еще Аристотель, который утверждал, что через сочувствие и страх трагедия добивается очищения (катарсиса) духа. Как синоним в русском языке употребляется термин «отреагирование». За отреагированием, как правило, следует уменьшение эмоционального напряжения и чувство облегчения. Катарсис в психоанализе, рассматриваемый в качестве одного из центральных терапевтических механизмов, определяется как освобождение от негативного эмоционального опыта (негативных эмоциональных переживаний) путем отреагирования этого опыта (этих переживаний). Частичное отреагирование в беседе с врачом отрицательных эмоциональных переживаний, связанных с болью, страданием, физическим дискомфортом, снижает у пациента уровень напряжения и тревоги. Активное слушание жалоб больного в фазе ориентации — элемент психотерапевтического воздействия, знакомый каждому врачу.</w:t>
      </w:r>
    </w:p>
    <w:p>
      <w:pPr>
        <w:pStyle w:val="Normal"/>
        <w:ind w:firstLine="720"/>
        <w:jc w:val="both"/>
        <w:rPr/>
      </w:pPr>
      <w:r>
        <w:rPr>
          <w:i/>
        </w:rPr>
        <w:t xml:space="preserve">Коррективный эмоциональный опыт. </w:t>
      </w:r>
      <w:r>
        <w:rPr/>
        <w:t>Второй психотерапевтический элемент, содержащийся в фазе ориентации — это приобретаемый больным коррективный эмоциональный опыт. Для каждого человека привычно реагировать на тревогу собеседника собственной тревогой, на печаль — своей собственной печалью, на агрессию — агрессией и т. д. Реагируя таким образом, мы неосознанно фиксируем негативное состояние партнера по общению, его страх, печаль, усиливаем и подкрепляем его. В то же время, не реагируя соответствующими состоянию собеседника эмоциями, не подкрепляя, не фиксируя это состояние, мы наблюдаем, что оно само по себе начинает изменяться. Встречая доброжелательную, принимающую позицию врача, который не осуждает, не оценивает, но и не подкрепляет, не усиливает эмоциональных реакций больного, пациент приобретает новый эмоциональный опыт, позволяющий ему изменить эмоционально-негативное состояние, снизить уровень напряжения, почувствовать себя психологически более комфортно. Коррективный опыт связан с тем, что больной, не встречая осуждения или оценки со стороны врача, перестает бояться собственных эмоций, связанных с теми или иными болезненными ощущениями, и начинает свободнее их выражать. Часто нивелирование, выравнивание интенсивных эмоциональных реакций приводит к уменьшению интенсивности субъективного восприятия боли. Пациент становится точнее в описаниях своих симптомов, что помогает врачу получить более полное представление о течении его болезни.</w:t>
      </w:r>
    </w:p>
    <w:p>
      <w:pPr>
        <w:pStyle w:val="Normal"/>
        <w:ind w:firstLine="720"/>
        <w:jc w:val="both"/>
        <w:rPr/>
      </w:pPr>
      <w:r>
        <w:rPr/>
        <w:t>Сколько времени врач должен слушать свободный монолог больного? Некоторые пациенты, если их не прерывать, могут говорить очень долго, все больше и больше погружаясь в детали своего страдания. Исследования, проведенные американскими психологами, показали, что врач общей практики, задав вопрос «На что Вы жалуетесь?», слушает ответ на него около 16 с, затем он прерывает больного и задает ему вопросы, проверяя возникшее у него предположение. К такому врачу, как показывает практика, больные возвращаются редко, даже если с соматической стороны все необходимое было сделано. Пациенты, переживая свое болезненное состояние как нечто уникальное, ожидают от врача большего внимания, которое измеряется, в частности, и тем временем, которое им было уделено. Если они психологически не удовлетворены из-за того, что врач их не выслушал, то приходят к выводу, что он не может поставить правильный диагноз и назначить эффективную терапию. Опыт показывает, что 2-3 мин бывает достаточно, чтобы, с одной стороны, получить за это время представление о больном и, с другой стороны, проявить внимание к его переживаниям и проблемам и готовность к его лечению. Таким образом, вторая фаза установления профессиональных отношений «врач-больной» также достаточно короткая — 2-3 мин. Но уже на этом этапе общения, когда врач слушает, а пациент свободно излагает свои жалобы, могут формироваться и оказывать своё воздействие на больного специфические психологические феномены, оказывающие и психотерапевтический эффект. Помимо механизмов катарсиса и коррективного эмоционального опыта, к ним относятся проекции и контрпроекции.</w:t>
      </w:r>
    </w:p>
    <w:p>
      <w:pPr>
        <w:pStyle w:val="Normal"/>
        <w:ind w:firstLine="720"/>
        <w:jc w:val="both"/>
        <w:rPr/>
      </w:pPr>
      <w:r>
        <w:rPr>
          <w:i/>
        </w:rPr>
        <w:t>Проекции и контрпроекции в отношениях «врач-больной»</w:t>
      </w:r>
      <w:r>
        <w:rPr/>
        <w:t>. Как общий механизм восприятия и интерпретации поведения и намерений других людей, проекция означает приписывание им своих собственных психологических черт, перенос вовне, на окружающих, своих проблем. Например, тревожный человек большую часть жизненных ситуаций, даже нейтральных по своему смысловому содержанию, воспринимает как угрожающие, и не потому, что эта угроза реально существует, а из-за тревоги, в соответствии с которой он интерпретирует все происходящее. Многие события в жизни нейтральны или многозначны, но мы приписываем им то значение, которое они приобретают в нашем субъективном мире, отражая индивидуальную психологическую проблематику. Как сказал по этому поводу Перлз, «мы все живем в доме, где стенами являются зеркала, и думаем, что смотрим наружу».</w:t>
      </w:r>
    </w:p>
    <w:p>
      <w:pPr>
        <w:pStyle w:val="Normal"/>
        <w:ind w:firstLine="720"/>
        <w:jc w:val="both"/>
        <w:rPr/>
      </w:pPr>
      <w:r>
        <w:rPr/>
        <w:t xml:space="preserve">Во взаимоотношениях «врач-больной» пациент склонен приписывать врачу те черты, которые должны помочь справиться с болезнью. Рассматривая личность врача как значимую фигуру, обладающую определенными магическими способностями, пациент может его идеализировать, ожидая быстрого и эффективного излечения от всех недугов, надеясь подчас не только на избавление от соматической болезни, но и, часто бессознательно, на разрешение своих психологических проблем. Практически всегда больной неосознанно ждет от врача чего-то большего, чем соматическое выздоровление. Это ожидание помощи, не только в избавлении от болезни, но и в удовлетворении потребностей и надежд, неудовлетворенных ранее (потребностей в нежности, сочувствии, принятии), приводит к формированию </w:t>
      </w:r>
      <w:r>
        <w:rPr>
          <w:i/>
        </w:rPr>
        <w:t xml:space="preserve">переноса </w:t>
      </w:r>
      <w:r>
        <w:rPr/>
        <w:t>(трансфера) . Больной переносит на врача свой прошлый опыт отношений со значимыми людьми, ожидания и надежды, которые существовали в этих отношениях. Так, больной может относиться к своему лечащему врачу-женщине так же, как в детстве он относился к матери, у которой искал помощи и поддержки в неожиданных и трудных ситуациях, он может испытывать те же чувства доверия, преданности, восхищения и любви.</w:t>
      </w:r>
    </w:p>
    <w:p>
      <w:pPr>
        <w:pStyle w:val="Normal"/>
        <w:ind w:firstLine="720"/>
        <w:jc w:val="both"/>
        <w:rPr/>
      </w:pPr>
      <w:r>
        <w:rPr/>
        <w:t xml:space="preserve">В том случае, когда пациент переносит на врача положительные чувства, связанные с позитивным опытом взаимоотношений в прошлом, говорят о </w:t>
      </w:r>
      <w:r>
        <w:rPr>
          <w:i/>
        </w:rPr>
        <w:t>положительном переносе</w:t>
      </w:r>
      <w:r>
        <w:rPr/>
        <w:t>.</w:t>
      </w:r>
      <w:r>
        <w:rPr>
          <w:i/>
        </w:rPr>
        <w:t xml:space="preserve"> </w:t>
      </w:r>
      <w:r>
        <w:rPr/>
        <w:t xml:space="preserve">Если же больной переносит на врача негативные чувства, связанные с прошлым отрицательным опытом построения отношений, — чувства раздражения, недоверия, враждебности, то говорят об </w:t>
      </w:r>
      <w:r>
        <w:rPr>
          <w:i/>
        </w:rPr>
        <w:t>отрицательном переносе</w:t>
      </w:r>
      <w:r>
        <w:rPr/>
        <w:t>.</w:t>
      </w:r>
      <w:r>
        <w:rPr>
          <w:i/>
        </w:rPr>
        <w:t xml:space="preserve"> </w:t>
      </w:r>
      <w:r>
        <w:rPr/>
        <w:t>Например, это может быть связано с воспитанием в неблагополучной семье, в семье лиц, злоупотребляющих алкоголем или употребляющих наркотики, когда родители мало внимания уделяют ребенку. В такой семье с первых лет жизни ребенок чувствует себя беззащитным и заброшенным, а окружающий мир представляется враждебным и пугающим. Защищаясь, ребенок может вступить в агрессивную конфронтацию не только с окружающими его людьми, но и с собственными родителями, которые также несут в себе потенциальную угрозу. Если, не находя защиты у родителей, ребенок продолжает искать у них сочувствия и помощи, то в подобной ситуации могут складываться амбивалентные отношения с матерью и отцом: ребенок будет испытывать к ним одновременно нежность и страх, ненависть и любовь. Впоследствии, уже во взрослой жизни, эта амбивалентность может проявиться в структуре значимых отношений с другими людьми.</w:t>
      </w:r>
    </w:p>
    <w:p>
      <w:pPr>
        <w:pStyle w:val="Normal"/>
        <w:ind w:firstLine="720"/>
        <w:jc w:val="both"/>
        <w:rPr/>
      </w:pPr>
      <w:r>
        <w:rPr/>
        <w:t xml:space="preserve">Во взаимоотношениях с врачом пациент может спроецировать на него </w:t>
      </w:r>
      <w:r>
        <w:rPr>
          <w:i/>
        </w:rPr>
        <w:t xml:space="preserve">амбивалентный </w:t>
      </w:r>
      <w:r>
        <w:rPr/>
        <w:t>эмоциональный опыт, переживая по отношению к нему чувства настороженности и нежности, доверия и враждебности. Переносные реакции больного — позитивные, негативные, амбивалентные — усложняют коммуникацию с ним, влияют на эффективность взаимодействия.</w:t>
      </w:r>
    </w:p>
    <w:p>
      <w:pPr>
        <w:pStyle w:val="Normal"/>
        <w:ind w:firstLine="720"/>
        <w:jc w:val="both"/>
        <w:rPr/>
      </w:pPr>
      <w:r>
        <w:rPr>
          <w:i/>
        </w:rPr>
        <w:t xml:space="preserve">Контрпроекции. </w:t>
      </w:r>
      <w:r>
        <w:rPr/>
        <w:t xml:space="preserve">Не только больной ассоциирует с образом врача прошлый опыт эмоциональных отношений с другими людьми, но и врач бессознательно переносит на больного свои ожидания, установки, связанные с прошлым общением. Невольно опираясь на этот опыт, врач строит отношения с больным соответствующим образом, ожидает от пациента определенного поведения, эмоциональных реакций. Феномен переноса врачом на больного опыта прошлых эмоциональных отношений с соответствующими ожиданиями, установками в отношении поведения больного, называется </w:t>
      </w:r>
      <w:r>
        <w:rPr>
          <w:i/>
        </w:rPr>
        <w:t xml:space="preserve">контрпереносом </w:t>
      </w:r>
      <w:r>
        <w:rPr/>
        <w:t xml:space="preserve">(антитрансфером). Как и перенос, контрперенос может быть </w:t>
      </w:r>
      <w:r>
        <w:rPr>
          <w:i/>
        </w:rPr>
        <w:t xml:space="preserve">положительным </w:t>
      </w:r>
      <w:r>
        <w:rPr/>
        <w:t xml:space="preserve">или </w:t>
      </w:r>
      <w:r>
        <w:rPr>
          <w:i/>
        </w:rPr>
        <w:t>отрицательным</w:t>
      </w:r>
      <w:r>
        <w:rPr/>
        <w:t>,</w:t>
      </w:r>
      <w:r>
        <w:rPr>
          <w:i/>
        </w:rPr>
        <w:t xml:space="preserve"> </w:t>
      </w:r>
      <w:r>
        <w:rPr/>
        <w:t>в зависимости от того, какие эмоции, негативные или позитивные, какие установки и ожидания врач переносит на своего пациента. Отношения, складывающиеся между врачом и больным, это обычно смесь реальных впечатлений и реакций друг на друга, с одной стороны, и, с другой — разнообразных взаимных реакций переноса, воспоминаний, ассоциаций.</w:t>
      </w:r>
    </w:p>
    <w:p>
      <w:pPr>
        <w:pStyle w:val="Normal"/>
        <w:ind w:firstLine="720"/>
        <w:jc w:val="both"/>
        <w:rPr/>
      </w:pPr>
      <w:r>
        <w:rPr/>
        <w:t>Условно можно ожидать различных сочетаний переносных и контрпереносных реакций. Например, положительный перенос больным на врача чувств, своих установок и ожиданий может сочетаться с контрпереносом врача на больного положительного эмоционального опыта. В этом случае врач и больной с самого начала расположены друг к другу, испытывают взаимную симпатию и доверие. Такая ситуация обеспечивает хороший психологический контакт, взаимопонимание, эффективное сотрудничество, и в то же время возникает вероятность формирования более близких, эмоциональных, неформальных взаимоотношений: отношений дружбы, зависимости, любви, что может приводить к нарушениям профессиональной этики со стороны врача. Возможно сочетание отрицательных переноса и контрпереноса. В отношениях «врач — больной» устанавливается взаимная антипатия, непонимание, враждебность, следствием чего явится невозможность построить доверительные взаимоотношения на основе сотрудничества. Феномен, который в межличностных взаимоотношениях обозначается термином «психологическая несовместимость», имеет в своей основе чаще всего взаимные отрицательные переносы и контрпереносы. В каждой ситуации знакомства с новым человекам, при обнаружении в отношении него определенных чувств и ожиданий полезно подумать, откуда эти чувства и ожидания возникли, с какой ситуацией из прошлого они связаны. Понимание и устранение переносных реакций позволяет строить отношения с реальным человеком, а не с собственным травматичным (или, напротив, благополучным) опытом прошлого. По окончании фазы ориентации врач получает первичное представление о больном, после чего общение «врач — больной» переходит в третью фазу — фазу аргументации.</w:t>
      </w:r>
    </w:p>
    <w:p>
      <w:pPr>
        <w:pStyle w:val="Normal"/>
        <w:ind w:firstLine="720"/>
        <w:jc w:val="both"/>
        <w:rPr/>
      </w:pPr>
      <w:r>
        <w:rPr>
          <w:i/>
        </w:rPr>
        <w:t xml:space="preserve">Фаза аргументации. </w:t>
      </w:r>
      <w:r>
        <w:rPr/>
        <w:t>Основное содержание фазы — получение дополнительной информации, которое может быть вербальным (расспрос больного, разнообразные уточняющие вопросы, которые появляются по ходу беседы, по мере изложения пациентом своих жалоб) и невербальным (осмотр больного). Впечатление, полученное при первом контакте, остается у врача в процессе последующего общения, в определенном смысле определяя тот угол зрения, под которым он оценивает выявляемые признаки заболевания. Фаза аргументации — наиболее активная фаза общения. Длительность ее может быть различной, в зависимости от состояния больного, от его индивидуально-психологических характеристик, нозологической принадлежности болезни.</w:t>
      </w:r>
    </w:p>
    <w:p>
      <w:pPr>
        <w:pStyle w:val="Normal"/>
        <w:ind w:firstLine="720"/>
        <w:jc w:val="both"/>
        <w:rPr/>
      </w:pPr>
      <w:r>
        <w:rPr/>
        <w:t>Сбор информации обычно начинается с вербального общения, с расспроса пациента. В процессе вербальной коммуникации врач постепенно сокращает физическую дистанцию: в какой-то момент беседы он наклоняется ближе к больному или касается его руки, избегая резких движений и грубых прикосновений. Давая пациенту возможность привыкнуть к сокращению межличностного расстояния, врач таким образом готовит его к физическому контакту (пальпация, перкуссия, аускультация). Необходимо помнить, что в большинстве случаев больные эмоционально реагируют на первый физический контакт с врачом. Известно, что когда врач первый раз измеряет артериальное давление своему пациенту, то оно всегда выше, чем при последующих встречах. Повышение артериального давления отражает психологическую реакцию больного на прикосновение, на первый физический контакт.</w:t>
      </w:r>
    </w:p>
    <w:p>
      <w:pPr>
        <w:pStyle w:val="Normal"/>
        <w:ind w:firstLine="720"/>
        <w:jc w:val="both"/>
        <w:rPr/>
      </w:pPr>
      <w:r>
        <w:rPr/>
        <w:t>Осмотр больного, связанный с физическим контактом, осуществляется легче, если он естественно включен в процесс вербальной коммуникации. После осмотра врач задает в заключение еще несколько вопросов, демонстрируя таким образом больному, что он не только исследует соматические функции, но также придает большое значение и психологической, субъективной стороне патологического процесса, учитывая личностные особенности своего пациента. Такой подход придает профессиональному общению «врач-больной» индивидуальные черты, формируя доверительность во взаимоотношениях между ними. В процессе расспроса и осмотра пациента врач, мысленно перебирая все возможные гипотезы, которые были сформулированы в фазе ориентации, отбрасывает ложные, останавливаясь на двух-трех наиболее вероятных в свете новой полученной информации гипотезах. Таким образом возникает предварительный диагноз. Получение информации о больном предполагает умение врача формулировать вопросы. Вопросы делят на закрытые и открытые. Закрытые вопросы используют для получения конкретной информации и обычно предполагают ответ в двух словах, подтверждение или отрицание. Например: «Сколько Вам лет?», «Можете ли Вы прийти в это же время в понедельник?» и т. д. Открытые вопросы дают возможность углубленного, развернутого ответа, могут включать не только описание, но и оценку симптома, его субъективное значение для пациента, дополнительные подробности и детали: «Расскажите подробнее о боли», «в чем проявляются затруднения Вашего дыхания?» Для того, чтобы предварительный диагноз, полученный при расспросе и осмотре пациента в фазе аргументации, стал окончательным, обычно необходимо проведение дополнительных лабораторных исследований. Задача врача — не только выписать соответствующие направления, но и мотивировать больного к прохождению всех необходимых диагностических процедур. Для этого, во-первых, необходимо убедить больного в том, что результаты исследований необходимы для правильной постановки диагноза, назначения соответствующей терапии, быстрого улучшения самочувствия, эффективного излечения. Во-вторых, если диагностическая процедура неприятна и болезненна (фиброгастроскопия, бронхоскопия), следует в общих чертах рассказать больному, в чем заключается исследование, предупредить о возможных неприятных ощущениях, с которыми тем не менее возможно и необходимо справиться.</w:t>
      </w:r>
    </w:p>
    <w:p>
      <w:pPr>
        <w:pStyle w:val="Normal"/>
        <w:ind w:firstLine="720"/>
        <w:jc w:val="both"/>
        <w:rPr/>
      </w:pPr>
      <w:r>
        <w:rPr>
          <w:i/>
        </w:rPr>
        <w:t xml:space="preserve">Фаза корректировки. </w:t>
      </w:r>
      <w:r>
        <w:rPr/>
        <w:t>Встреча с больным должна иметь завершение не только в профессиональном плане, но и в психологическом. Важно, какими словами врач заканчивает беседу. Известный в психологии «эффект края» говорит о том, что лучше всего запоминаются начало и конец встречи. В памяти больного должны сохраниться самые первые и последние слова врача, внушающие надежду. Последняя фаза общения «врач-больной», завершающая встречу, несет в себе лишь психологическую нагрузку. Задача этой фазы — оказать больному эмоциональную поддержку, внушить надежду на быстрый и благополучный исход событий. В фазе корректировки, как и в контактной фазе, невербальное поведение врача — его поза, жесты, взгляд, мимические реакции, интонации голоса — имеют большое значение. Важно содержание заключительной фразы, например, «Сделаем все возможное, чтобы Вам помочь», или «Теперь нас с Вами трое: Вы, я и Ваша болезнь. Если Вы будете на моей стороне, то мы ее победим». У каждого врача со временем вырабатывается своя собственная заключительная фраза, привычно завершающая встречи с больным. Она является частью профессионального «имиджа», произносится спокойным и уверенным голосом, сопровождается доброжелательным взглядом, жестом, провожающим и одновременно приглашающим пациента на следующую встречу.</w:t>
      </w:r>
    </w:p>
    <w:p>
      <w:pPr>
        <w:pStyle w:val="Normal"/>
        <w:ind w:firstLine="720"/>
        <w:jc w:val="both"/>
        <w:rPr/>
      </w:pPr>
      <w:r>
        <w:rPr>
          <w:i/>
        </w:rPr>
        <w:t xml:space="preserve">Сообщение диагноза и прогноза больному. </w:t>
      </w:r>
      <w:r>
        <w:rPr/>
        <w:t>Чего же ждет больной от врача? Больной не знает, что с ним случилось, и поэтому хочет услышать название болезни, диагноз: ничто так не питает страх, как неопределенность. Пациент также хочет знать, что ему самому надо сделать, чтобы выздороветь; какими должны быть диета и режим, какие лекарства и процедуры принимать, сколько времени продлится лечение, есть ли перспективы на выздоровление и полное восстановление трудоспособности. Ему необходимы ободрение и эмоциональная поддержка: он хочет услышать, что болезнь его не так уж страшна, как кажется, и что ему можно помочь. Сообщая диагноз, лучше говорить понятным и простым языком, не употребляя терминов, которые имеют устрашающий оттенок. Известный английский хирург Кэлнан писал: «Любой ценой избегайте устрашающих диагнозов. Да, конечно, больной может заявить, что он хочет знать всю правду, но смягчить правду милосердием — вот достойная практика. Когда дело идет о том, чтобы сообщить больному его диагноз, такт и человечность должны стоять на первом месте. Лучше сказать о сердечном приступе, чем о тромбозе коронарных артерий; новообразование лучше, чем рак; повышенное давление лучше, чем гипертония, и головные боли на нервной почве лучше, чем невроз тревоги. Эти слова не только более щадящие, но и понятны». Проблема сообщения диагноза особенно остро встает при тяжелых, неизлечимых заболеваниях (рак, СПИД). Одна категория больных, догадываясь о тяжести своего состояния, предпочитает делать вид, что ничего страшного не происходит, продолжает принимать лекарства, выполнять назначения врача, вести с ним беседы о возможных сроках выписки. Создается впечатление, что такие пациенты сами начинают в это верить. Часть больных пытаются убедить врача, что им необходимо знать правду, пусть самую страшную и безнадежную, они сумеют пережить это известие, чтобы достойно, в отведенные для них сроки, закончить начатые дела, попрощаться с друзьями и родными, психологически подготовить себя к финалу, подведя итоги прожитой жизни. Такая позиция психологически кажется вполне понятной и даже убедительной. Однако в каждом конкретном случае врач задает себе вопрос: «А действительно ли этот пациент хочет знать правду? Может быть, за подобным желанием скрывается тайная надежда, что врач пощадит его чувства, успокоит и обнадежит?» Возможно, на самом деле больной таким образом требует: «Обещайте мне, что я не умру». В отношении тяжелых, умирающих больных, как правило, врач занимает щадящую позицию и, даже сообщая о неизлечимой болезни, делает это так, чтобы сохранить у пациента надежду, рассказывая о возможности длительной ремиссии или о недавно предложенном новом лекарственном средстве, оказывающем терапевтическое действие, способное замедлить течение болезни и даже привести к полному излечению. Поступая таким образом, врач не обманывает своего пациента, так как действительно с полной уверенностью не может прогнозировать течение и исход заболевания. В то же время, вера больного и его желание выжить действительно могут активизировать защитные силы организма, отдалить исход, или, по крайней мере, придать смысл последним дням его жизни. Общение с умирающим больным, практически лишенное смысла с профессиональной точки зрения, не должно прерываться, выполняя функцию психологической поддержки больного. Иногда медицинские работники, зная, что пациент обречен, начинают избегать его, перестают расспрашивать о его состоянии, следить за тем, чтобы он принимал лекарства, выполнял гигиенические процедуры. Умирающий человек оказывается в одиночестве. Общаясь с умирающим больным, важно, не нарушая привычного ритуала, продолжать выполнение назначений, спрашивать больного о самочувствии, отмечая каждые, пусть самые незначительные, признаки улучшения состояния, выслушивать жалобы пациента, стараться облегчить его «уход», не оставляя один на один со смертью.</w:t>
      </w:r>
    </w:p>
    <w:p>
      <w:pPr>
        <w:pStyle w:val="Style15"/>
        <w:shd w:fill="FFFFFF" w:val="clear"/>
        <w:spacing w:before="0" w:after="0"/>
        <w:ind w:firstLine="709"/>
        <w:jc w:val="both"/>
        <w:rPr>
          <w:color w:val="212529"/>
        </w:rPr>
      </w:pPr>
      <w:r>
        <w:rPr>
          <w:color w:val="212529"/>
        </w:rPr>
      </w:r>
    </w:p>
    <w:p>
      <w:pPr>
        <w:pStyle w:val="Style15"/>
        <w:shd w:fill="FFFFFF" w:val="clear"/>
        <w:spacing w:before="0" w:after="0"/>
        <w:ind w:firstLine="709"/>
        <w:jc w:val="both"/>
        <w:rPr/>
      </w:pPr>
      <w:r>
        <w:rPr>
          <w:b/>
          <w:color w:val="212121"/>
        </w:rPr>
        <w:t xml:space="preserve">Комплаентность </w:t>
      </w:r>
      <w:r>
        <w:rPr>
          <w:color w:val="212121"/>
        </w:rPr>
        <w:t>– это лояльность пациента к своему врачу, степень готовности и удобства выполнять все его рекомендации.</w:t>
      </w:r>
    </w:p>
    <w:p>
      <w:pPr>
        <w:pStyle w:val="Style15"/>
        <w:shd w:fill="FFFFFF" w:val="clear"/>
        <w:spacing w:before="0" w:after="0"/>
        <w:ind w:firstLine="709"/>
        <w:jc w:val="both"/>
        <w:rPr>
          <w:color w:val="212121"/>
        </w:rPr>
      </w:pPr>
      <w:r>
        <w:rPr>
          <w:color w:val="212121"/>
        </w:rPr>
        <w:t>Комплаентность определяется множеством факторов, среди которых:</w:t>
      </w:r>
    </w:p>
    <w:p>
      <w:pPr>
        <w:pStyle w:val="Normal"/>
        <w:numPr>
          <w:ilvl w:val="0"/>
          <w:numId w:val="2"/>
        </w:numPr>
        <w:shd w:fill="FFFFFF" w:val="clear"/>
        <w:ind w:left="83" w:firstLine="709"/>
        <w:jc w:val="both"/>
        <w:rPr>
          <w:color w:val="231F20"/>
        </w:rPr>
      </w:pPr>
      <w:r>
        <w:rPr>
          <w:color w:val="231F20"/>
        </w:rPr>
        <w:t>Удобство приёма препарата. Чем меньше необходимо принимать лекарство в сутки и чем меньше других условий приёма, тем проще пациенту будет соблюдать приём препарата;</w:t>
      </w:r>
    </w:p>
    <w:p>
      <w:pPr>
        <w:pStyle w:val="Normal"/>
        <w:numPr>
          <w:ilvl w:val="0"/>
          <w:numId w:val="2"/>
        </w:numPr>
        <w:shd w:fill="FFFFFF" w:val="clear"/>
        <w:ind w:left="83" w:firstLine="709"/>
        <w:jc w:val="both"/>
        <w:rPr>
          <w:color w:val="231F20"/>
        </w:rPr>
      </w:pPr>
      <w:r>
        <w:rPr>
          <w:color w:val="231F20"/>
        </w:rPr>
        <w:t>Озабоченность собственным заболеванием. Если пациент не считает своё заболевания серьезным или излечимым, то и принимать лекарства он не будет;</w:t>
      </w:r>
    </w:p>
    <w:p>
      <w:pPr>
        <w:pStyle w:val="Normal"/>
        <w:numPr>
          <w:ilvl w:val="0"/>
          <w:numId w:val="2"/>
        </w:numPr>
        <w:shd w:fill="FFFFFF" w:val="clear"/>
        <w:ind w:left="83" w:firstLine="709"/>
        <w:jc w:val="both"/>
        <w:rPr>
          <w:color w:val="231F20"/>
        </w:rPr>
      </w:pPr>
      <w:r>
        <w:rPr>
          <w:color w:val="231F20"/>
        </w:rPr>
        <w:t>Контакт врача и пациента. Если врач не смог найти с пациентом общий язык, то комплаентность снижается;</w:t>
      </w:r>
    </w:p>
    <w:p>
      <w:pPr>
        <w:pStyle w:val="Normal"/>
        <w:numPr>
          <w:ilvl w:val="0"/>
          <w:numId w:val="2"/>
        </w:numPr>
        <w:shd w:fill="FFFFFF" w:val="clear"/>
        <w:ind w:left="83" w:firstLine="709"/>
        <w:jc w:val="both"/>
        <w:rPr>
          <w:color w:val="231F20"/>
        </w:rPr>
      </w:pPr>
      <w:r>
        <w:rPr>
          <w:color w:val="231F20"/>
        </w:rPr>
        <w:t>Престиж лечения и медицины в целом. Если пациент не уважает врача и медицинское сообщество, то низкий уровень доверия будет подрывать комплаентность;</w:t>
      </w:r>
    </w:p>
    <w:p>
      <w:pPr>
        <w:pStyle w:val="Normal"/>
        <w:numPr>
          <w:ilvl w:val="0"/>
          <w:numId w:val="2"/>
        </w:numPr>
        <w:shd w:fill="FFFFFF" w:val="clear"/>
        <w:ind w:left="83" w:firstLine="709"/>
        <w:jc w:val="both"/>
        <w:rPr>
          <w:color w:val="231F20"/>
        </w:rPr>
      </w:pPr>
      <w:r>
        <w:rPr>
          <w:color w:val="231F20"/>
        </w:rPr>
        <w:t>Вторичные выгоды от заболевания (получение денежных выплат, пособий, льгот по инвалидности) будут снижать комплаентность, даже если они не осознаны;</w:t>
      </w:r>
    </w:p>
    <w:p>
      <w:pPr>
        <w:pStyle w:val="Normal"/>
        <w:numPr>
          <w:ilvl w:val="0"/>
          <w:numId w:val="2"/>
        </w:numPr>
        <w:shd w:fill="FFFFFF" w:val="clear"/>
        <w:ind w:left="83" w:firstLine="709"/>
        <w:jc w:val="both"/>
        <w:rPr>
          <w:color w:val="231F20"/>
        </w:rPr>
      </w:pPr>
      <w:r>
        <w:rPr>
          <w:color w:val="231F20"/>
        </w:rPr>
        <w:t>Психические расстройства любого уровня: от невротических тревожно-депрессивных реакций на факт наличия заболевания до психотических расстройств и умственной отсталости.</w:t>
      </w:r>
    </w:p>
    <w:p>
      <w:pPr>
        <w:pStyle w:val="Style15"/>
        <w:shd w:fill="FFFFFF" w:val="clear"/>
        <w:spacing w:before="0" w:after="0"/>
        <w:ind w:firstLine="709"/>
        <w:jc w:val="both"/>
        <w:rPr>
          <w:color w:val="212121"/>
        </w:rPr>
      </w:pPr>
      <w:r>
        <w:rPr>
          <w:color w:val="212121"/>
        </w:rPr>
        <w:t>Высокая комплаентность — основной залог успешного лечения, особенно если речь идет о здоровье маленького пациента. Но что делать, если врач назначает пять препаратов или пятнадцать? Возникает риск неблагоприятных взаимодействий и накопления побочных эффектов.</w:t>
      </w:r>
      <w:r>
        <w:rPr>
          <w:rStyle w:val="StrongEmphasis"/>
          <w:color w:val="212121"/>
        </w:rPr>
        <w:t> Если назначено более пяти препаратов, нужно решить вопрос со специалистом, прием каких средств нужно и можно отсрочить!</w:t>
      </w:r>
    </w:p>
    <w:p>
      <w:pPr>
        <w:pStyle w:val="Style15"/>
        <w:shd w:fill="FFFFFF" w:val="clear"/>
        <w:spacing w:before="0" w:after="0"/>
        <w:ind w:firstLine="709"/>
        <w:jc w:val="both"/>
        <w:rPr>
          <w:color w:val="212121"/>
        </w:rPr>
      </w:pPr>
      <w:r>
        <w:rPr>
          <w:color w:val="212121"/>
        </w:rPr>
        <w:t>Комплаентность имеет и оборотную сторону медали. Излишняя добросовестность в лечении может повлечь за собой :</w:t>
      </w:r>
    </w:p>
    <w:p>
      <w:pPr>
        <w:pStyle w:val="Normal"/>
        <w:numPr>
          <w:ilvl w:val="0"/>
          <w:numId w:val="3"/>
        </w:numPr>
        <w:shd w:fill="FFFFFF" w:val="clear"/>
        <w:ind w:left="83" w:firstLine="709"/>
        <w:jc w:val="both"/>
        <w:rPr>
          <w:color w:val="231F20"/>
        </w:rPr>
      </w:pPr>
      <w:r>
        <w:rPr>
          <w:color w:val="231F20"/>
        </w:rPr>
        <w:t>рецидив хронической патологии на фоне острого заболевания;</w:t>
      </w:r>
    </w:p>
    <w:p>
      <w:pPr>
        <w:pStyle w:val="Normal"/>
        <w:numPr>
          <w:ilvl w:val="0"/>
          <w:numId w:val="3"/>
        </w:numPr>
        <w:shd w:fill="FFFFFF" w:val="clear"/>
        <w:ind w:left="83" w:firstLine="709"/>
        <w:jc w:val="both"/>
        <w:rPr>
          <w:color w:val="231F20"/>
        </w:rPr>
      </w:pPr>
      <w:r>
        <w:rPr>
          <w:color w:val="231F20"/>
        </w:rPr>
        <w:t>средне тяжелое и тяжелое течение болезни;</w:t>
      </w:r>
    </w:p>
    <w:p>
      <w:pPr>
        <w:pStyle w:val="Normal"/>
        <w:numPr>
          <w:ilvl w:val="0"/>
          <w:numId w:val="3"/>
        </w:numPr>
        <w:shd w:fill="FFFFFF" w:val="clear"/>
        <w:ind w:left="83" w:firstLine="709"/>
        <w:jc w:val="both"/>
        <w:rPr>
          <w:color w:val="231F20"/>
        </w:rPr>
      </w:pPr>
      <w:r>
        <w:rPr>
          <w:color w:val="231F20"/>
        </w:rPr>
        <w:t>ранние и поздние осложнения болезни;</w:t>
      </w:r>
    </w:p>
    <w:p>
      <w:pPr>
        <w:pStyle w:val="Normal"/>
        <w:numPr>
          <w:ilvl w:val="0"/>
          <w:numId w:val="3"/>
        </w:numPr>
        <w:shd w:fill="FFFFFF" w:val="clear"/>
        <w:ind w:left="83" w:firstLine="709"/>
        <w:jc w:val="both"/>
        <w:rPr>
          <w:color w:val="231F20"/>
        </w:rPr>
      </w:pPr>
      <w:r>
        <w:rPr>
          <w:color w:val="231F20"/>
        </w:rPr>
        <w:t>материальные затраты;</w:t>
      </w:r>
    </w:p>
    <w:p>
      <w:pPr>
        <w:pStyle w:val="Normal"/>
        <w:numPr>
          <w:ilvl w:val="0"/>
          <w:numId w:val="3"/>
        </w:numPr>
        <w:shd w:fill="FFFFFF" w:val="clear"/>
        <w:ind w:left="83" w:firstLine="709"/>
        <w:jc w:val="both"/>
        <w:rPr>
          <w:color w:val="231F20"/>
        </w:rPr>
      </w:pPr>
      <w:r>
        <w:rPr>
          <w:color w:val="231F20"/>
        </w:rPr>
        <w:t>потерю доверия к врачу, лечебному учреждению, медицине в целом;</w:t>
      </w:r>
    </w:p>
    <w:p>
      <w:pPr>
        <w:pStyle w:val="Normal"/>
        <w:numPr>
          <w:ilvl w:val="0"/>
          <w:numId w:val="3"/>
        </w:numPr>
        <w:shd w:fill="FFFFFF" w:val="clear"/>
        <w:ind w:left="83" w:firstLine="709"/>
        <w:jc w:val="both"/>
        <w:rPr>
          <w:color w:val="231F20"/>
        </w:rPr>
      </w:pPr>
      <w:r>
        <w:rPr>
          <w:color w:val="231F20"/>
        </w:rPr>
        <w:t>ухудшение состояния здоровья ухаживающего и дающего препараты;</w:t>
      </w:r>
    </w:p>
    <w:p>
      <w:pPr>
        <w:pStyle w:val="Style15"/>
        <w:shd w:fill="FFFFFF" w:val="clear"/>
        <w:spacing w:before="0" w:after="0"/>
        <w:ind w:firstLine="709"/>
        <w:jc w:val="both"/>
        <w:rPr>
          <w:color w:val="212121"/>
        </w:rPr>
      </w:pPr>
      <w:r>
        <w:rPr>
          <w:color w:val="212121"/>
        </w:rPr>
        <w:t>Одними из наиболее важных задач являются способность и необходимость понять пациента. Его страхи, опасения, тревоги, связанные с болезнью, снижают эффективность лечебных мер и комплаенс, усиливают неуверенность в завтрашнем дне, что ведёт к усугублению физического состояния. Чем более понятным врачу будет состояние больного, тем больше надежды и доверия будет у пациента. Поэтому, назначая лечение, врач должен учесть множество факторов:</w:t>
      </w:r>
    </w:p>
    <w:p>
      <w:pPr>
        <w:pStyle w:val="Normal"/>
        <w:numPr>
          <w:ilvl w:val="0"/>
          <w:numId w:val="1"/>
        </w:numPr>
        <w:shd w:fill="FFFFFF" w:val="clear"/>
        <w:ind w:left="83" w:firstLine="709"/>
        <w:jc w:val="both"/>
        <w:rPr>
          <w:color w:val="231F20"/>
        </w:rPr>
      </w:pPr>
      <w:r>
        <w:rPr>
          <w:color w:val="231F20"/>
        </w:rPr>
        <w:t>материальная сторона</w:t>
      </w:r>
    </w:p>
    <w:p>
      <w:pPr>
        <w:pStyle w:val="Normal"/>
        <w:numPr>
          <w:ilvl w:val="0"/>
          <w:numId w:val="1"/>
        </w:numPr>
        <w:shd w:fill="FFFFFF" w:val="clear"/>
        <w:ind w:left="83" w:firstLine="709"/>
        <w:jc w:val="both"/>
        <w:rPr>
          <w:color w:val="231F20"/>
        </w:rPr>
      </w:pPr>
      <w:r>
        <w:rPr>
          <w:color w:val="231F20"/>
        </w:rPr>
        <w:t>социальный статус</w:t>
      </w:r>
    </w:p>
    <w:p>
      <w:pPr>
        <w:pStyle w:val="Normal"/>
        <w:numPr>
          <w:ilvl w:val="0"/>
          <w:numId w:val="1"/>
        </w:numPr>
        <w:shd w:fill="FFFFFF" w:val="clear"/>
        <w:ind w:left="83" w:firstLine="709"/>
        <w:jc w:val="both"/>
        <w:rPr>
          <w:color w:val="231F20"/>
        </w:rPr>
      </w:pPr>
      <w:r>
        <w:rPr>
          <w:color w:val="231F20"/>
        </w:rPr>
        <w:t>личностные особенности пациента</w:t>
      </w:r>
    </w:p>
    <w:p>
      <w:pPr>
        <w:pStyle w:val="Normal"/>
        <w:numPr>
          <w:ilvl w:val="0"/>
          <w:numId w:val="1"/>
        </w:numPr>
        <w:shd w:fill="FFFFFF" w:val="clear"/>
        <w:ind w:left="83" w:firstLine="709"/>
        <w:jc w:val="both"/>
        <w:rPr>
          <w:color w:val="231F20"/>
        </w:rPr>
      </w:pPr>
      <w:r>
        <w:rPr>
          <w:color w:val="231F20"/>
        </w:rPr>
        <w:t>желание быть здоровым</w:t>
      </w:r>
    </w:p>
    <w:p>
      <w:pPr>
        <w:pStyle w:val="Style15"/>
        <w:shd w:fill="FFFFFF" w:val="clear"/>
        <w:spacing w:before="0" w:after="0"/>
        <w:ind w:firstLine="709"/>
        <w:jc w:val="both"/>
        <w:rPr>
          <w:color w:val="212121"/>
        </w:rPr>
      </w:pPr>
      <w:r>
        <w:rPr>
          <w:color w:val="212121"/>
        </w:rPr>
        <w:t>Проблема комплаентности на сегодняшний день очень актуальна и имеет большую практическую важность, так как несоблюдение лекарственного режима увеличивает частоту рецидивов заболевания и способствуют возрастанию тяжести их обострений.</w:t>
      </w:r>
    </w:p>
    <w:p>
      <w:pPr>
        <w:pStyle w:val="Style15"/>
        <w:shd w:fill="FFFFFF" w:val="clear"/>
        <w:spacing w:before="0" w:after="0"/>
        <w:ind w:firstLine="709"/>
        <w:jc w:val="both"/>
        <w:rPr>
          <w:color w:val="212529"/>
        </w:rPr>
      </w:pPr>
      <w:r>
        <w:rPr>
          <w:color w:val="212529"/>
        </w:rPr>
      </w:r>
    </w:p>
    <w:p>
      <w:pPr>
        <w:pStyle w:val="Style15"/>
        <w:shd w:fill="FFFFFF" w:val="clear"/>
        <w:spacing w:before="0" w:after="0"/>
        <w:ind w:firstLine="709"/>
        <w:jc w:val="both"/>
        <w:rPr>
          <w:color w:val="212529"/>
          <w:sz w:val="28"/>
          <w:szCs w:val="28"/>
        </w:rPr>
      </w:pPr>
      <w:r>
        <w:rPr>
          <w:color w:val="212529"/>
          <w:sz w:val="28"/>
          <w:szCs w:val="28"/>
        </w:rPr>
      </w:r>
    </w:p>
    <w:p>
      <w:pPr>
        <w:pStyle w:val="Style15"/>
        <w:shd w:fill="FFFFFF" w:val="clear"/>
        <w:spacing w:before="0" w:after="0"/>
        <w:ind w:firstLine="709"/>
        <w:jc w:val="both"/>
        <w:rPr>
          <w:color w:val="212529"/>
          <w:sz w:val="28"/>
          <w:szCs w:val="28"/>
        </w:rPr>
      </w:pPr>
      <w:r>
        <w:rPr>
          <w:color w:val="212529"/>
          <w:sz w:val="28"/>
          <w:szCs w:val="28"/>
        </w:rPr>
      </w:r>
    </w:p>
    <w:p>
      <w:pPr>
        <w:pStyle w:val="Normal"/>
        <w:shd w:fill="FFFFFF" w:val="clear"/>
        <w:ind w:firstLine="709"/>
        <w:jc w:val="both"/>
        <w:rPr>
          <w:color w:val="212529"/>
          <w:sz w:val="28"/>
          <w:szCs w:val="28"/>
        </w:rPr>
      </w:pPr>
      <w:r>
        <w:rPr>
          <w:color w:val="212529"/>
          <w:sz w:val="28"/>
          <w:szCs w:val="28"/>
        </w:rPr>
      </w:r>
    </w:p>
    <w:sectPr>
      <w:footerReference w:type="default" r:id="rId2"/>
      <w:type w:val="nextPage"/>
      <w:pgSz w:w="11906" w:h="16838"/>
      <w:pgMar w:left="784" w:right="456" w:gutter="0" w:header="0" w:top="71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mjs">
    <w:name w:val="nomj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8:00:00Z</dcterms:created>
  <dc:creator>ACER</dc:creator>
  <dc:description/>
  <cp:keywords/>
  <dc:language>en-US</dc:language>
  <cp:lastModifiedBy>user</cp:lastModifiedBy>
  <dcterms:modified xsi:type="dcterms:W3CDTF">2023-09-28T13:00:00Z</dcterms:modified>
  <cp:revision>7</cp:revision>
  <dc:subject/>
  <dc:title>Термин "деонтология" ввел в советскую медицинскую науку в 40-х годах XX в</dc:title>
</cp:coreProperties>
</file>