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color w:val="000000"/>
          <w:sz w:val="28"/>
          <w:szCs w:val="28"/>
        </w:rPr>
      </w:pPr>
      <w:bookmarkStart w:id="0" w:name="049"/>
      <w:r>
        <w:rPr>
          <w:color w:val="000000"/>
          <w:sz w:val="28"/>
          <w:szCs w:val="28"/>
        </w:rPr>
        <w:t>Тема 10. ПСИХОЛОГИЧЕСКИЕ ОСОБЕННОСТИ БОЛЬНЫХ С ОНКОЛОГИЧЕСКОЙ ПАТОЛОГИ</w:t>
      </w:r>
      <w:bookmarkEnd w:id="0"/>
      <w:r>
        <w:rPr>
          <w:color w:val="000000"/>
          <w:sz w:val="28"/>
          <w:szCs w:val="28"/>
        </w:rPr>
        <w:t>ЕЙ</w:t>
      </w:r>
    </w:p>
    <w:p>
      <w:pPr>
        <w:pStyle w:val="Heading3"/>
        <w:spacing w:before="0" w:after="0"/>
        <w:ind w:firstLine="709"/>
        <w:rPr>
          <w:color w:val="000000"/>
          <w:sz w:val="28"/>
          <w:szCs w:val="28"/>
        </w:rPr>
      </w:pPr>
      <w:r>
        <w:rPr>
          <w:color w:val="000000"/>
          <w:sz w:val="28"/>
          <w:szCs w:val="28"/>
        </w:rPr>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ические расстройства различной степени выраженности (от психологических донозологических реакций на диагноз и прогноз заболевания до острых психозов) при онкологической патологии — частое явление, наблюдаемое как онкологами, хирургами, гинекологами, так и психиатрами и психологами.. Онкологический процесс выступает для психической деятельности в, двух важных аспектах. С одной стороны (психогенной), диагноз заболевания, традиционно причисляемого к группе неизлечимых и, как следствие, повышенно значимых, превращает один лишь факт заболеваемости в серьезную психическую травму, способную сформировать психические нарушения психогенно-реактивного характера. С другой стороны (соматогенной), онкологическая патология может рассматриваться как крайний, один из наиболее тяжелых в соматическом плане фактор, с комплексом психической и физической астении, истощением, существенно влияющим на психическую деятельность и формирующим соматогенные психические расстройства. К тому же, если онкологический процесс локализуется в гормонозависи-мых и гормонопродуцирующих органах, то велик риск развития так называемого психоэндокринного снмптомокомплекса со специфическими клиническими проявлениям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ется пять фаз реагирования на злокачественные новообразования и рак (Kubler-Ross): </w:t>
      </w:r>
    </w:p>
    <w:p>
      <w:pPr>
        <w:pStyle w:val="Style14"/>
        <w:spacing w:before="0" w:after="0"/>
        <w:ind w:firstLine="709"/>
        <w:rPr/>
      </w:pPr>
      <w:r>
        <w:rPr>
          <w:rFonts w:cs="Times New Roman" w:ascii="Times New Roman" w:hAnsi="Times New Roman"/>
          <w:color w:val="000000"/>
          <w:sz w:val="28"/>
          <w:szCs w:val="28"/>
        </w:rPr>
        <w:t xml:space="preserve">1 фаза </w:t>
      </w:r>
      <w:r>
        <w:rPr>
          <w:rFonts w:cs="Times New Roman" w:ascii="Times New Roman" w:hAnsi="Times New Roman"/>
          <w:i/>
          <w:iCs/>
          <w:color w:val="000000"/>
          <w:sz w:val="28"/>
          <w:szCs w:val="28"/>
        </w:rPr>
        <w:t xml:space="preserve">(анозогнозическая) </w:t>
      </w:r>
      <w:r>
        <w:rPr>
          <w:rFonts w:cs="Times New Roman" w:ascii="Times New Roman" w:hAnsi="Times New Roman"/>
          <w:color w:val="000000"/>
          <w:sz w:val="28"/>
          <w:szCs w:val="28"/>
        </w:rPr>
        <w:t xml:space="preserve">появляется вслед за первым предположением о наличии у пациента злокачественного новообразования. Она характеризуется отрицанием наличия у себя онкологической патологии, преуменьшением тяжести своего состояния, </w:t>
      </w:r>
      <w:r>
        <w:rPr>
          <w:rFonts w:cs="Times New Roman" w:ascii="Times New Roman" w:hAnsi="Times New Roman"/>
          <w:i/>
          <w:iCs/>
          <w:color w:val="000000"/>
          <w:sz w:val="28"/>
          <w:szCs w:val="28"/>
        </w:rPr>
        <w:t xml:space="preserve">анозогнозией, </w:t>
      </w:r>
      <w:r>
        <w:rPr>
          <w:rFonts w:cs="Times New Roman" w:ascii="Times New Roman" w:hAnsi="Times New Roman"/>
          <w:color w:val="000000"/>
          <w:sz w:val="28"/>
          <w:szCs w:val="28"/>
        </w:rPr>
        <w:t xml:space="preserve">убежденностью, что диагноз является ошибочным. </w:t>
      </w:r>
    </w:p>
    <w:p>
      <w:pPr>
        <w:pStyle w:val="Style14"/>
        <w:spacing w:before="0" w:after="0"/>
        <w:ind w:firstLine="708"/>
        <w:rPr/>
      </w:pPr>
      <w:r>
        <w:rPr>
          <w:rFonts w:cs="Times New Roman" w:ascii="Times New Roman" w:hAnsi="Times New Roman"/>
          <w:color w:val="000000"/>
          <w:sz w:val="28"/>
          <w:szCs w:val="28"/>
        </w:rPr>
        <w:t xml:space="preserve">2 фаза </w:t>
      </w:r>
      <w:r>
        <w:rPr>
          <w:rFonts w:cs="Times New Roman" w:ascii="Times New Roman" w:hAnsi="Times New Roman"/>
          <w:i/>
          <w:iCs/>
          <w:color w:val="000000"/>
          <w:sz w:val="28"/>
          <w:szCs w:val="28"/>
        </w:rPr>
        <w:t xml:space="preserve">(дисфорическая) </w:t>
      </w:r>
      <w:r>
        <w:rPr>
          <w:rFonts w:cs="Times New Roman" w:ascii="Times New Roman" w:hAnsi="Times New Roman"/>
          <w:color w:val="000000"/>
          <w:sz w:val="28"/>
          <w:szCs w:val="28"/>
        </w:rPr>
        <w:t xml:space="preserve">наступает после подтверждения диагноза и проявляется бурным протестом, дисфорией, склонностью совершать какие-либо агрессивные действия в отношении окружающих или себя (например, суицидальные). </w:t>
      </w:r>
    </w:p>
    <w:p>
      <w:pPr>
        <w:pStyle w:val="Style14"/>
        <w:spacing w:before="0" w:after="0"/>
        <w:ind w:firstLine="709"/>
        <w:rPr/>
      </w:pPr>
      <w:r>
        <w:rPr>
          <w:rFonts w:cs="Times New Roman" w:ascii="Times New Roman" w:hAnsi="Times New Roman"/>
          <w:color w:val="000000"/>
          <w:sz w:val="28"/>
          <w:szCs w:val="28"/>
        </w:rPr>
        <w:t xml:space="preserve">3 фаза </w:t>
      </w:r>
      <w:r>
        <w:rPr>
          <w:rFonts w:cs="Times New Roman" w:ascii="Times New Roman" w:hAnsi="Times New Roman"/>
          <w:i/>
          <w:iCs/>
          <w:color w:val="000000"/>
          <w:sz w:val="28"/>
          <w:szCs w:val="28"/>
        </w:rPr>
        <w:t xml:space="preserve">(аутосуггестивная) </w:t>
      </w:r>
      <w:r>
        <w:rPr>
          <w:rFonts w:cs="Times New Roman" w:ascii="Times New Roman" w:hAnsi="Times New Roman"/>
          <w:color w:val="000000"/>
          <w:sz w:val="28"/>
          <w:szCs w:val="28"/>
        </w:rPr>
        <w:t xml:space="preserve">характеризуется принятием фактов о наличии у пациента злокачественного процесса и необходимости длительного и интенсивного лечения в сочетании с «ведением торга» — «главное чтобы не было болей». </w:t>
      </w:r>
    </w:p>
    <w:p>
      <w:pPr>
        <w:pStyle w:val="Style14"/>
        <w:spacing w:before="0" w:after="0"/>
        <w:ind w:firstLine="709"/>
        <w:rPr/>
      </w:pPr>
      <w:r>
        <w:rPr>
          <w:rFonts w:cs="Times New Roman" w:ascii="Times New Roman" w:hAnsi="Times New Roman"/>
          <w:color w:val="000000"/>
          <w:sz w:val="28"/>
          <w:szCs w:val="28"/>
        </w:rPr>
        <w:t xml:space="preserve">4 фаза </w:t>
      </w:r>
      <w:r>
        <w:rPr>
          <w:rFonts w:cs="Times New Roman" w:ascii="Times New Roman" w:hAnsi="Times New Roman"/>
          <w:i/>
          <w:iCs/>
          <w:color w:val="000000"/>
          <w:sz w:val="28"/>
          <w:szCs w:val="28"/>
        </w:rPr>
        <w:t xml:space="preserve">(депрессивная) </w:t>
      </w:r>
      <w:r>
        <w:rPr>
          <w:rFonts w:cs="Times New Roman" w:ascii="Times New Roman" w:hAnsi="Times New Roman"/>
          <w:color w:val="000000"/>
          <w:sz w:val="28"/>
          <w:szCs w:val="28"/>
        </w:rPr>
        <w:t xml:space="preserve">наступает после длительного периода терапии и проявляется постепенной утратой надежды на выздоровление, появлением пессимизма, подавленности и пассивности. </w:t>
      </w:r>
    </w:p>
    <w:p>
      <w:pPr>
        <w:pStyle w:val="Style14"/>
        <w:spacing w:before="0" w:after="0"/>
        <w:ind w:firstLine="709"/>
        <w:rPr/>
      </w:pPr>
      <w:r>
        <w:rPr>
          <w:rFonts w:cs="Times New Roman" w:ascii="Times New Roman" w:hAnsi="Times New Roman"/>
          <w:color w:val="000000"/>
          <w:sz w:val="28"/>
          <w:szCs w:val="28"/>
        </w:rPr>
        <w:t xml:space="preserve">5 фаза </w:t>
      </w:r>
      <w:r>
        <w:rPr>
          <w:rFonts w:cs="Times New Roman" w:ascii="Times New Roman" w:hAnsi="Times New Roman"/>
          <w:i/>
          <w:iCs/>
          <w:color w:val="000000"/>
          <w:sz w:val="28"/>
          <w:szCs w:val="28"/>
        </w:rPr>
        <w:t xml:space="preserve">(апатическая) </w:t>
      </w:r>
      <w:r>
        <w:rPr>
          <w:rFonts w:cs="Times New Roman" w:ascii="Times New Roman" w:hAnsi="Times New Roman"/>
          <w:color w:val="000000"/>
          <w:sz w:val="28"/>
          <w:szCs w:val="28"/>
        </w:rPr>
        <w:t xml:space="preserve">появляется на последних этапах заболевания и выражается «примирением» больного с судьбой, принятием] любого исхода и сопровождающееся безразличием по отношению к внешним и внутренним процессам.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ые (хирургические) вмешательства в онкологической практике являются одними из основных этапов терапии, вследствие этого они выступают дополнительным фактором, влияющим на психопатологическое симптомо- и синдромообразование. В комплексе оперативного вмешательства существенную роль для психики могут играть как сопутствующие ему анестезиологические манипуляции и возможность непосредственного патогенного воздействия на деятельность мозга, так и психологическая значимость радикальных хирургических операций с удалением органа или формированием определенного косметического дефекта.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ствие констелляции перечисленных патогенных для психики факторов у онкологически больных резко возрастает риск суицидальных тенденций. Количество суицидальных попыток при онкологических заболеваниях значительно превышает подобный показатель при иных соматических заболеваниях. Этот факт лишний раз указывает на то, что, во-первых, существуют некоторые отли-чительные особенности психических переживаний при онкологических заболеваниях, во-вторых, ни одно из существующих заболеваний не несет в себе столь мощной стрессирующей нагрузки, как злокачественная опухоль.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та и выраженность психических реакций на онкологическую патологию зависит во многом от локализации и характера болезненного процесса, наличия метастазов и некоторых других факторов (А.В. Гнездилов). Однако, не только локализация и характер онкологического заболевания влияют на частоту появления психических нарушений. Немаловажную роль играют такие факторы, как особенности характера человека, заболевшего онкологическим заболеванием, наличие в преморбиде акцентуированных черт характера (Е.Ф.Бажин, А.В.Гнездилов).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я психологических сдвигов и выраженность психических нарушений практически не коррелируют с тяжестью онкологического заболевания, что демонстрирует связь между возникновением, формированием и качественными характеристиками психических нарушений при онкологических заболеваниях с патофизиологическими механизмами, находящимися не в линейной зависимости друг от друга. При этом заметной становится роль субъективно-психологическая. Следует отметить, что поиск корреляций между тяжестью онкологического заболевания и тяжестью психологических переживаний беспредметен, поскольку, если оценить тяжесть рака позволяют количественные математические критерии (величина опухоли, стадия онкологического процесса, наличие изменений в лимфатической системе и характер метастазирования), то проанализировать и выразить количественно тяжесть психологического состояния или психопатологических симптомов и синдромов представляется затруднительным (даже психотическое нарушение позволительно назвать лишь условно тяжелее непсихотического), что связано с вовлеченностью в процесс личности с ее экзистенциальными параметрами априорно неподдающимися «учету и контролю». Вследствие этою можно считать нецелесообразным указание на глубину психогенных реакций у онкологически больных трех видов: реакции легкой, тяжелой и средней степени. Даже суицидальные попытки по сути не могут отражать объективной тяжести состояния, т.к. в процессе психического переживания участвуют как минимум два агента: объективное событие и личность со спецификой отношения к событию. </w:t>
      </w:r>
    </w:p>
    <w:p>
      <w:pPr>
        <w:pStyle w:val="Style14"/>
        <w:spacing w:before="0" w:after="0"/>
        <w:ind w:firstLine="709"/>
        <w:rPr/>
      </w:pPr>
      <w:r>
        <w:rPr>
          <w:rFonts w:cs="Times New Roman" w:ascii="Times New Roman" w:hAnsi="Times New Roman"/>
          <w:color w:val="000000"/>
          <w:sz w:val="28"/>
          <w:szCs w:val="28"/>
        </w:rPr>
        <w:t xml:space="preserve">Клинико-психологические и психопатологические особенности при онкологической патологии зависят от этапа основного заболевания. Выделяют, как правило, следующие этапы: </w:t>
      </w:r>
      <w:r>
        <w:rPr>
          <w:rFonts w:cs="Times New Roman" w:ascii="Times New Roman" w:hAnsi="Times New Roman"/>
          <w:i/>
          <w:iCs/>
          <w:color w:val="000000"/>
          <w:sz w:val="28"/>
          <w:szCs w:val="28"/>
        </w:rPr>
        <w:t xml:space="preserve">поликлинический (диагностический), этап «поступления в клинику», предоперационный (предлечебный), послеоперационный, этап выписки и катамнестический </w:t>
      </w:r>
      <w:r>
        <w:rPr>
          <w:rFonts w:cs="Times New Roman" w:ascii="Times New Roman" w:hAnsi="Times New Roman"/>
          <w:color w:val="000000"/>
          <w:sz w:val="28"/>
          <w:szCs w:val="28"/>
        </w:rPr>
        <w:t xml:space="preserve">(Е.Ф.Бажин, А.В.Гнездилов). </w:t>
      </w:r>
    </w:p>
    <w:p>
      <w:pPr>
        <w:pStyle w:val="Style14"/>
        <w:spacing w:before="0" w:after="0"/>
        <w:ind w:firstLine="709"/>
        <w:rPr/>
      </w:pPr>
      <w:r>
        <w:rPr>
          <w:rFonts w:cs="Times New Roman" w:ascii="Times New Roman" w:hAnsi="Times New Roman"/>
          <w:color w:val="000000"/>
          <w:sz w:val="28"/>
          <w:szCs w:val="28"/>
        </w:rPr>
        <w:t xml:space="preserve">Феноменологически клинические параметры представлены в следующем виде. Для </w:t>
      </w:r>
      <w:r>
        <w:rPr>
          <w:rFonts w:cs="Times New Roman" w:ascii="Times New Roman" w:hAnsi="Times New Roman"/>
          <w:i/>
          <w:iCs/>
          <w:color w:val="000000"/>
          <w:sz w:val="28"/>
          <w:szCs w:val="28"/>
        </w:rPr>
        <w:t xml:space="preserve">поликлинического (диагностического) </w:t>
      </w:r>
      <w:r>
        <w:rPr>
          <w:rFonts w:cs="Times New Roman" w:ascii="Times New Roman" w:hAnsi="Times New Roman"/>
          <w:color w:val="000000"/>
          <w:sz w:val="28"/>
          <w:szCs w:val="28"/>
        </w:rPr>
        <w:t xml:space="preserve">этапа, начинающегося с первых контактов больного с онкологической службой, а часто с направления пациента врачами к онкологам для осмотра и решения вопроса о необходимости госпитализации и оперативного лечения, характерным считается тревожно-депрессивный синдром. По данным Е.Ф.Бажина и А.В.Гнездилова, его частота составляет 56%. При этом типичным является общее беспокойство,. выраженная тревога, иногда достигающая степени страха, ощущение полнейшей безнадежности, бесперспективности существования, мысли о неизбежной скорой и мучительной смерти. У тех пациентов, преморбид которых отличается чертами стеничности и активности в клинической картине обычно преобладают тревога и страх, в то время как у пассивных, астеничных субъектов на первый план выступает депрессивная симптоматика. Второе место по частоте возникновения на «диагностическом» этапе принадлежит психогении, выражающейся в развитии дисфорического синдрома, проявляющегося в тоскливо-злобном настроении. Больные становятся мрачными, раздражительными, иногда без малейшего повода наблюдаются вспышки ярости, гнева, злобы, которые могут сопровождаться агрессией, направленной на ближайшее окружение (семью, сотрудников по работе, а также медицинский персонал). Зачастую за таким фасадом злобы и агрессии скрываются тревога и страх. Дис-форические расстройства обычно развиваются у лиц, преморбид которых характеризовался чертами возбудимости, взрывчатости, безудержности. Третье место по частоте возникновения принадлежит тревожно-ипохондрической и астено-ипохондрической симптоматике Первые из этих реакций характеризуются тревожным напряжением с постоянной фиксацией внимания на самочувствии, в особенности на ощущениях. Больные все время ищут и «находят» особые «неполадки» в организме, обычно ссылаясь при этом на какие-то неотчетливые, неопределенные ощущения, которые ими интерпретируются как катастрофически быстрое распространение опухоли по всему телу, безнадежная запоздалость диагностики и т.п. </w:t>
      </w:r>
    </w:p>
    <w:p>
      <w:pPr>
        <w:pStyle w:val="Style14"/>
        <w:spacing w:before="0" w:after="0"/>
        <w:ind w:firstLine="709"/>
        <w:rPr/>
      </w:pPr>
      <w:r>
        <w:rPr>
          <w:rFonts w:cs="Times New Roman" w:ascii="Times New Roman" w:hAnsi="Times New Roman"/>
          <w:color w:val="000000"/>
          <w:sz w:val="28"/>
          <w:szCs w:val="28"/>
        </w:rPr>
        <w:t xml:space="preserve">На следующем </w:t>
      </w:r>
      <w:r>
        <w:rPr>
          <w:rFonts w:cs="Times New Roman" w:ascii="Times New Roman" w:hAnsi="Times New Roman"/>
          <w:i/>
          <w:iCs/>
          <w:color w:val="000000"/>
          <w:sz w:val="28"/>
          <w:szCs w:val="28"/>
        </w:rPr>
        <w:t xml:space="preserve">этап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ступления в клинику» </w:t>
      </w:r>
      <w:r>
        <w:rPr>
          <w:rFonts w:cs="Times New Roman" w:ascii="Times New Roman" w:hAnsi="Times New Roman"/>
          <w:color w:val="000000"/>
          <w:sz w:val="28"/>
          <w:szCs w:val="28"/>
        </w:rPr>
        <w:t xml:space="preserve">происходит некоторое снижение тяжести (интенсивности) переживаний. Это в существенной мере связано с построением компенсаторной системы психологической защиты типа: «Я болен, возможно у меня даже рак, но теперь я нахожусь в специальной больнице под наблюдением квалифицированных врачей, которые сделают все, чтобы мне помочь». На этом этапе преобладающей является такая симптоматика как: тревожно-депрессивная, дисфорическая, тревожно-ипохондрическая, обсессивно-фобическая. </w:t>
      </w:r>
    </w:p>
    <w:p>
      <w:pPr>
        <w:pStyle w:val="Style14"/>
        <w:spacing w:before="0" w:after="0"/>
        <w:ind w:firstLine="709"/>
        <w:rPr/>
      </w:pPr>
      <w:r>
        <w:rPr>
          <w:rFonts w:cs="Times New Roman" w:ascii="Times New Roman" w:hAnsi="Times New Roman"/>
          <w:color w:val="000000"/>
          <w:sz w:val="28"/>
          <w:szCs w:val="28"/>
        </w:rPr>
        <w:t xml:space="preserve">Резкий подъем интенсивности психогенных переживаний отмечается на следующем </w:t>
      </w:r>
      <w:r>
        <w:rPr>
          <w:rFonts w:cs="Times New Roman" w:ascii="Times New Roman" w:hAnsi="Times New Roman"/>
          <w:i/>
          <w:iCs/>
          <w:color w:val="000000"/>
          <w:sz w:val="28"/>
          <w:szCs w:val="28"/>
        </w:rPr>
        <w:t xml:space="preserve">этап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редоперационном (предлечебном). </w:t>
      </w:r>
      <w:r>
        <w:rPr>
          <w:rFonts w:cs="Times New Roman" w:ascii="Times New Roman" w:hAnsi="Times New Roman"/>
          <w:color w:val="000000"/>
          <w:sz w:val="28"/>
          <w:szCs w:val="28"/>
        </w:rPr>
        <w:t xml:space="preserve">В рамках тревожно-депрессивного синдрома преобладающим становится страх возможной гибели в процессе операции. Кроме того, некоторые авторы (Е.Ф.Бажин, А.В.Гнездилов) на этом этапе выявляли параноидные расстройства в виде «бредоподобных идей преследования и отношения». </w:t>
      </w:r>
    </w:p>
    <w:p>
      <w:pPr>
        <w:pStyle w:val="Style14"/>
        <w:spacing w:before="0" w:after="0"/>
        <w:ind w:firstLine="709"/>
        <w:rPr/>
      </w:pPr>
      <w:r>
        <w:rPr>
          <w:rFonts w:cs="Times New Roman" w:ascii="Times New Roman" w:hAnsi="Times New Roman"/>
          <w:color w:val="000000"/>
          <w:sz w:val="28"/>
          <w:szCs w:val="28"/>
        </w:rPr>
        <w:t xml:space="preserve">На четвертом </w:t>
      </w:r>
      <w:r>
        <w:rPr>
          <w:rFonts w:cs="Times New Roman" w:ascii="Times New Roman" w:hAnsi="Times New Roman"/>
          <w:i/>
          <w:iCs/>
          <w:color w:val="000000"/>
          <w:sz w:val="28"/>
          <w:szCs w:val="28"/>
        </w:rPr>
        <w:t xml:space="preserve">этапе — «послеоперационном» — </w:t>
      </w:r>
      <w:r>
        <w:rPr>
          <w:rFonts w:cs="Times New Roman" w:ascii="Times New Roman" w:hAnsi="Times New Roman"/>
          <w:color w:val="000000"/>
          <w:sz w:val="28"/>
          <w:szCs w:val="28"/>
        </w:rPr>
        <w:t xml:space="preserve">резко снижается степень выраженности всех отрицательных переживаний больных и происходит своеобразное «психологическое облегчение», а преобладающим психопатологическим синдромом становится астеноипохондрический. </w:t>
      </w:r>
    </w:p>
    <w:p>
      <w:pPr>
        <w:pStyle w:val="Style14"/>
        <w:spacing w:before="0" w:after="0"/>
        <w:ind w:firstLine="709"/>
        <w:rPr/>
      </w:pPr>
      <w:r>
        <w:rPr>
          <w:rFonts w:cs="Times New Roman" w:ascii="Times New Roman" w:hAnsi="Times New Roman"/>
          <w:i/>
          <w:iCs/>
          <w:color w:val="000000"/>
          <w:sz w:val="28"/>
          <w:szCs w:val="28"/>
        </w:rPr>
        <w:t xml:space="preserve">Этап выписки из стационара </w:t>
      </w:r>
      <w:r>
        <w:rPr>
          <w:rFonts w:cs="Times New Roman" w:ascii="Times New Roman" w:hAnsi="Times New Roman"/>
          <w:color w:val="000000"/>
          <w:sz w:val="28"/>
          <w:szCs w:val="28"/>
        </w:rPr>
        <w:t xml:space="preserve">не имеет специфических психопатологических феноменов, а на </w:t>
      </w:r>
      <w:r>
        <w:rPr>
          <w:rFonts w:cs="Times New Roman" w:ascii="Times New Roman" w:hAnsi="Times New Roman"/>
          <w:i/>
          <w:iCs/>
          <w:color w:val="000000"/>
          <w:sz w:val="28"/>
          <w:szCs w:val="28"/>
        </w:rPr>
        <w:t xml:space="preserve">катамнестическом этапе </w:t>
      </w:r>
      <w:r>
        <w:rPr>
          <w:rFonts w:cs="Times New Roman" w:ascii="Times New Roman" w:hAnsi="Times New Roman"/>
          <w:color w:val="000000"/>
          <w:sz w:val="28"/>
          <w:szCs w:val="28"/>
        </w:rPr>
        <w:t xml:space="preserve">около двух третей пациентов имеют особые нарушения психического состояния. Внешне они проявляются как стремление к самоизоляции. Отношение к привычным и любимым прежде развлечениям становится резко негативным. Попытки со стороны близких людей как-то «расшевелить» больного, как правило, не имеют никакого успеха. Особенно отрицательное отношение вызывают те ситуации, которые связаны с сильными эмоциональными переживаниями. Утрачивается интерес и к внутрисемейным делам. В переживаниях больного постоянно звучат депрессивные ноты, связанные не только с наличием онкологического заболевания, но и его последствиями — инвалидизацией, утратой привлекательности и т.п. Особенно болезненны переживания, относящиеся к интимной сфере. </w:t>
      </w:r>
    </w:p>
    <w:p>
      <w:pPr>
        <w:pStyle w:val="Style14"/>
        <w:spacing w:before="0" w:after="0"/>
        <w:ind w:firstLine="709"/>
        <w:rPr/>
      </w:pPr>
      <w:r>
        <w:rPr>
          <w:rFonts w:cs="Times New Roman" w:ascii="Times New Roman" w:hAnsi="Times New Roman"/>
          <w:color w:val="000000"/>
          <w:sz w:val="28"/>
          <w:szCs w:val="28"/>
        </w:rPr>
        <w:t xml:space="preserve">Системный подход к анализу формирования пограничных психических расстройств при онкологических заболеваниях позволил В.Я.Семке и А.Н.Гузеву разработать </w:t>
      </w:r>
      <w:r>
        <w:rPr>
          <w:rFonts w:cs="Times New Roman" w:ascii="Times New Roman" w:hAnsi="Times New Roman"/>
          <w:b/>
          <w:bCs/>
          <w:color w:val="000000"/>
          <w:sz w:val="28"/>
          <w:szCs w:val="28"/>
        </w:rPr>
        <w:t>модель психосоматическнх соотношений</w:t>
      </w:r>
      <w:r>
        <w:rPr>
          <w:rFonts w:cs="Times New Roman" w:ascii="Times New Roman" w:hAnsi="Times New Roman"/>
          <w:color w:val="000000"/>
          <w:sz w:val="28"/>
          <w:szCs w:val="28"/>
        </w:rPr>
        <w:t xml:space="preserve"> с выделением трех уровней адаптации: </w:t>
      </w:r>
      <w:r>
        <w:rPr>
          <w:rFonts w:cs="Times New Roman" w:ascii="Times New Roman" w:hAnsi="Times New Roman"/>
          <w:i/>
          <w:iCs/>
          <w:color w:val="000000"/>
          <w:sz w:val="28"/>
          <w:szCs w:val="28"/>
        </w:rPr>
        <w:t xml:space="preserve">биологического (соматогенного), конституционально-типологического (личностного) и психологического (психосоциального). </w:t>
      </w:r>
      <w:r>
        <w:rPr>
          <w:rFonts w:cs="Times New Roman" w:ascii="Times New Roman" w:hAnsi="Times New Roman"/>
          <w:color w:val="000000"/>
          <w:sz w:val="28"/>
          <w:szCs w:val="28"/>
        </w:rPr>
        <w:t xml:space="preserve">Авторы выделили также пары синдромообразуюших факторов. Так, на уровне соматической адаптации был выделен соматогенно-органический фактор и парный ему — фактор «соматические ресурсы адаптации», при этом первый считался патогенетическим, второй — саногенетическим. На личностном уровне психологической адаптации соответственно — психосоциогенный фактор и фактор «внешние ресурсы адаптации». С выделением перечисленных факторов авторам удалось создать модель в виде трехмерного образования, в которой на каждой оси представлена одна пара факторов. В процессе системного анализа пациентов со злокачественными и доброкачественными опухолями, а также больных с канцерофобическим синдромом В.Я.Семке и А.Н.Гузевым был получен континуум психосоматических соотношений, в котором на одном полюсе ведущим патогенетическим фактором выступал психогенный (неврозы), а на другом — соматогенный (сами злокачественные новообразования). И еще один вывод оказался важным: у онкологически больных налицо изменение общей и нервно-психической реактивности, носящей достаточно универсальный характер для всех больных, не зависящий от их преморбидной личностной структуры и даже исходной аномалии личности, что позволило говорить о своеобразном патологическом развитии личности вследствие онкологической патологи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йная поддержка является важнейшим и принципиальнейшим фактором в приспособлении больных с онкологической патологией. Роль семейных взаимоотношений возрастает в случаях появления у онкологически больных психологических проблем и психических расстройств. Купирование психопатологических симптомов и синдромов и адаптация больных к новому для них статусу онкологически больного эффективнее проходить в семьях, строящихся по принципу сплоченности. Причем, лица, получающие химиотерапию, нуждаются в «более теплом отношении в семьях» по сравнению с пациентами, перенесшими оперативное вмешательство по поводу опухолей. При мастэктомии у жен существенна роль психологической помощи со стороны мужа больной. Отмечена значимость сексуально-эстетического фактора, способного вызывать неадекватные реакции мужа и спровоцировать появление психогенных психических нарушений. Однако мужская роль оказывается зачастую существенной лишь в качестве подтверждения негативных экспектаций больных, основанных на рефлексивном стиле мышления, присущем онкологическим больным, который основывается на изменениях самооценки в связи с заболеванием. </w:t>
      </w:r>
    </w:p>
    <w:p>
      <w:pPr>
        <w:pStyle w:val="Style14"/>
        <w:spacing w:before="0" w:after="0"/>
        <w:ind w:firstLine="709"/>
        <w:rPr/>
      </w:pPr>
      <w:r>
        <w:rPr>
          <w:rFonts w:cs="Times New Roman" w:ascii="Times New Roman" w:hAnsi="Times New Roman"/>
          <w:color w:val="000000"/>
          <w:sz w:val="28"/>
          <w:szCs w:val="28"/>
        </w:rPr>
        <w:t xml:space="preserve">Из социально-психологических факторов, влияющих на выра-, женность психических переживаний и патогенез психических нарушений при онкологической патологии, важным является </w:t>
      </w:r>
      <w:r>
        <w:rPr>
          <w:rFonts w:cs="Times New Roman" w:ascii="Times New Roman" w:hAnsi="Times New Roman"/>
          <w:i/>
          <w:iCs/>
          <w:color w:val="000000"/>
          <w:sz w:val="28"/>
          <w:szCs w:val="28"/>
        </w:rPr>
        <w:t xml:space="preserve">«синдром изоляции», </w:t>
      </w:r>
      <w:r>
        <w:rPr>
          <w:rFonts w:cs="Times New Roman" w:ascii="Times New Roman" w:hAnsi="Times New Roman"/>
          <w:color w:val="000000"/>
          <w:sz w:val="28"/>
          <w:szCs w:val="28"/>
        </w:rPr>
        <w:t xml:space="preserve">а также характерологический преморбид. По мнению Е.Ф. Бажина и А.В.Гнездилова, среди онкологических больных могут быть выделены несколько основных групп по характерологическим параметрам. Группа «синтонных» лиц отличается в преморбиде такими чертами как сердечность, общительность, с преобладанием в преморбиде эмоциональных черт. Для них при заболевании раком характерны относительно адекватные формы психогений — астено-депрессивные и астеноипохондрические реакции, которые, как правило, не достигают значительной степени выраженности и относительно нестойки. Эти больные весьма чувствительны к психотерапевтическому вмешательству и сравнительно легко адаптируются. У тех пациентов, у которых в преморбиде отмечаются «циклоидные» черты, психогенные реакции сходны с реакциями синтонных, отличаясь лишь глубиной и стойкостью. Группа «шизоидных» больных характеризуется чертами замкнутости, отгороженности, сдержанности, преобладанием интеллектуализированных интересов. При развитии у них психогенных реакций отмечается склонность к образованию сверхценных и бредоподобных идей, аутизации, самоизоляции, суицидальных тенденций. Группе «возбудимых» в преморбиде присущи вспыльчивость, взрывчатость, импульсивность, торпидность, вязкость, мелочность и педантичность. В условиях хронической болезни такие пациенты могут давать реакции в виде раздражительности, озлобленности, вплоть до агрессии. Больные с преморбидными «истероидными» чертами реагируют на болезнь как правило деперсонал и зационно-дереализационными симптомами, а тревожно-мнительные — обсессивно-фобическим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ый интерес представляет вопрос о влиянии психических переживаний, расстройств и преморбидных характерологических особенностей человека на протекание онкологического процесса. H.J.Eysenck в работе «Рак, личность и белки» приводит данные о связи личности с возникновением или предотвращением рака. Риск развития рака, по его мнению, связан с такими особенностями личности, как эмоциональная лабильность, экстраверсия, аномальное выражение эмоций (чрезмерное подавление чувств), а также депрессия и безнадежность. Как полагает H.Eysenck, тревога и нейротизм защищают от рака. Острый стресс, снижая эффективность иммунной системы, способствует возникновению рака. Увеличение уровня кортикостероидов, которое имеет место при депрессии, снижает клеточный иммунитет и способствует развитию рака. АКТГ, связанный с тревогой и нейротизмом, наоборот, способствует укреплению защитных сил организма. Особо акцентируется внимание на том, что индивидуальные различия и генетические факторы могут оказывать существенное влияние на проявление соответствующих показателей.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анхолия и депрессия, по мнению P.Revidi, способствуют возникновению злокачественных опухолей. Существует психологическая «подготовленность почвы» к развитию рака. По образному выражению автора, рак молочной железы нередко представляет «пассивное самоубийство» в результате чувства вины и депрессии. Сдержанность проявления эмоций, подавление половых инстинктов могут быть отнесены к этиологическим факторам развития рака молочной железы. Анорексия, бессонница, неуверенность в себе, психические травмы могут привести к развитию рака в сроки от 1 до 15 лет. Рак, подчеркивает P.Revidi, можно рассматривать как болезнь адаптации к стрессу и иммунодепрессии. Раку молочной железы часто предшествуют длительные депрессии и дисфории. Эти больные чаще бездетны и в сексуальном плане более заторможены.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к, считает K.Rodewig, является проявлением потери надежды на достижение жизненных целей. Это касается проблем сексуальности -и брака, материнства в широком смысле этого понятия и связи с общими социальными проблемами. Оценивая эмоциональные факторы и выживаемость при раке молочной железы, B.Stoll подчеркивает, что больной дольше живет в том случае, если он настроен агрессивно, свободно выражает свои эмоции. В тех случаях, когда больной апатичен, подавлен, чувствует себя беспомощным, ситуацию считает безнадежной, срок его жизни сокращаетс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 о специфичности психологических феноменов и психопатологических нарушений при онкологических заболеваниях различной локализации занимает исследователей в течение многих лет. По мнению А.В.Ромасенко и К.А.Скворцова, р течение длительной фазы развернутой болезни можно иногда усмотреть и специфику органов. Так, авторы считают, что при раке легкого наблюдается продолжительный латентный период болезненных ощущений и отсутствие определенных явлений со стороны нервно-психической сферы. Затем быстро развивается чувство тревоги, страха и вместе с тем вялости. При экзофитном раке шейки матки определяются ощущения внезапного постарения, в некоторых случаях появление сексуальных перверсий, весьма резко ощущаемых в сновидениях. Рак печени, захватывающий и поджелудочную железу, сочетается с онирическими и гипнагогическими феноменами. Желудочно-кишечный тракт чаще и длительнее вызывает ипохондрические установк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но треть злокачественных новообразований у женщин локализуется в гениталиях, а рак шейки матки является наиболее частым видом злокачественных опухолей женской половой сферы. К тому же доброкачественные опухоли гениталий значительно увеличивают число онкогинекологических больных По данным Т.Ю.-Мариловой, психогенные реакции чаше наблюдаются у женщин, страдавших в прошлом неврозами, вегетативной неустойчивостью. Наряду с тревожно-депрессивным синдромом, пониженным фоном настроения, главной психической травмой является чувство утраты женственности и боязнь распада семьи. У молодых женщин доминирует страх потери детородной функци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вание раком молочной железы сопровождается тяжелым психологическим стрессом. У таких больных возникает чувство потери женственности и как следствие — неполноценности и ущербности. Больная ощущает угрозу для жизни, страх перед возможной социальной изоляцией и распадом семьи. Перед каждой такой больной встает задача приспособления к новой жизненной ситуации и формирования адекватного отношения к собственной личности и своему здоровью.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особенностей мотивационной сферы у больных раком молочной железы как в пред- и послеоперационном периоде, так и в отдаленные сроки, спустя 3-5 лет, позволило Т.Ю.Мариловой выявить следующие психологические особенности этого контингента больных: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болевание раком молочной железы, создающее кризисную ситуацию для личности, приводит к изменению жизненной позиции, трансформирующей ее мотивационную сферу. На диагностическом этапе, когда преобладает позиция обреченности, основным смыслообразующим мотивом является мотив выживания. Формируются и дополнительные, соответствующие этому мотиву цели действий и поступков больных («завершение дел, устройство детей»). На предоперационном этапе доминирует мотив сохранения здоровья, выживания. После операции мотив сохранения здоровья становится ведущим. При этом он приобретает новый личностный смысл — социального выживания. На отдаленных этапах лечения, определяясь с установкой на самоутверждение, основным смыслообразующим мотивом становится мотив социального становления.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ознание больными заболевания, его последствий опосредуется отношением к ним ближайшего социального окружения, Неадекватное отношение приводит к появлению тенденции разрыва социальных связей, контактов, уходу в болезнь.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ответственно изменениям объективной позиции личности в системе социального окружения происходит изменение смысловых образований и ценностей ориентации больных.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американских врачей гистерэктомия — одна из самых часто проводимых в США глобальных операций. В Великобритании этот показатель в два раза меньше. Причем предполагается, что от 40 до 60% могут быть подвержены в течение жизни этому оперативному мероприятию. Главный интерес психологов заключался в долго подчеркиваемой связи гистерэктомии с неблагоприятными психологическими последствиями. Подчеркивается как символическая важность матки для женской самоконцепции женственности, так и связьмежду преморбидными психологическими девиациями и гистерэктомией.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ся следующие психосоциальные параметры, влияющие на психику женщин, перенесших радикальные онкогинекологические операции: символическое значение матки и отношение к ее полному удалению, понимание характера операции, понимание результатов операции как лечебного мероприятия при онкологическом заболевании, изменение сексуального и эстетического статуса, отношение к стерильности и в связи с этим отношение к родственникам и мужу, а также экспектация их отношения к больной, понимание необходимости дальнейшей гормональной терапии и пр.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ую роль играют сексуальные расстройства при опухолях подовой сферы и после радикальных операций. Особо выделяются такие сексуальные симптомокомплексы как снижение либидо и аноргазмия, возникающие в силу некоторых патофизиологических и психологических механизмов — сухости влагалища, явлений уретрита, вследствие атрофии и других расстройств в уроге-нитаяьной области.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исследователей пытался выявить специфические особенности психопатологической картины в зависимости от объема оперативного вмешательства. Так, описывается, что после односторонней овариэктомии и гистерэктомии вегетативно-невротические синдромы встречаются в 22,9-80,8% случаев и зависят о времени, прошедшего после оперативного вмешательства, возраста больных и даже стороны удаления яичника. В целом острое развитие (через 0,5-2 года после операции) максимально проявляется у женщин 30-40 лет, правосторонняя овариэктомия давала несколько более выраженные клинические проявления (А.Н.Рыбалко).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юиз «рак излечивает неврозы» продолжает оказывать существенное влияние на процесс диагностики и терапии пограничных психических расстройств у онкологически больных. Парадоксальность ситуации заключается в том, что возникновение тревожных и фобических симнтомокомплексов в структуре, онкологических заболеваний является правилом, а их диагностика исключением.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начительного числа онкологически больных на различных этапах болезни высоко вероятно формирование тревожных и фобичес-ких расстройств. Нередко можно обнаружить уникальное психическое состояние, суть которого заключается в том, что у пациентов, которые страшатся рака, в действительности обнаружен злокачественный характер онкологического процесса. Т.е. диагностике канцерофобии противоречит верификация рака. Традиционная дефиниция психиатрического термина («навязчивый страх заболеть раком») требует основываться на объективизации патологии («рака быть не должно»). Однако, клинические наблюдения и анализ случаев позволяют пересмотреть существующее положение. Значимым оказывается тот факт, что в силу традиций пациентки, как правило, не осведомлены об истинном характере их заболевания. Следовательно, для них сохраняет актуальность тема вероятности возникновения рака. В клинической картине заболевания преобладают навязчивые страхи о том, что врачи не до конца выявили причины и характер онкологической патологии и вследствие этого неэффективно провели операцию. При усилении страхов больные неоднократно обращаются к онкологам с просьбой повторить исследования, перепроверить врачебные заключения других специалистов. В домашних условиях они постоянно вербализовывают свои страхи при обсуждении с родственниками, находят подтверждения своим догадкам в их реакциях. </w:t>
      </w:r>
    </w:p>
    <w:p>
      <w:pPr>
        <w:pStyle w:val="Style14"/>
        <w:spacing w:before="0" w:after="0"/>
        <w:ind w:firstLine="709"/>
        <w:rPr/>
      </w:pPr>
      <w:r>
        <w:rPr>
          <w:rFonts w:cs="Times New Roman" w:ascii="Times New Roman" w:hAnsi="Times New Roman"/>
          <w:color w:val="000000"/>
          <w:sz w:val="28"/>
          <w:szCs w:val="28"/>
        </w:rPr>
        <w:t xml:space="preserve">Учитывая, что часть родственников также не посвящена врачами в тайну диагноза, некоторые из больных направляются по настоянию родственников и близких к психиатру. В тех же случаях, когда родные и близкие знают об истинном диагнозе нередко в моменты, когда нациенты требуют сообщить им истинный диагноз, родственники в сердцах раскрывают тайну. Однако, у больных лишь на короткий промежуток времени возникает депрессивная реакция и исчезают фобии в ответ на высказывания родственников. После этого они вновь возобновляются, поскольку воспринимаются пациентами не как предоставление истинной информации, но как оскорбление. Тревожно-фобическая симптоматика оказывается стойкой и терапевтически резистентной. Такой психопатологический феномен назван нами </w:t>
      </w:r>
      <w:r>
        <w:rPr>
          <w:rFonts w:cs="Times New Roman" w:ascii="Times New Roman" w:hAnsi="Times New Roman"/>
          <w:i/>
          <w:iCs/>
          <w:color w:val="000000"/>
          <w:sz w:val="28"/>
          <w:szCs w:val="28"/>
        </w:rPr>
        <w:t>«канцерофобией у больных злокачественными новообразованиями».</w:t>
      </w:r>
      <w:r>
        <w:rPr>
          <w:rFonts w:cs="Times New Roman" w:ascii="Times New Roman" w:hAnsi="Times New Roman"/>
          <w:color w:val="000000"/>
          <w:sz w:val="28"/>
          <w:szCs w:val="28"/>
        </w:rPr>
        <w:t xml:space="preserve"> </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юмируя, следует сказать, что онкологические заболевания и психическое состояние пациентов имеют двухканальную связь. С одной стороны, онкологическая патология провоцирует появление разнообразных психических переживаний (от донозологических до выраженных клинических психопатологических), с другой стороны, в появлении онкологических заболеваний, а также вероятности излечения от них существенна роль психологического преморбида и типов психического реагирования на заболевание.</w:t>
      </w:r>
    </w:p>
    <w:p>
      <w:pPr>
        <w:pStyle w:val="Style1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к СЗ по теме:</w:t>
      </w:r>
    </w:p>
    <w:p>
      <w:pPr>
        <w:pStyle w:val="Normal"/>
        <w:shd w:fill="FFFFFF" w:val="clear"/>
        <w:spacing w:before="120" w:after="120"/>
        <w:jc w:val="both"/>
        <w:rPr>
          <w:sz w:val="28"/>
          <w:szCs w:val="28"/>
        </w:rPr>
      </w:pPr>
      <w:r>
        <w:rPr>
          <w:sz w:val="28"/>
          <w:szCs w:val="28"/>
        </w:rPr>
        <w:t>1. Внести в глоссарий и выучить определения незнакомых терминов</w:t>
      </w:r>
    </w:p>
    <w:p>
      <w:pPr>
        <w:pStyle w:val="Normal"/>
        <w:shd w:fill="FFFFFF" w:val="clear"/>
        <w:spacing w:before="120" w:after="120"/>
        <w:jc w:val="both"/>
        <w:rPr>
          <w:sz w:val="28"/>
          <w:szCs w:val="28"/>
        </w:rPr>
      </w:pPr>
      <w:r>
        <w:rPr>
          <w:sz w:val="28"/>
          <w:szCs w:val="28"/>
        </w:rPr>
        <w:t>2. Сделать краткий конспект лекции: в виде таблицы зафиксировать основные психологические особенности (синдромы) и их проявления у онкобольных на разных стадиях заболевания и основные виды психологической помощи.</w:t>
      </w:r>
    </w:p>
    <w:p>
      <w:pPr>
        <w:pStyle w:val="Style14"/>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firstLine="480"/>
      <w:jc w:val="both"/>
    </w:pPr>
    <w:rPr>
      <w:rFonts w:ascii="Georgia" w:hAnsi="Georgia" w:cs="Georgia"/>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25:00Z</dcterms:created>
  <dc:creator>ACER</dc:creator>
  <dc:description/>
  <cp:keywords/>
  <dc:language>en-US</dc:language>
  <cp:lastModifiedBy>ACER</cp:lastModifiedBy>
  <dcterms:modified xsi:type="dcterms:W3CDTF">2022-11-22T09:35:00Z</dcterms:modified>
  <cp:revision>4</cp:revision>
  <dc:subject/>
  <dc:title>Тема 10</dc:title>
</cp:coreProperties>
</file>