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translate"/>
          <w:b/>
          <w:b/>
          <w:sz w:val="28"/>
          <w:szCs w:val="28"/>
        </w:rPr>
      </w:pPr>
      <w:r>
        <w:rPr>
          <w:rStyle w:val="Notranslate"/>
          <w:b/>
          <w:sz w:val="28"/>
          <w:szCs w:val="28"/>
        </w:rPr>
        <w:t>Психологические особенности пациентов, страдающих заболеваниями эндокринной системы, гинекологической сферы; пациентов с почечными и печеночными заболеваниями, пациентов с нарушениями пищевого поведения</w:t>
      </w:r>
    </w:p>
    <w:p>
      <w:pPr>
        <w:pStyle w:val="Normal"/>
        <w:rPr>
          <w:rStyle w:val="Notranslate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Notranslate"/>
        </w:rPr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наиболее тяжелых эндокринных патологий является сахарный диабет. Роль психического параметра (стресса) в возникновении сахарного диабета является в настоящее время доказанной. Еще в 1674 году T.Willi одним из первых указал на связь диабета с душевными переживаниями, подчеркнув тот факт, что появлению сахарного диабета нередко предшествует «длительное огорчение». Был описан «диабет биржевиков», «диабет банкиров», как заболевания в генезе которых роль профессиональных психических перенапряжений выделялась особо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 о роли эмоциональных воздействий в этиологии и патогенезе сахарного диабета приобрел большое значение с началом эры психосоматической медицины. Большинством медиков разделялась точка зрения о том, что острая эмоциональная травма или длительный психологический стресс могут лишь выявить латентный диабет, переведя его в клиническое состояние. Имеется довольно обширная литература, посвященная анализу личностных особенностей больных диабетом, выявляющихся еще до манифестации заболевания. Крайним выражением взглядов о характерологическом своеобразии этих больных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цепция «специфической лич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сихосоматической школе W.C.Menninger. Приверженцы этой концепции указывают на тот факт, что больные сахарным диабетом обладают особой личностной структурой, отличающей их как от больных с другими хроническими заболеваниями, так и от здоровых людей. R.Alexander считал, что сахарный диабет характеризуется не типом личности, а типичной конфликтной ситуацией, ядром эмоционального конфликта, которые и определяют соматические особенности при этом заболевании. Описывались такие часто встречающиеся у больных диабетом черты как эгоцентризм, раздражительность, капризность и несдержанность. Отмечалось также, что «среди больных диабетом чаще, чем в среднем населении, встречаются люди интеллигентные и энергичные»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ая категоричность не отражает реальной ситуации, однако имеются многочисленные свидетельства в пользу существования определенных характерологических и личностных особенностей больных диабетом. К ним чаще всего относят сочетание шизоидных черт характера с «параноической готовностью» (S.Elhardt), свойственную детям еще до болезни явную или скрытую тревожность, беспокойство, черты нервозности. Весьма типичным, с точки зрения H.Bruch для заболевающих диабетом детей, являются обсессивно-компульсивные качества. Кроме того, многие исследователи отмечали, что дети, страдающие сахарным диабетом, до заболевания отличаются повышенной добросовестностью, серьезностью, отсутствием детской беззаботности (SAndersova). У них часто отмечаются нарушения контактов со взрослыми, конфликты с родственниками. M.BIeuler, в целом отрицая особый тип личности, предрасположенной к сахарному диабету, отмечал, что «эти дети и подростки выглядят как чувствительные, замкнутые, трудные для понимания шизоиды», в то время как «заболевающие в зрелом возрасте отличаются чертами циклоидности и синтонности»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ические проявления гипогликемического состояния при сахарном диабете относят делириозные расстройства сознания, депер-сонализационно-дереализационные феномены, галлюцинаторно-параноидные эпизоды, эйфорию. К.Jaspers, наряду с перечисленными отмечал «недостаточное осмысление окружающего, аномальную перцепцию, чувство опустошенности, повышенную чувствительность к шуму, стадиальные изменения в уровне сознания». Нередко исследователями выявлялись разнообразные расстройства восприятия: блеклость или красочность мироощущения (преобладание желтых и синих тонов), некоторые виды метаморфопсии(микро-, макропсия), гипнагогические галлюцинации, шум в ушах, парестезии, расстройство схемы тела, изменение чувства времени при сохранении критики к переживаемому. В совокупности все эти расстройства были впоследствии назва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ндромом Benedek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появилось большое количество работ о негативном влиянии гипогликемии на когнитивную функцию. Крайне интересными и важными представляются описанные М. Fabrykant и B.L.Dacella псевдогликемические реакции при нормальном или повышенном уровне сахара, которые обычно сохранялись при введении углеводов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индромальном уровне, как правило, выделя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стенический, астено-ипохондрический, астено-депрессивный, обсессивный и истероформный синдро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Е.В.Елфимова). При этом отмечается, что на формирование психических расстройств оказывают влияние тип сахарного диабета, его длительность и степень тяжести, а начало заболевания в детском и подростковом возрасте и длительное (больше 8-9 лет) течение болезни создают предпосылки для патологического развития личности больных диабетом. Доказанным можно считать факт, что частота встречаемости психопатологических синдромов в зависит также от типа сахарного диабета. При сахарном диабете 1 типа (инсулинозависимом) преимущественно присутствует астено-депрессивный и истероформный синдромы и истерический вариант патологического развития личности, а при сахарном диабете 2-го типа (инсулиннезависимом) чаще встречаются астенический и астеноипохондрический синдромы, а также обсессивный, эксплозивный и психосоматический варианты патологического развития личности. Важное место среди психических расстройств при сахарном диабете заним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арушения пищевого повед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иде анорексии и булимии.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ind w:firstLine="480"/>
      <w:jc w:val="both"/>
    </w:pPr>
    <w:rPr>
      <w:rFonts w:ascii="Georgia" w:hAnsi="Georgia" w:cs="Georgia"/>
      <w:color w:val="0000A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2:28:00Z</dcterms:created>
  <dc:creator>ACER</dc:creator>
  <dc:description/>
  <cp:keywords/>
  <dc:language>en-US</dc:language>
  <cp:lastModifiedBy>ACER</cp:lastModifiedBy>
  <dcterms:modified xsi:type="dcterms:W3CDTF">2022-11-22T09:34:00Z</dcterms:modified>
  <cp:revision>3</cp:revision>
  <dc:subject/>
  <dc:title>Психологические особенности пациентов, страдающих заболеваниями эндокринной системы, гинекологической сферы; пациентов с почечными и печеночными заболеваниями, пациентов с нарушениями пищевого поведения</dc:title>
</cp:coreProperties>
</file>