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Актуальные проблемы клинической психологии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4 / 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4.01 Психолог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рофиль/специализация - </w:t>
      </w:r>
      <w:r>
        <w:rPr>
          <w:rFonts w:cs="Times New Roman" w:ascii="Times New Roman" w:hAnsi="Times New Roman"/>
          <w:b/>
          <w:sz w:val="28"/>
          <w:szCs w:val="28"/>
        </w:rPr>
        <w:t>Клиническая психология и психотерап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валификация </w:t>
      </w:r>
      <w:r>
        <w:rPr>
          <w:rFonts w:cs="Times New Roman" w:ascii="Times New Roman" w:hAnsi="Times New Roman"/>
          <w:b/>
          <w:sz w:val="28"/>
        </w:rPr>
        <w:t>магист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1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 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 30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6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90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90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180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кзамен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4 г.</w:t>
      </w:r>
      <w:r>
        <w:br w:type="page"/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07"/>
        <w:gridCol w:w="1559"/>
        <w:gridCol w:w="4252"/>
        <w:gridCol w:w="152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3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Style w:val="Notranslate"/>
                <w:bCs/>
                <w:iCs/>
                <w:sz w:val="24"/>
                <w:szCs w:val="24"/>
                <w:lang w:val="ru-RU"/>
              </w:rPr>
            </w:pPr>
            <w:r>
              <w:rPr>
                <w:color w:val="000009"/>
                <w:sz w:val="24"/>
                <w:szCs w:val="24"/>
                <w:lang w:val="ru-RU"/>
              </w:rPr>
              <w:t>Предмет, цели, задачи, отрасли клинической психологии. История развития клинической психологии как нау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практической деятельности клинического психолога. Правовые основы деятельности клинического психоло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онтологические аспекты клинической психологии. Психологические требования к личности врача. </w:t>
            </w:r>
            <w:r>
              <w:rPr>
                <w:sz w:val="24"/>
                <w:szCs w:val="24"/>
              </w:rPr>
              <w:t>Модели построения взаимоотношений врач-больной. Психологические аспекты комплаент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сихосоматические теории и мод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и психосоматических расстройств. Психогенные, психосоматические, соматоформные расстройства. </w:t>
            </w:r>
            <w:r>
              <w:rPr>
                <w:sz w:val="24"/>
                <w:szCs w:val="24"/>
              </w:rPr>
              <w:t>Астенический, психоорганический синдром, синдром хронической устал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8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терапия психосоматических заболева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отношения личности к текущему соматическому заболеванию. ВКБ. Соматонозогнозии. Типы личностных реакций на болезнь. Психологическая характеристика этапов соматического заболе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растные аспекты клинической психологии. Психологические особенности пациентов, страдающих заболеваниями органов сердечно-сосудистой системы и желудочно-кишечного тра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9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пациентов, страдающих заболеваниями эндокринной системы, гинекологической сферы; пациентов с почечными и печеночными заболеваниями, пациентов с нарушениями пищевого повед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пациентов, страдающих заболеваниями кожи, дыхательной системы; пациентов с хирургической и онкопатологи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 в соматопсихолог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еабилитации и роль реабилитационной психоло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реабилитационной психоло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ременные методы реабилитационной деятель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3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группы реабилитационной деятельности. Технологии реабилитации лиц с ограниченными возможностями здоровья. Психологическая реабилитация лиц с сердечно-сосудистой патологи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реабилитация лиц с психическими расстройствами Психологическая реабилитация детей с онкопатолог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аллиативной помощ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30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709" w:hanging="0"/>
        <w:jc w:val="both"/>
        <w:rPr/>
      </w:pPr>
      <w:r>
        <w:rPr/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еонтологические аспекты клинической психологии. Психологические требования к личности врача. Модели построения взаимоотношений врач-больной. Психологические аспекты комплаент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терапия психосоматических заболева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ормирование отношения личности к текущему соматическому заболеванию. ВКБ. Соматонозогнозии. Типы личностных реакций на болезнь. Психологическая характеристика этапов соматического заболе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озрастные аспекты клинической психологии. Психологические особенности пациентов, страдающих заболеваниями органов сердечно-сосудистой системы и желудочно-кишечного тра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логические особенности пациентов, страдающих заболеваниями эндокринной системы, гинекологической сферы; пациентов с почечными и печеночными заболеваниями, пациентов с нарушениями пищевого повед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логические особенности пациентов, страдающих заболеваниями кожи, дыхательной системы; пациентов с хирургической и онкопатологи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терапия в соматопсихолог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6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истема реабилитации и роль реабилитационной психолог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3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ые понятия реабилитационной психоло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3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е методы реабилитационной деятельност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левые группы реабилитационной деятель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0.10.202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хнологии реабилитации лиц с ограниченными возможностями здоровь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логическая реабилитация лиц с сердечно-сосудистой патологи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логическая реабилитация лиц с психическими расстройств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логическая реабилитация детей с онкопатологи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ы паллиативной помощ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анняя помощь детям с врожденными недостатками и семьям с неполноценными деть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оретические и методологические аспекты психологии экстремальных ситуаций и состоя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кладные аспекты психологии экстремальных ситуаций и состоя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диагностика при экстренной психологической помощ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иды экстренной психологической помощи 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ремя события и в ближайшее время после нег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осознаваемые компоненты психических состояний. Вегетативные про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ических состояний. Экспрессивный компонент психических состоя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Экстренная психологическая помощь: главные принципы, отличия от обычной психологической помощи, цели и задач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стория развития проективного метода. Классификация проективных методов. Особенности использования и специфика проведения проективных методов в клинической психолог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сихологическая характеристика проективных методов. Проективные методы в клинике, их разрешающая способность и прикладные аспекты. Диагностика черт личности. Индивидуально ориентированные техни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исуночные тесты: «Нарисуй человека», «Кинетический рисунок семьи». «Рисунок семьи», «Дом, дерево, человек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рустрационный тест Розенцвейг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исованный апперцептивный тес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ст руки. Цветовой тест отношений Люшер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тодика Роршаха. Методика Сонд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60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1"/>
        <w:spacing w:lineRule="auto" w:line="360"/>
        <w:ind w:left="0" w:hanging="0"/>
        <w:rPr>
          <w:b/>
          <w:b/>
          <w:lang w:val="ru-RU"/>
        </w:rPr>
      </w:pPr>
      <w:r>
        <w:rPr>
          <w:b/>
          <w:lang w:val="ru-RU"/>
        </w:rPr>
        <w:t>Основная литература</w:t>
      </w:r>
    </w:p>
    <w:p>
      <w:pPr>
        <w:pStyle w:val="Heading1"/>
        <w:spacing w:lineRule="auto" w:line="360"/>
        <w:ind w:left="10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ганов В. А. Прикладная клиническая психология / В.А. Кулганов; В.Г. Белов; Ю.А. Парфенов - Санкт-Петербург: Санкт-Петербургский государственный институт психологии и социальной работы, 2012. - 444 с. [Электронный ресурс]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biblioclub: </w:t>
      </w:r>
      <w:hyperlink r:id="rId2">
        <w:r>
          <w:rPr>
            <w:rStyle w:val="InternetLink"/>
            <w:sz w:val="28"/>
            <w:szCs w:val="28"/>
          </w:rPr>
          <w:t>http://biblioclub.ru/index.php?page=book&amp;id=2773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зьяков Р. В. Клиническая психология / Р.В. Козьяков - Москва: Директ-Медиа, 2014. - 37 с. [Электронный ресурс]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biblioclub: </w:t>
      </w:r>
      <w:hyperlink r:id="rId3">
        <w:r>
          <w:rPr>
            <w:rStyle w:val="InternetLink"/>
            <w:sz w:val="28"/>
            <w:szCs w:val="28"/>
          </w:rPr>
          <w:t>http://biblioclub.ru/index.php?page=book&amp;id=2292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аршенбаум Г. В. Динамическая психиатрия и клиническая психотерапия / Г.В. Старшенбаум - Москва: Высшая школа психологии, 2003. - 583 с. (ресурс доступен до 04.05.2023) [Электронный ресурс]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biblioclub: </w:t>
      </w:r>
      <w:hyperlink r:id="rId4">
        <w:r>
          <w:rPr>
            <w:rStyle w:val="InternetLink"/>
            <w:sz w:val="28"/>
            <w:szCs w:val="28"/>
          </w:rPr>
          <w:t>http://biblioclub.ru/index.php?page=book&amp;id=6502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а С. И., Таранова Е. В. Психодиагностические методики: учебное пособие. Ставропольский государственный аграрный университет. - Ставрополь, 2015. - с.68 [Электронный ресурс]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biblioclub.ru/index.php?page=book_view_red&amp;book_id=4388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Т. Н. Комплексная реабилитация больных и инвалидов / Т.Н. Федорова; А.Н. Налобина; Н.Н. Лазарева - Омск: Издательство Сиб ГУФК, 2012. - 171 с. (ресурс доступен до 01.01.9999) (Перейти к ресурсу) Электронный ресурс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biblioclub: </w:t>
      </w:r>
      <w:hyperlink r:id="rId6">
        <w:r>
          <w:rPr>
            <w:rStyle w:val="InternetLink"/>
            <w:sz w:val="28"/>
            <w:szCs w:val="28"/>
          </w:rPr>
          <w:t>http://biblioclub.ru/index.php?page=book&amp;id=277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lineRule="auto" w:line="360"/>
        <w:ind w:left="106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Heading1"/>
        <w:spacing w:lineRule="auto" w:line="360"/>
        <w:ind w:left="106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 литература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ц И. К. Психиатрия, медицинская психология: психозы у детей 2-е изд., испр. и доп. Учебное пособие для бакалавриата и специалитета - М.: Издательство Юрайт, 2019. - 207 с. [Электронный ресурс]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7">
        <w:r>
          <w:rPr>
            <w:rStyle w:val="InternetLink"/>
            <w:sz w:val="28"/>
            <w:szCs w:val="28"/>
          </w:rPr>
          <w:t>https://biblio-online.ru/book/psihiatriya-medicinskaya-psihologiya-psihozy-u-detey-4266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ация и реабилитация в социальной работе - 2-е изд., доп. и испр. - Казань: КНИТУ, 2011. - 587 с. [Электронны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biblioclub: </w:t>
      </w:r>
      <w:hyperlink r:id="rId8">
        <w:r>
          <w:rPr>
            <w:rStyle w:val="InternetLink"/>
            <w:sz w:val="28"/>
            <w:szCs w:val="28"/>
            <w:lang w:eastAsia="ru-RU"/>
          </w:rPr>
          <w:t>http://biblioclub.ru/index.php?page=book&amp;id=258376</w:t>
        </w:r>
      </w:hyperlink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акоглоу Карина. Колакоглоу Карина Cказочный проективный тест: Для исследования личности детей: Руководство/ Пер. с англ. – М.: «Когито-Центр», 2003. – 215 с. (Психологический инструментарий) [Электронный ресурс]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9">
        <w:r>
          <w:rPr>
            <w:rStyle w:val="InternetLink"/>
            <w:sz w:val="28"/>
            <w:szCs w:val="28"/>
          </w:rPr>
          <w:t>http://biblioclub.ru/index.php?page=book_view_red&amp;book_id=1449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360"/>
        <w:ind w:left="10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1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.филос.наук  Емец И.А.</w:t>
      </w:r>
    </w:p>
    <w:p>
      <w:pPr>
        <w:pStyle w:val="Heading1"/>
        <w:ind w:left="1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</w:t>
      </w:r>
    </w:p>
    <w:p>
      <w:pPr>
        <w:pStyle w:val="Heading1"/>
        <w:ind w:left="106" w:hanging="0"/>
        <w:jc w:val="both"/>
        <w:rPr/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Heading1"/>
        <w:spacing w:lineRule="auto" w:line="360"/>
        <w:ind w:left="106" w:hanging="0"/>
        <w:jc w:val="both"/>
        <w:rPr/>
      </w:pPr>
      <w:r>
        <w:rPr>
          <w:sz w:val="24"/>
          <w:szCs w:val="24"/>
          <w:lang w:val="ru-RU"/>
        </w:rPr>
        <w:t>Протокол № 1 от 30.08. 2024 г.</w:t>
      </w:r>
    </w:p>
    <w:p>
      <w:pPr>
        <w:pStyle w:val="Heading1"/>
        <w:ind w:left="108" w:hanging="0"/>
        <w:jc w:val="both"/>
        <w:rPr/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eb">
    <w:name w:val="Обычный (Web) Знак Знак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7334" TargetMode="External"/><Relationship Id="rId3" Type="http://schemas.openxmlformats.org/officeDocument/2006/relationships/hyperlink" Target="http://biblioclub.ru/index.php?page=book&amp;id=229218" TargetMode="External"/><Relationship Id="rId4" Type="http://schemas.openxmlformats.org/officeDocument/2006/relationships/hyperlink" Target="http://biblioclub.ru/index.php?page=book&amp;id=65022" TargetMode="External"/><Relationship Id="rId5" Type="http://schemas.openxmlformats.org/officeDocument/2006/relationships/hyperlink" Target="http://biblioclub.ru/index.php?page=book_view_red&amp;book_id=438826" TargetMode="External"/><Relationship Id="rId6" Type="http://schemas.openxmlformats.org/officeDocument/2006/relationships/hyperlink" Target="http://biblioclub.ru/index.php?page=book&amp;id=277154" TargetMode="External"/><Relationship Id="rId7" Type="http://schemas.openxmlformats.org/officeDocument/2006/relationships/hyperlink" Target="https://biblio-online.ru/book/psihiatriya-medicinskaya-psihologiya-psihozy-u-detey-426608" TargetMode="External"/><Relationship Id="rId8" Type="http://schemas.openxmlformats.org/officeDocument/2006/relationships/hyperlink" Target="http://biblioclub.ru/index.php?page=book&amp;id=258376" TargetMode="External"/><Relationship Id="rId9" Type="http://schemas.openxmlformats.org/officeDocument/2006/relationships/hyperlink" Target="http://biblioclub.ru/index.php?page=book_view_red&amp;book_id=14495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15:00Z</dcterms:created>
  <dc:creator>User</dc:creator>
  <dc:description/>
  <cp:keywords/>
  <dc:language>en-US</dc:language>
  <cp:lastModifiedBy>user</cp:lastModifiedBy>
  <cp:lastPrinted>2021-10-25T12:24:00Z</cp:lastPrinted>
  <dcterms:modified xsi:type="dcterms:W3CDTF">2024-10-01T17:15:00Z</dcterms:modified>
  <cp:revision>2</cp:revision>
  <dc:subject/>
  <dc:title>МИНИСТЕРСТВО ОБРАЗОВАНИЯ И НАУКИ</dc:title>
</cp:coreProperties>
</file>